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/>
      </w:pPr>
      <w:r>
        <w:rPr/>
        <w:t>Załącznik nr 5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UMOWA  Nr ....../ZP/.....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ubtitle"/>
        <w:jc w:val="left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>Zawarta dnia .................r. w Międzyzdrojach, pomiędz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omem Wczasów Dziecięcych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Leśna 24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2-500 Międzyzdroj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imieniu którego działaj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Wioleta Ewa Bączek - Dyrekto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Dorota Wrembel- Maksymowicz –wz.  Głównej Księgowej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ym dalej Zamawiającym, 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a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imieniu którego działają:  nie dotyczy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left="0" w:hanging="0"/>
        <w:rPr/>
      </w:pPr>
      <w:r>
        <w:rPr>
          <w:rFonts w:cs="Cambria" w:ascii="Cambria" w:hAnsi="Cambria"/>
        </w:rPr>
        <w:t xml:space="preserve">zwanym dalej Wykonawcą,  w rezultacie dokonania przez Zamawiającego wyboru oferty Wykonawcy w trybie przetargu nieograniczonego (zgodnie z przepisami ustawy z dnia 29 stycznia 2004 roku – Prawo Zamówień Publicznych – </w:t>
        <w:br/>
      </w:r>
      <w:r>
        <w:rPr>
          <w:rFonts w:cs="Arial" w:ascii="Cambria" w:hAnsi="Cambria"/>
          <w:iCs/>
        </w:rPr>
        <w:t>Dz. U. z 2007 r. Nr 223, poz. 1655 z późn. zm.</w:t>
      </w:r>
      <w:r>
        <w:rPr>
          <w:rFonts w:cs="Arial" w:ascii="Cambria" w:hAnsi="Cambria"/>
          <w:color w:val="000000"/>
          <w:szCs w:val="16"/>
        </w:rPr>
        <w:t xml:space="preserve"> oraz z 2008 r. Nr 171 ,poz. 1058</w:t>
      </w:r>
      <w:r>
        <w:rPr>
          <w:rFonts w:cs="Cambria" w:ascii="Cambria" w:hAnsi="Cambria"/>
        </w:rPr>
        <w:t>, Nr 220, poz.1420 i Nr 227, poz. 1505 oraz z 2009r. Nr 19, poz. 101, Nr 65, poz. 545, Nr 91, poz. 742, Nr 157, poz. 1241, Nr 206, poz. 1591 i Nr 223, poz. 1778). została zawarta umowa o następującej treści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miotem umowy jest dokonanie sprzedaży Zamawiającemu i dostarczenie </w:t>
        <w:br/>
        <w:t xml:space="preserve">do jego siedziby produktów, których szczegółowy wykaz zawiera oferta złożona </w:t>
        <w:br/>
        <w:t xml:space="preserve">do w/w przetargu stanowiąca załącznik do umowy. Wykonawca przyjmuje </w:t>
        <w:br/>
        <w:t xml:space="preserve">do wiadomości, że ilości wykazane w w/w Załączniku mogą ulec obniżeniu </w:t>
        <w:br/>
        <w:t>w razie zmniejszenia się liczby korzystających z wyżywienia oraz „Zamawiający” przewiduje zamówienia uzupełniające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aktyczne ilości dostaw,  które Wykonawca będzie zobowiązany zrealizować wynikać będą z sukcesywnych zapotrzebowań składanych przez Zamawiającego w okresie obowiązywania umow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stawy będą dokonywane partiami, na podstawie składanych telefonicznie zamówień, na 1 dzień przed realizacją zamówienia.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uje się dostarczyć towar własnym środkiem transportu </w:t>
        <w:br/>
        <w:t>do siedziby Zamawiającego na własny koszt i ryzyko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3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kstpodstawowywcity3"/>
        <w:numPr>
          <w:ilvl w:val="0"/>
          <w:numId w:val="7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Za dostarczone towary Zamawiający zobowiązuje się zapłacić cenę, wynikającą </w:t>
        <w:br/>
        <w:t xml:space="preserve">z określonych w załącznikach cen jednostkowych netto powiększoną o podatek VAT. Ceny te, na wniosek Wykonawcy będą podlegać waloryzacji raz na kwartał, nie wcześniej jednak jak po upływie 3 miesięcy obowiązywania umowy. Zmiana ceny nie może być większa niż „wskaźnik cen towarów i usług konsumpcyjnych” </w:t>
        <w:br/>
        <w:t xml:space="preserve">za miesiąc poprzedni, określony w Obwieszczeniu Prezesa Głównego Urzędu Statystycznego publikowanym w Monitorze Polskim. Wniosek ten powinien zawierać uzasadnienie proponowanego wskaźnika wzrostu z powołaniem się </w:t>
        <w:br/>
        <w:t xml:space="preserve">na odpowiednie źródło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Z tytułu  niezrealizowania     przez     Zamawiającego         ilości      określonej                w załączniku  nr ………..  stanowiącym integralną część umowy Wykonawcy                    nie przysługują żadne  roszczenia finansowe ani prawne.</w:t>
      </w:r>
    </w:p>
    <w:p>
      <w:pPr>
        <w:pStyle w:val="Tekstpodstawowywcity2"/>
        <w:ind w:left="0" w:hanging="0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</w:rPr>
        <w:t xml:space="preserve">4. Ceny obowiązują loco siedziba Zamawiającego i obejmują wniesienie towaru </w:t>
        <w:br/>
        <w:t xml:space="preserve">            do pomieszczeń magazynowych lub zaplecza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</w:rPr>
        <w:t xml:space="preserve">3. Zapłata za dostarczony towar dokonywana będzie przez Zamawiającego </w:t>
        <w:br/>
        <w:t xml:space="preserve">            na rachunek bankowy Wykonawcy w terminie 14 dni od daty otrzymania                                 faktury, po zrealizowaniu każdego zamówienia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br/>
      </w:r>
    </w:p>
    <w:p>
      <w:pPr>
        <w:pStyle w:val="Normal"/>
        <w:ind w:left="420" w:hanging="0"/>
        <w:jc w:val="both"/>
        <w:rPr/>
      </w:pPr>
      <w:r>
        <w:rPr>
          <w:rFonts w:cs="Arial" w:ascii="Cambria" w:hAnsi="Cambria"/>
        </w:rPr>
        <w:br/>
        <w:t xml:space="preserve">          </w:t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4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zobowiązuje się do zbadania towaru w sposób zwyczajowo przyjęty,  jak również do niezwłocznego powiadomienia Wykonawcy o dostrzeżonych wadach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stwierdzenia wad towaru lub niezgodności dostawy ze złożonym zamówieniem, bądź nie zrealizowania dostawy w terminie Zamawiający dokona zakupu zamówionego towaru, w wybranym przez siebie punkcie na koszt Wykonawc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5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kstpodstawowywcity3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W razie wystąpienia istotnej zmiany okoliczności powodującej, że wykonanie umowy nie leży w interesie publicznym, czego nie można było przewidzieć w chwili zawarcia umowy, Zamawiający może odstąpić od umowy w terminie 30 dni </w:t>
        <w:br/>
        <w:t>od powzięcia wiadomości o powyższych okolicznościach. W takim wypadku Wykonawca może żądać jedynie wynagrodzenia należnego mu z tytułu zrealizowanych dostaw (art. 145 ust.1 i 2 ustawy Prawo zamówień publicznych).</w:t>
      </w:r>
    </w:p>
    <w:p>
      <w:pPr>
        <w:pStyle w:val="Tekstpodstawowywcity3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W razie powtarzających się udokumentowanych przypadków dostarczenia przez Wykonawcę towaru złej jakości lub nieterminowego ich dostarczania, Zamawiający może odstąpić od umowy w terminie 7 dni. </w:t>
      </w:r>
    </w:p>
    <w:p>
      <w:pPr>
        <w:pStyle w:val="Tekstpodstawowywcity3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Złożone w terminie obowiązywania umowy lub w okresie poprzedzającym odstąpienie od umowy zamówienia na dostawy towarów zachowują swoją moc </w:t>
        <w:br/>
        <w:t xml:space="preserve">i podlegają realizacji chyba, że Zamawiający zdecyduje inaczej, informując o tym </w:t>
        <w:br/>
        <w:t>na piśmie Wykonawcę.</w:t>
      </w:r>
    </w:p>
    <w:p>
      <w:pPr>
        <w:pStyle w:val="Tekstpodstawowywcity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6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Umowa zostaje zawarta na okres od </w:t>
      </w:r>
      <w:r>
        <w:rPr>
          <w:rFonts w:cs="Cambria" w:ascii="Cambria" w:hAnsi="Cambria"/>
          <w:b/>
          <w:color w:val="000000"/>
        </w:rPr>
        <w:t>22.08.2011 r. do 31.12.2011 r.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Wykonawca zobowiązany jest dostarczać zamówiony towar w okresie </w:t>
        <w:br/>
        <w:t xml:space="preserve">od </w:t>
      </w:r>
      <w:r>
        <w:rPr>
          <w:rFonts w:cs="Cambria" w:ascii="Cambria" w:hAnsi="Cambria"/>
          <w:b/>
          <w:color w:val="000000"/>
        </w:rPr>
        <w:t>22.08.2011 r. do 31.12.2011 r.</w:t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7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pory mogące wynikać w związku z realizacją niniejszej umowy,  Strony zobowiązują się rozstrzygać przede wszystkim w drodze ugody, a w przypadku nie osiągnięcia porozumienia, sprawy sporne będą rozstrzygane na drodze sądowej przez właściwe miejscowo i rzeczowo dla siedziby Zamawiającego sądy powszechne. </w:t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8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W sprawach nieuregulowanych niniejszą umową mają zastosowanie przepisy Kodeksu Cywilnego oraz Ustawy z dnia 29 stycznia 2004 roku Prawo Zamówień Publicznych (</w:t>
      </w:r>
      <w:r>
        <w:rPr>
          <w:rFonts w:cs="Arial" w:ascii="Cambria" w:hAnsi="Cambria"/>
          <w:iCs/>
        </w:rPr>
        <w:t>Dz. U. z 2007 r. Nr 223, poz. 1655 z późn. zm.</w:t>
      </w:r>
      <w:r>
        <w:rPr>
          <w:rFonts w:cs="Arial" w:ascii="Cambria" w:hAnsi="Cambria"/>
          <w:color w:val="000000"/>
          <w:szCs w:val="16"/>
        </w:rPr>
        <w:t xml:space="preserve"> oraz z 2008 r. Nr 171, poz. 1058</w:t>
      </w:r>
      <w:r>
        <w:rPr>
          <w:rFonts w:cs="Cambria" w:ascii="Cambria" w:hAnsi="Cambria"/>
        </w:rPr>
        <w:t>, Nr 220, poz.1420 i Nr 227, poz. 1505 oraz z 2009r. Nr 19, poz. 101, Nr 65, poz. 545, Nr 91, poz. 742, Nr 157, poz. 1241, Nr 206, poz. 1591 i Nr 223, poz. 1778)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9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Zmiany umowy wymagają formy pisemnej pod rygorem nieważności i będą dopuszczalne wyłącznie w granicach unormowania </w:t>
      </w:r>
      <w:r>
        <w:rPr>
          <w:rFonts w:cs="Cambria" w:ascii="Cambria" w:hAnsi="Cambria"/>
          <w:b/>
        </w:rPr>
        <w:t>art. 144 ust.1 Ustawy Prawo Zamówień Publicznych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0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stawiciele Wykonawcy i Zamawiającego wyszczególnieni we wstępie </w:t>
        <w:br/>
        <w:t xml:space="preserve">do niniejszej umowy,  oświadczają,  ze posiadają umocowania prawne pozwalające </w:t>
        <w:br/>
        <w:t>na prawomocne podpisanie niniejszej umow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1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mowę sporządzono w dwóch jednobrzmiących egzemplarzach z mocą oryginału </w:t>
        <w:br/>
        <w:t>bez skreśleń i poprawek - jeden dla Zamawiającego i jeden dla Wykonawc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az załączników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rPr>
          <w:rFonts w:ascii="Cambria" w:hAnsi="Cambria" w:cs="Cambria"/>
        </w:rPr>
      </w:pPr>
      <w:r>
        <w:rPr>
          <w:rFonts w:cs="Cambria" w:ascii="Cambria" w:hAnsi="Cambria"/>
        </w:rPr>
        <w:t>Zamawiający                                                                                     Dostawc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</w:t>
      </w:r>
      <w:r>
        <w:rPr>
          <w:rFonts w:cs="Cambria" w:ascii="Cambria" w:hAnsi="Cambria"/>
          <w:b/>
        </w:rPr>
        <w:tab/>
        <w:tab/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50:00Z</dcterms:created>
  <dc:creator>Sylwia Tomaszewska</dc:creator>
  <dc:description/>
  <cp:keywords/>
  <dc:language>en-US</dc:language>
  <cp:lastModifiedBy>KAPITAN NEMO</cp:lastModifiedBy>
  <dcterms:modified xsi:type="dcterms:W3CDTF">2011-08-01T09:52:00Z</dcterms:modified>
  <cp:revision>25</cp:revision>
  <dc:subject/>
  <dc:title>UMOWA  Nr 05/ZP/10</dc:title>
</cp:coreProperties>
</file>