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OŚWIADCZENIE O BRAKU PODSTAW DO WYKLUCZENIA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/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Dostawy paliw silnikowych na potrzeby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3/2011 </w:t>
      <w:tab/>
      <w:tab/>
      <w:t>Załącznik nr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9:00Z</dcterms:created>
  <dc:creator>ZDP Kamień Pomorski</dc:creator>
  <dc:description/>
  <cp:keywords/>
  <dc:language>en-US</dc:language>
  <cp:lastModifiedBy>Zarząd Dróg Powiatowych w Kamieniu Pomorskim</cp:lastModifiedBy>
  <cp:lastPrinted>2011-06-03T12:13:00Z</cp:lastPrinted>
  <dcterms:modified xsi:type="dcterms:W3CDTF">2011-07-01T09:17:00Z</dcterms:modified>
  <cp:revision>5</cp:revision>
  <dc:subject/>
  <dc:title>Załącznik nr 2 do siwz </dc:title>
</cp:coreProperties>
</file>