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WYKAZ PUNKTÓW DYSTRYBUCJI PALIW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Dostawy paliw silnikowych na potrzeby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ysponuje następującymi całodobowymi punktami dystrybucji paliw znajdującymi się na terenie miasta Kamień Pomorski, lub w odległości nie większej niż 5 km od siedziby Zarządu Dróg Powiatowych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>(należy wpisać adresy stacji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</w:rPr>
      <w:t xml:space="preserve">ZDP/3431/ZP/PN/3/2011 </w:t>
      <w:tab/>
      <w:tab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Zarząd Dróg Powiatowych w Kamieniu Pomorskim</cp:lastModifiedBy>
  <dcterms:modified xsi:type="dcterms:W3CDTF">2011-07-01T09:16:00Z</dcterms:modified>
  <cp:revision>4</cp:revision>
  <dc:subject/>
  <dc:title>Załącznik nr 4 do siwz</dc:title>
</cp:coreProperties>
</file>