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/158/2004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września 2004 roku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Pani Grażyny Misiak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>Na podstawie art. 229 pkt. 4 ustawy z dnia 14 czerwca 1960 roku Kodeks postępowania administracyjnego (Dz.U. z 2000 r. Nr 98, poz. 1071, z 2001r. Nr 49, poz. 509; z 2002 r. Nr 153, poz.1271, Nr 169, poz.1387; z 2003 r., poz. 1188, Nr 170, poz. 1660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>Postanawia uznać za bezzasadną skargę wniesioną w dniu 22 sierpnia 2004 roku przez Panią Grażynę Misiak o bezczynność Starosty Powiatu Kamieńskiego w związku z nie dokonaniem wpisu do ewidencji działalności oświatowej zgłoszonych przez skarżącą szkół: Uzupełniającego Liceum Ogólnokształcącego dla Dorosłych oraz Liceum Ogólnokształcącego dla Dorosłych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24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wodniczący Rady Powiatu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 </w:t>
      </w:r>
      <w:r>
        <w:rPr>
          <w:b/>
          <w:bCs/>
          <w:sz w:val="24"/>
        </w:rPr>
        <w:t>Krzysztof Atras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isja Oświaty i Kultury po dokonaniu analizy przedłożonej dokumentacji, ze zwróceniem szczególnej uwagi na zapisy art.82 ust.2, pkt.3 wynika, że Pani Grażyna Misiak nie zabezpieczyła w sposób dostateczny właściwych warunków lokalowych dla szkół objętych jej zgłoszeniem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e stało się podstawą do wydłużenia, z winy samej strony, terminu wydania zaświadczenia o wpisie do ewidencji działalności oświatowej.</w:t>
      </w:r>
    </w:p>
    <w:p>
      <w:pPr>
        <w:pStyle w:val="TextBody"/>
        <w:rPr/>
      </w:pPr>
      <w:r>
        <w:rPr/>
        <w:t xml:space="preserve">Ponieważ otwarcie szkół organ postrzega jako leżące w interesie społeczności lokalnej, w toku przedmiotowego postępowania wielokrotnie umożliwiał Pani Grażynie Misiak usunięcie braków w zgłoszeniu , powstrzymując się tym samym </w:t>
        <w:br/>
        <w:t xml:space="preserve">z zamknięciem niniejszej sprawy decyzją odmowną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latego też skarga zarzucająca organowi bezczynność w prowadzeniu postępowania wszczętego z wniosku strony, nie zasługuje na uwzględnieni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52:00Z</dcterms:created>
  <dc:creator>Kasia</dc:creator>
  <dc:description/>
  <dc:language>en-US</dc:language>
  <cp:lastModifiedBy>Kasia</cp:lastModifiedBy>
  <cp:lastPrinted>2004-09-20T12:22:00Z</cp:lastPrinted>
  <dcterms:modified xsi:type="dcterms:W3CDTF">2004-09-28T11:52:00Z</dcterms:modified>
  <cp:revision>2</cp:revision>
  <dc:subject/>
  <dc:title>Uchwała Nr XX/158/2004</dc:title>
</cp:coreProperties>
</file>