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 xml:space="preserve">O Ś W I A D C Z E N I E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, ż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1.2015.ADC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z dnia 14 kwietnia 2015 roku dotyczącym wy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konania zmiany użytków nieruchomości Skarbu Państwa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łem/łam się z projektem umowy dołączonym do zapytania ofertowego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konałem/łam wizji lokalnej w terenie oraz zapoznałem/łam się z materiałami dotyczącymi przedmiotu umowy, znajdującymi się w zasobie geodezyjnym i kartograficz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eastAsia="SimSun"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" w:cs="Tahoma"/>
      <w:b w:val="false"/>
      <w:bCs w:val="false"/>
      <w:i w:val="false"/>
      <w:iCs w:val="false"/>
      <w:sz w:val="24"/>
      <w:szCs w:val="2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dcterms:modified xsi:type="dcterms:W3CDTF">2015-04-14T07:07:43Z</dcterms:modified>
  <cp:revision>4</cp:revision>
  <dc:subject/>
  <dc:title/>
</cp:coreProperties>
</file>