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/2015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2015.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/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V/13/2015 </w:t>
              <w:br/>
              <w:t>z dnia 22/01/2015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VI/291/2014 Rady Powiatu </w:t>
              <w:br/>
              <w:t xml:space="preserve">w Kamieniu Pomorskim w sprawie zasad wynajmowania lokali mieszkalnych wchodzących w skład mieszkaniowego zasob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w Dz. Urz. Woj. Zach.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 dnia 16 stycznia 2015r. poz. 188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3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4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5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Uchwałą Nr VI/20/2015  z dnia 24/02/2015 utracił moc § 1 pkt 3 uchwały Nr III/5/2015 z dnia 19/12/2014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6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7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8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stalenia wydatków, które nie wygasają z upływem roku budżetowego 20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9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nowienia wynagrodzenia miesięcznego dla 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10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kładów osobowych Komisji Stałych Rady Powiat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29/2015 z dnia 30/03/201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odwołania radnego z funkcji 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1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głoszona w Dz. Urz.  Woj. Zach. z dnia 13/02/2015 poz. 5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II/23/2015 z dnia 30/03/201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zmiany wieloletniej prognozy finansowej Powiatu Kamieńskiego na lata 2015 – 2027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>Nr VII/24/2015 z dnia 30/03/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w trybie bezprzetargowym udziału </w:t>
              <w:br/>
              <w:t xml:space="preserve">w działce  nr 168/14 położonej w Lubinie Gmina Międzyzdroj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skazania Wiceprzewodniczącego Rady Powiatu </w:t>
              <w:br/>
              <w:t xml:space="preserve">w Kamieniu Pomorskim do wykonywania czynności zlecania podróży służbowych Przewodniczącemu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delegowania przedstawicieli Rady Powiatu w Kamieniu Pomorskim </w:t>
              <w:br/>
              <w:t xml:space="preserve">do składu Komisji Bezpieczeństwa </w:t>
              <w:br/>
              <w:t xml:space="preserve">i Porządku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30/2015 z dnia 30/03/201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0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 funkcji Członka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1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</w:t>
              <w:br/>
              <w:t xml:space="preserve">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2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Członka Zarządu Powiatu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</w:t>
              <w:br/>
              <w:t xml:space="preserve">w Kamieniu Pomorskim z dnia </w:t>
              <w:br/>
              <w:t xml:space="preserve">22 stycznia 2015 roku w sprawie uchwalenia budżetu Powiatu Kamieńskiego na rok 201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 xml:space="preserve">z dnia 22 stycznia 2015 roku w sprawie uchwalenia zmiany wieloletniej prognozy finansowej Powiatu Kamieńskiego na lata 2015 – 2027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5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Komisji Rewizyj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Komisji Rewizyj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przedmiotu działania stałych Komisji Rady Powiatu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0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9/2015 Rady Powiatu w Kamieniu Pomorskim </w:t>
              <w:br/>
              <w:t xml:space="preserve">z dnia 22 stycznia 2015 roku w sprawie delegowania przedstawicieli Rady Powiatu w Kamieniu Pomorskim do składu Komisji Bezpieczeństwa </w:t>
              <w:br/>
              <w:t xml:space="preserve">i Porządk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parcia apelu Miasta Świnoujście do Prezesa Rady Ministrów dotyczącego budowy drogi ekspresowej S3 na odcinku Szczecin – Świnoujście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Urzędu Pracy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Centrum Pomocy Rodzinie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Zespołu Szkół Ponadgimnazjalnych w Woli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w drodze bezprzetargowej działki </w:t>
              <w:br/>
              <w:t xml:space="preserve">nr 109/4 położonej w obrębie 3 m. Wolin Gmina Wolin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„Powiatowego Programu Rozwoju Pieczy Zastępczej </w:t>
              <w:br/>
              <w:t xml:space="preserve">w Powiecie Kamieńskim na lata 2015 – 2017”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3 ponumerowanych stron, pozycji I/1/2014 do VII/36/2015.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rFonts w:eastAsia="Tahoma"/>
          <w:szCs w:val="24"/>
        </w:rPr>
        <w:t xml:space="preserve"> </w:t>
      </w:r>
      <w:r>
        <w:rPr>
          <w:szCs w:val="24"/>
        </w:rPr>
        <w:b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3:00Z</dcterms:created>
  <dc:creator>Kasia</dc:creator>
  <dc:description/>
  <cp:keywords/>
  <dc:language>en-US</dc:language>
  <cp:lastModifiedBy>Katarzyna Zatylna</cp:lastModifiedBy>
  <cp:lastPrinted>2015-04-01T10:47:00Z</cp:lastPrinted>
  <dcterms:modified xsi:type="dcterms:W3CDTF">2015-04-01T08:47:00Z</dcterms:modified>
  <cp:revision>20</cp:revision>
  <dc:subject/>
  <dc:title>Rejestr uchwał Rady Powiatu w Kamieniu Pomorskim</dc:title>
</cp:coreProperties>
</file>