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/156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września 2004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wyrażenia zgody na przekazanie w formie darowizny na rzecz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miny Wolin działki nr 22/2 położonej w m. Wisełk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sz w:val="20"/>
        </w:rPr>
        <w:t>Na podstawie art. 13 ust. 2 ustawy z dnia 21 sierpnia 1977 r. o gospodarce nieruchomościami / Dz.U. Nr 46, poz. 253 ze zmianami: z 2000r. Dz.U. Nr 6 poz. 70, z 2001r. Dz.U. Nr 129 poz. 1447, Nr 154 poz. 1800, z 2002r. Dz.U. Nr 25 poz. 253, Nr 74, poz. 676, Nr 126 poz. 1070,  Nr 113, poz. 984, Nr 130, poz. 1112, Nr 200 poz. 1682, Nr 240 poz. 2058, Nr 25 poz. 253, Nr 153 poz. 1271, z 2003 r. Dz.U. Nr 1 poz. 15, Nr 80, poz. 717, 720 i 721, Nr 96, poz. 874, Nr 124, poz. 1152, Nr 162 poz. 1568, Nr 203 poz. 1966, Nr 217 poz. 2124, z 2004 r. Nr 6 poz. 39, Nr 19 poz. 177, Nr 91 poz. 870, Nr 92 poz. 880/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yraża się zgodę na przekazanie w formie darowizny nieruchomości  oznaczonej              w ewidencji gruntów jako działka nr 22/2 o pow. 0,0028 ha, położonej w m. Wisełka przy ul. Leśnej z przeznaczeniem pod przepompownię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ab/>
        <w:tab/>
        <w:tab/>
        <w:tab/>
        <w:t xml:space="preserve">    </w:t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  <w:tab/>
        <w:tab/>
        <w:t xml:space="preserve">   </w:t>
        <w:tab/>
        <w:t xml:space="preserve">                Krzysztof Atras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3 ust. 2 w/w przetoczonej ustawy  nieruchomość może być przedmiotem  darowizny dokonywanej pomiędzy jednostkami samorządu terytorialn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kazanie nieruchomości tj. dz. Nr 22/2  położonej w m. Wisełka jest związane                 z  regulacją spraw własnościowych dotyczących istniejących przepompowni ścieków na terenie Gminy Wolin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40:00Z</dcterms:created>
  <dc:creator>Anna Iwańcz</dc:creator>
  <dc:description/>
  <dc:language>en-US</dc:language>
  <cp:lastModifiedBy>Kasia</cp:lastModifiedBy>
  <cp:lastPrinted>2004-09-28T13:45:00Z</cp:lastPrinted>
  <dcterms:modified xsi:type="dcterms:W3CDTF">2004-09-28T11:45:00Z</dcterms:modified>
  <cp:revision>4</cp:revision>
  <dc:subject/>
  <dc:title>Uchwała Nr </dc:title>
</cp:coreProperties>
</file>