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chwała nr XX/154/2004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z dnia 27 września 2004 roku</w:t>
      </w:r>
    </w:p>
    <w:p>
      <w:pPr>
        <w:pStyle w:val="Normal"/>
        <w:tabs>
          <w:tab w:val="clear" w:pos="708"/>
          <w:tab w:val="left" w:pos="2060" w:leader="none"/>
        </w:tabs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 sprawie przyjęcia przez powiat zadań z zakresu administracji rządowej należących do właściwości Wojewody Zachodniopomorskiego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kstpodstawowy2"/>
        <w:ind w:firstLine="708"/>
        <w:rPr/>
      </w:pPr>
      <w:r>
        <w:rPr/>
        <w:t xml:space="preserve">Na podstawie art. 12 pkt 8 lit. c ustawy z dnia 5 czerwca 1998 r. o samorządzie powiatowym ( Dz. U. z 2001 r. Nr 142 poz. 1592; z 2002 r. Nr 23 poz. 220, Nr 62 poz. 558, Nr 113 poz. 984, Nr 153 poz. 1271, Nr 200 poz. 1688, Nr 214 poz. 1806; z 2003 r. Nr 162 poz. 1568; z 2004 r. Nr 102 poz. 1055).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Rada Powiatu uchwala co następuje:</w:t>
      </w:r>
    </w:p>
    <w:p>
      <w:pPr>
        <w:pStyle w:val="Normal"/>
        <w:ind w:left="3540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>§ 1.</w:t>
      </w:r>
      <w:r>
        <w:rPr>
          <w:rFonts w:cs="Tahoma" w:ascii="Tahoma" w:hAnsi="Tahoma"/>
          <w:sz w:val="24"/>
        </w:rPr>
        <w:t xml:space="preserve"> Przyjmuje się do realizacji zadania z zakresu administracji rządowej polegające na zlecaniu zakładom opieki zdrowotnej przeprowadzania na potrzeby powiatowej komisji lekarskiej badań specjalistycznych, w tym psychologicznych, oraz obserwacji szpitalnej poborowych. </w:t>
      </w:r>
    </w:p>
    <w:p>
      <w:pPr>
        <w:pStyle w:val="Normal"/>
        <w:ind w:left="3540" w:firstLine="708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2. </w:t>
      </w:r>
      <w:r>
        <w:rPr>
          <w:rFonts w:cs="Tahoma" w:ascii="Tahoma" w:hAnsi="Tahoma"/>
          <w:sz w:val="24"/>
        </w:rPr>
        <w:t>Upoważnia się zarząd powiatu do zawarcia porozumienia z Wojewodą Zachodniopomorskim w sprawie przyjęcia i warunków wykonywania zadań, o których mowa w § 1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4"/>
        </w:rPr>
        <w:t>§ 3.</w:t>
      </w:r>
      <w:r>
        <w:rPr>
          <w:rFonts w:cs="Tahoma" w:ascii="Tahoma" w:hAnsi="Tahoma"/>
          <w:sz w:val="24"/>
        </w:rPr>
        <w:t xml:space="preserve"> Uchwała wchodzi w życie z dniem podjęci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spacing w:lineRule="auto" w:line="480"/>
        <w:ind w:left="4956" w:hanging="0"/>
        <w:rPr/>
      </w:pPr>
      <w:r>
        <w:rPr/>
        <w:t xml:space="preserve">Przewodniczący Rady Powiatu </w:t>
      </w:r>
    </w:p>
    <w:p>
      <w:pPr>
        <w:pStyle w:val="Normal"/>
        <w:spacing w:lineRule="auto" w:line="480"/>
        <w:ind w:left="4956" w:firstLine="708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b/>
          <w:bCs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Krzysztof Atras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ind w:left="2832" w:firstLine="708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2"/>
        <w:ind w:left="2832" w:firstLine="708"/>
        <w:rPr/>
      </w:pPr>
      <w:r>
        <w:rPr/>
      </w:r>
    </w:p>
    <w:p>
      <w:pPr>
        <w:pStyle w:val="Heading2"/>
        <w:ind w:left="2832" w:firstLine="708"/>
        <w:rPr/>
      </w:pPr>
      <w:r>
        <w:rPr/>
        <w:t xml:space="preserve">Uzasadnienie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związku z koniecznością zmian w porozumieniu zawartym między Wojewodą Zachodniopomorskim a Zarządem Powiatu Kamieńskiego w sprawie powierzenia niektórych zadań z zakresu administracji rządowej związanych z przeprowadzeniem badań specjalistycznych i obserwacji szpitalnej poborowych dla potrzeb Powiatowej Komisji Lekarskiej, spowodowanych zmianami zasad finansowania usług medycznych przez Narodowy Fundusz Ochrony Zdrowia, zachodzi konieczność podpisania nowego porozumienia w tej sprawie pomiędzy Wojewodą Zachodniopomorskim a Zarządem Powiatu Kamieńskiego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ydział Zarządzania Kryzysowego Zachodniopomorskiego Urzędu Wojewódzkiego, który jest odpowiedzialny za przeprowadzenie poboru na terenie Województwa Zachodniopomorskiego przysłał wraz z pismem projekt nowego porozumienia w w/w sprawie. Do projektu tego nie wnosi się zastrzeżeń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Podpisanie porozumienia w tej sprawie wymaga uprzedniego podjęcia przez Radę Powiatu w Kamieniu Pomorskim stosownej uchwały w sprawie przyjęcia do realizacji przez Zarząd Powiatu Kamieńskiego niektórych zadań z zakresu administracji rządowej związanych z przeprowadzeniem badań specjalistycznych i obserwacji szpitalnej poborowych na potrzeby Powiatowej Komisji Lekarskiej. 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rFonts w:ascii="Tahoma" w:hAnsi="Tahoma" w:cs="Tahom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rFonts w:ascii="Tahoma" w:hAnsi="Tahoma" w:cs="Tahoma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35:00Z</dcterms:created>
  <dc:creator>Magdalena Lelo</dc:creator>
  <dc:description/>
  <dc:language>en-US</dc:language>
  <cp:lastModifiedBy>Kasia</cp:lastModifiedBy>
  <cp:lastPrinted>2004-09-20T12:08:00Z</cp:lastPrinted>
  <dcterms:modified xsi:type="dcterms:W3CDTF">2004-09-28T11:35:00Z</dcterms:modified>
  <cp:revision>2</cp:revision>
  <dc:subject/>
  <dc:title>Projekt</dc:title>
</cp:coreProperties>
</file>