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/153/200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y Powiatu Kamieńskiego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z dnia 27 września 2004 rok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w sprawie przyjęcia przez powiat zadań z zakresu administracji rządowej należących do właściwości Wojewody Zachodniopomorskieg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dstawie art. 12 pkt 8 lit. c ustawy z dnia 5 czerwca 1998 r. o samorządzie powiatowym ( Dz. U. z 2001 r. Nr 142 poz. 1592; z 2002 r. Nr 23 poz. 220, Nr 62 poz. 558, Nr 113 poz. 984, Nr 153 poz. 1271, Nr 200 poz. 1688, Nr 214 poz. 1806; z 2003 r. Nr 162 poz.1568; z 2004 r. Nr 102 poz. 1055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Rada Powiatu uchwała co następuje:</w:t>
      </w:r>
    </w:p>
    <w:p>
      <w:pPr>
        <w:pStyle w:val="Normal"/>
        <w:ind w:left="3540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1. </w:t>
      </w:r>
      <w:r>
        <w:rPr>
          <w:rFonts w:cs="Tahoma" w:ascii="Tahoma" w:hAnsi="Tahoma"/>
          <w:sz w:val="24"/>
        </w:rPr>
        <w:t xml:space="preserve">Przyjmuje się, do wykonywania przez powiat, zadania z zakresu administracji rządowej należące do właściwości Wojewody Zachodniopomorskiego, a wynikające </w:t>
        <w:br/>
        <w:t>z ustawy z dnia 29 listopada 1990r. o paszportach, związane z obsługą mieszkańców powiatu w sprawach paszportowych.</w:t>
      </w:r>
    </w:p>
    <w:p>
      <w:pPr>
        <w:pStyle w:val="Normal"/>
        <w:ind w:left="3540" w:firstLine="708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2. </w:t>
      </w:r>
      <w:r>
        <w:rPr>
          <w:rFonts w:cs="Tahoma" w:ascii="Tahoma" w:hAnsi="Tahoma"/>
          <w:sz w:val="24"/>
        </w:rPr>
        <w:t>Upoważnia się zarząd powiatu do zawarcia porozumienia z Wojewodą Zachodniopomorskim w sprawie przyjęcia  warunków wykonywania zadań, o których mowa w § 1.</w:t>
      </w:r>
    </w:p>
    <w:p>
      <w:pPr>
        <w:pStyle w:val="Normal"/>
        <w:ind w:left="3540" w:firstLine="708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3.</w:t>
      </w:r>
      <w:r>
        <w:rPr>
          <w:rFonts w:cs="Tahoma" w:ascii="Tahoma" w:hAnsi="Tahoma"/>
          <w:sz w:val="24"/>
        </w:rPr>
        <w:t xml:space="preserve"> Uchwała wchodzi w życie z dniem podjęcia z mocą obowiązującą od dnia 1 stycznia 2004 r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4"/>
        </w:rPr>
        <w:t>Przewodniczący Rady Powiatu</w:t>
      </w:r>
    </w:p>
    <w:p>
      <w:pPr>
        <w:pStyle w:val="Normal"/>
        <w:spacing w:lineRule="auto" w:line="480"/>
        <w:ind w:left="5664" w:hanging="0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Krzysztof Atras</w:t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o projektu uchwały w sprawie przyjęcia do wykonywania przez powiat zadań </w:t>
        <w:br/>
        <w:t>z zakresu administracji rządowej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ismem z dnia 18 lipca 2003 r. Zachodniopomorski Urząd Wojewódzki mając na uwadze potrzebę zapewnienia, na dotychczasowym poziomie, dostępu i ułatwień obywatelom zainteresowanym otrzymaniem paszportu zaproponował powierzenie Staroście Kamieńskiemu z dniem 1 stycznia 2004 r. prowadzenia punktu zamiejscowego przyjmowania wniosków i wydawania paszportów w Kamieniu Pomorskim na podstawie porozumienia między Zarządem Powiatu a Wojewodą Zachodniopomorskim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ojekt porozumienie o powierzeniu wykonywania niektórych zadań z zakresu administracji rządowej, zapewniał środki finansowe na wydatki z tym związane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nając za celowe i uzasadnione przejęcie przez Starostwo prowadzenia punktu przyjmowania wniosków i wydawania paszportów, zarząd powiatu wyraził wolę podpisania porozumienia na posiedzeniu w dniu 31.07.2003 r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Tahoma" w:hAnsi="Tahoma" w:cs="Tahoma"/>
      <w:i/>
      <w:i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33:00Z</dcterms:created>
  <dc:creator>Magdalena Lelo</dc:creator>
  <dc:description/>
  <dc:language>en-US</dc:language>
  <cp:lastModifiedBy>Kasia</cp:lastModifiedBy>
  <cp:lastPrinted>2004-09-17T08:16:00Z</cp:lastPrinted>
  <dcterms:modified xsi:type="dcterms:W3CDTF">2004-09-28T11:33:00Z</dcterms:modified>
  <cp:revision>2</cp:revision>
  <dc:subject/>
  <dc:title>Projekt</dc:title>
</cp:coreProperties>
</file>