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łącznik do uchwały nr XX /152/2004 Rady Powiatu w Kamieniu Pomorskim z dnia 27 września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A NA RZECZ OSÓB NIEPEŁNOSPRAWNYCH  W POWIECIE KAMIEŃSKIM W 2004 r.</w:t>
      </w:r>
    </w:p>
    <w:p>
      <w:pPr>
        <w:pStyle w:val="Heading1"/>
        <w:rPr/>
      </w:pPr>
      <w:r>
        <w:rPr/>
        <w:t xml:space="preserve"> </w:t>
      </w:r>
      <w:r>
        <w:rPr/>
        <w:t>FINANSOWANE ZE ŚRODKÓW PAŃSTWOWEGO FUNDUSZU REHABILITACJI OSÓB NIEPEŁNOSPRAWNYCH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5639"/>
        <w:gridCol w:w="1985"/>
        <w:gridCol w:w="1985"/>
        <w:gridCol w:w="1985"/>
        <w:gridCol w:w="1994"/>
      </w:tblGrid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Zad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środków PFRON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w 2004 roku po zwiększeni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środków PFR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2004 ro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środków PFRON w 2003 roku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powiedzialny za realizację 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nansowanie kosztów działania Warsztatu Terapii Zajęciowej dla 35 osób niepełnosprawnych intelektualnie, prowadzonego przez Polskie Stowarzyszenie na Rzecz Osób z Upośledzeniem Umysłowym  Koło w Kamieniu Pomorskim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.4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.4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.364,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owiatowe Centrum Pomocy Rodzi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(PCPR)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finansowanie uczestnictwa osób niepełnosprawnych i opiekunów w turnusach rehabilitacyj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ofinansowanie sportu, kultury, rekreacji i turystyki osób niepełnosprawn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409,8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finansowanie zaopatrzenia w sprzęt rehabilitacyjny, przedmioty ortopedyczne i środki pomocnicze przyznawane  osobom niepełnosprawnym na podstawie odrębnych przepis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904,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finansowanie rehabilitacji dzieci i młodzież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872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finansowanie likwidacji barier architektonicznych, w komunikowaniu się, techniczn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1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7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.705,9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658" w:hRule="atLeast"/>
        </w:trPr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środki finansowane na rehabilitację społeczn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.65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15.1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19.794,00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y obsługi realizacji zadań 2.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.82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.495,0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  <w:t xml:space="preserve">A.   REHABILITACJA SPOŁECZN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5640"/>
        <w:gridCol w:w="1985"/>
        <w:gridCol w:w="1985"/>
        <w:gridCol w:w="1980"/>
        <w:gridCol w:w="4"/>
        <w:gridCol w:w="1994"/>
      </w:tblGrid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Zad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środków PFRON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w 2004 roku po zwiększ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środków PFR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2004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środków PFRON w 2003 roku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powiedzialny za realizację 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obowiązania dotyczące zwrotu kosztów wynagrodzeń osób niepełnosprawnych i składek na ubezpieczenia społeczne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8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866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.265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owiatowe Centrum Pomocy Rodzi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(PCPR)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dzielanie osobom niepełnosprawnym pożyczek na rozpoczęcie działalności gospodarczej lub rolniczej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2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zkolenie Osób niepełnosprawnych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8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owiatowy Urząd Pracy</w:t>
            </w:r>
          </w:p>
        </w:tc>
      </w:tr>
      <w:tr>
        <w:trPr>
          <w:trHeight w:val="4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tworzenie (przystosowanie) stanowiska pracy dla osoby niepełnosprawnej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         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780" w:hRule="atLeast"/>
        </w:trPr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</w:rPr>
            </w:pPr>
            <w:r>
              <w:rPr/>
              <w:t>Ogółem środki finansowane na rehabilitację zawodową zatrudni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.866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1.8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4.245,00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szty obsługi realizacji zadań  2.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.796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.354,00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 xml:space="preserve">B. REHABILITACJA ZAWODOWA I ZATRUDNIA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0:27:00Z</dcterms:created>
  <dc:creator>Pracownik</dc:creator>
  <dc:description/>
  <dc:language>en-US</dc:language>
  <cp:lastModifiedBy>Kasia</cp:lastModifiedBy>
  <cp:lastPrinted>2004-09-17T11:48:00Z</cp:lastPrinted>
  <dcterms:modified xsi:type="dcterms:W3CDTF">2004-09-30T10:27:00Z</dcterms:modified>
  <cp:revision>2</cp:revision>
  <dc:subject/>
  <dc:title>Załącznik do uchwały nr  </dc:title>
</cp:coreProperties>
</file>