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GM-SP.6641.2.2015.MK</w:t>
      </w:r>
    </w:p>
    <w:p>
      <w:pPr>
        <w:pStyle w:val="Standard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warta w dniu ...................... 2015 roku w Kamieniu Pomorskim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arostą Kamieńskim – Józefem Malcem, z siedzibą ul. Wolińska 7b, 72-400 Kamień Pomorski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ziałającym w imieniu i na rzecz Skarbu Państwa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firmą geodezyjną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Niniejsza umowa zostaje zawarta w wyniku wyboru oferty </w:t>
      </w:r>
      <w:r>
        <w:rPr>
          <w:b/>
          <w:i w:val="false"/>
          <w:iCs w:val="false"/>
          <w:sz w:val="24"/>
          <w:szCs w:val="24"/>
        </w:rPr>
        <w:t>Wykonawcy</w:t>
      </w:r>
      <w:r>
        <w:rPr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Wykonawca zobowiązuje się do sporządzenia dokumentacji do z</w:t>
      </w:r>
      <w:r>
        <w:rPr>
          <w:b w:val="false"/>
          <w:bCs w:val="false"/>
          <w:i w:val="false"/>
          <w:iCs w:val="false"/>
          <w:sz w:val="24"/>
          <w:szCs w:val="24"/>
          <w:shd w:fill="FFFFFF" w:val="clear"/>
        </w:rPr>
        <w:t>miany użytków nieruchomośc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</w:rPr>
        <w:t xml:space="preserve"> Skarbu Państwa w ewidencji gruntów i budynków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określonych w ofercie zapytania o cenę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2.2015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 24 marca 2015 roku stanowiącej załącznik do niniejszej umowy.</w:t>
      </w:r>
    </w:p>
    <w:p>
      <w:pPr>
        <w:pStyle w:val="Standard"/>
        <w:bidi w:val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szCs w:val="24"/>
          <w:shd w:fill="FFFFFF" w:val="clear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</w:r>
    </w:p>
    <w:p>
      <w:pPr>
        <w:pStyle w:val="Standard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obowiązuje się wykonać przedmiot umowy w terminie 60 dni od dnia podpisania umowy. Liczy się data złożenia operatu z wykonanych prac 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eżeli Wykonawca przekroczy termin wykonania umowy 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>Kierownikiem robót będzie ........................................., posiadająca uprawnienia nr 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5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 wykonanie przedmiotu umowy Zamawiający zapłaci Wykonawcy wynagrodzenie w wysokości ................... zł brutto (słownie: .................złotych), płatne na podstawie faktury wystawionej przez Wykonawcę.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płatna będzie w ciągu 30 dni od dnia dostarczenia faktury Zamawiającemu na rachunek Wykonawcy. </w:t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Podstawą wypłaty wynagrodzenia jest </w:t>
      </w:r>
      <w:r>
        <w:rPr>
          <w:rFonts w:eastAsia="Arial" w:cs="Times New Roman"/>
          <w:b w:val="false"/>
          <w:bCs w:val="false"/>
          <w:sz w:val="24"/>
          <w:szCs w:val="24"/>
          <w:u w:val="single"/>
        </w:rPr>
        <w:t>z</w:t>
      </w:r>
      <w:r>
        <w:rPr>
          <w:rFonts w:eastAsia="Arial" w:cs="Times New Roman"/>
          <w:b w:val="false"/>
          <w:bCs w:val="false"/>
          <w:sz w:val="24"/>
          <w:szCs w:val="24"/>
          <w:u w:val="none"/>
        </w:rPr>
        <w:t>łożenia operatu z wykonanych prac   do zasobu geodezyjnego i kartograficznego.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ahoma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mach udzielonej gwarancji Wykonawca zobowiązuje się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W razie nie powiadomienia Zamawiającego o zmianie którejkolwiek z danych wskazanych w umowie, uznaje się za skuteczne dokonanie zgłoszenia reklamacji na adres wskazany w umowie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ahoma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9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1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5:11Z</dcterms:created>
  <dc:creator/>
  <dc:description/>
  <dc:language>en-US</dc:language>
  <cp:lastModifiedBy/>
  <cp:lastPrinted>2015-03-26T10:54:00Z</cp:lastPrinted>
  <cp:revision>0</cp:revision>
  <dc:subject/>
  <dc:title/>
</cp:coreProperties>
</file>