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chwała Nr XX/152/2004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września 2004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sprawie: przyjęcia zadań na rzecz osób niepełnosprawnych w Powiecie Kamieńskim w 2004 roku finansowanych z Państwowego Funduszu Rehabilitacji Osób Niepełnosprawnych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  <w:r>
        <w:rPr>
          <w:rFonts w:cs="Tahoma" w:ascii="Tahoma" w:hAnsi="Tahoma"/>
          <w:b w:val="false"/>
          <w:bCs w:val="false"/>
          <w:sz w:val="20"/>
        </w:rPr>
        <w:t>Na podstawie art. 35 a ust. 3 ustawy z dnia 27 sierpnia 1997 roku o rehabilitacji zawodowej i społecznej oraz zatrudnianiu osób niepełnosprawnych  (Dz. U. Nr 123 poz. 776; Dz. U. Nr 160 poz. 1082; Dz. U. z 1998 r. Nr 99 poz. 628; Dz. U.  Nr 106 poz. 668; Dz. U. Nr 137 poz. 887; Dz. U. Nr 156 poz. 1019; Dz. U. Nr 162 poz. 1118; Dz. U. Nr 162 poz. 1126; Dz. U. z 1999 r. Nr 49 poz. 486; Dz. U. Nr 90 poz. 1000; Dz. U. Nr 95 poz. 1101; Dz. U. 111 poz. 1280; Dz. U. z 2000 r. Nr 48 poz. 550; Dz. U. Nr 119 poz. 1249; Dz. U. z 2001 r. Nr 39  poz. 459; Dz. U. Nr 100 poz. 1080; Dz. U. Nr 125 poz. 1368; Dz. U. Nr 129 poz. 1444; Dz. U. Nr 154 poz. 1792; Dz. U. Nr 154 poz. 1800; Dz. U. z 2002 r. Nr 160 poz. 1387; Dz. U. Nr 200 poz. 1679; Dz. U. Nr 241 poz. 2074; Dz. U. z 2003 r. Nr 7 poz. 79; Nr 90 poz. 844; Nr 223 poz. 2217; Nr 228 poz. 2262; Dz. U. z 2004 r. Nr 96 poz. 959; Nr 99 poz. 1001).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uchwala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Przyjmuje się zadania na rzecz osób niepełnosprawnych w powiecie kamieńskim w 2004 roku finansowane z Państwowego Funduszu Rehabilitacji Osób Niepełnosprawnych, stanowiące załącznik do niniejszej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</w:t>
      </w:r>
      <w:r>
        <w:rPr>
          <w:rFonts w:cs="Tahoma" w:ascii="Tahoma" w:hAnsi="Tahoma"/>
          <w:b w:val="false"/>
          <w:bCs w:val="false"/>
        </w:rPr>
        <w:t>. 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§ 3. </w:t>
      </w:r>
      <w:r>
        <w:rPr>
          <w:rFonts w:cs="Tahoma" w:ascii="Tahoma" w:hAnsi="Tahoma"/>
          <w:b w:val="false"/>
          <w:bCs w:val="false"/>
        </w:rPr>
        <w:t xml:space="preserve">Traci moc uchwała Nr XV/125/2004 Rady Powiatu w Kamieniu Pomorskim z dnia 16 kwietnia 2004 roku w sprawie dysponowania środkami w 2004 roku na rzecz osób niepełnosprawnych w Powiecie Kamieńskim ze środków finansowych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4. </w:t>
      </w:r>
      <w:r>
        <w:rPr>
          <w:rFonts w:cs="Tahoma" w:ascii="Tahoma" w:hAnsi="Tahoma"/>
          <w:b w:val="false"/>
          <w:bCs w:val="false"/>
        </w:rPr>
        <w:t xml:space="preserve">Uchwała wchodzi w życie z dniem podjęcia. </w: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ind w:left="4956" w:hanging="0"/>
        <w:rPr>
          <w:b w:val="false"/>
          <w:b w:val="false"/>
          <w:bCs w:val="false"/>
        </w:rPr>
      </w:pPr>
      <w:r>
        <w:rPr/>
        <w:t>Przewodniczący Rady Powiatu</w:t>
      </w:r>
    </w:p>
    <w:p>
      <w:pPr>
        <w:pStyle w:val="TextBody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Krzysztof Atras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6"/>
        </w:rPr>
      </w:pPr>
      <w:r>
        <w:rPr>
          <w:rFonts w:cs="Tahoma" w:ascii="Tahoma" w:hAnsi="Tahoma"/>
          <w:b w:val="false"/>
          <w:bCs w:val="false"/>
          <w:sz w:val="26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Do Uchwały Nr XX/152/2004 Rady Powiatu w Kamieniu Pomorskim z dnia 27 września 2004 roku, w sprawie podziału dodatkowej kwoty środków Państwowego Funduszu Rehabilitacji Osób Niepełnosprawnych przypadającej Powiatowi Kamieńskiemu według algorytmu na 2004 rok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Podział środków finansowych Państwowego Funduszu Rehabilitacji Osób Niepełnosprawnych przypadających na realizację ustalonych zadań w zakresie rehabilitacji zawodowej i społecznej osób niepełnosprawnych w Powiecie Kamieńskim w 2004 roku pozwoli nam racjonalnie rozdysponowanie ich wśród osób uprawnionych do korzystania. 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 xml:space="preserve">Jednocześnie informujemy, że w roku bieżącym, w porównaniu do roku ubiegłego, </w:t>
        <w:br/>
        <w:t>w ok. 20 % wzrosło zapotrzebowanie na rehabilitacje społeczną, w tym: turnusy rehabilitacyjne, likwidację barier architektonicznych, technicznych i w komunikowaniu się oraz zaopatrzenie w sprzęt rehabilitacyjny, przedmioty ortopedyczne i środki pomocnicze</w:t>
      </w:r>
      <w:r>
        <w:rPr>
          <w:rFonts w:cs="Tahoma" w:ascii="Tahoma" w:hAnsi="Tahoma"/>
          <w:b w:val="false"/>
          <w:bCs w:val="false"/>
          <w:sz w:val="26"/>
        </w:rPr>
        <w:t xml:space="preserve">.  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6"/>
        </w:rPr>
      </w:pPr>
      <w:r>
        <w:rPr>
          <w:rFonts w:cs="Tahoma" w:ascii="Tahoma" w:hAnsi="Tahoma"/>
          <w:b w:val="false"/>
          <w:bCs w:val="false"/>
          <w:sz w:val="26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6"/>
        </w:rPr>
      </w:pPr>
      <w:r>
        <w:rPr>
          <w:rFonts w:cs="Tahoma" w:ascii="Tahoma" w:hAnsi="Tahoma"/>
          <w:b w:val="false"/>
          <w:bCs w:val="false"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WYKORZYSTANIU ŚRODKÓW PFRON</w:t>
      </w:r>
    </w:p>
    <w:p>
      <w:pPr>
        <w:pStyle w:val="Heading2"/>
        <w:rPr/>
      </w:pPr>
      <w:r>
        <w:rPr/>
        <w:t>NA DZIEŃ 30. SIERPNIA 2004 ROKU</w:t>
      </w:r>
    </w:p>
    <w:tbl>
      <w:tblPr>
        <w:tblW w:w="921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360"/>
        <w:gridCol w:w="1426"/>
        <w:gridCol w:w="1243"/>
        <w:gridCol w:w="1629"/>
      </w:tblGrid>
      <w:tr>
        <w:trPr>
          <w:trHeight w:val="420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azwa zadania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wota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Liczba osób 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czba podpisanych umów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shd w:fill="F3F3F3" w:val="clea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Dofinansowanie do turnusów rehabilitacyjnych 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60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0"/>
                <w:u w:val="single"/>
              </w:rPr>
              <w:t>w tym</w:t>
            </w:r>
            <w:r>
              <w:rPr>
                <w:b w:val="false"/>
                <w:bCs w:val="false"/>
                <w:sz w:val="20"/>
              </w:rPr>
              <w:t xml:space="preserve">:   </w:t>
            </w:r>
          </w:p>
          <w:p>
            <w:pPr>
              <w:pStyle w:val="Heading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wypłacone dofinansowanie osoby dorosł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</w:t>
            </w:r>
            <w:r>
              <w:rPr>
                <w:b/>
                <w:bCs/>
                <w:sz w:val="20"/>
              </w:rPr>
              <w:t xml:space="preserve">dziec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ożone wnioski ogółem</w:t>
            </w:r>
          </w:p>
        </w:tc>
        <w:tc>
          <w:tcPr>
            <w:tcW w:w="1426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 12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76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840,00</w:t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---------------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shd w:fill="F3F3F3" w:val="clea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Dofinansowanie likwidacji barier architektonicznych, w komunikowaniu się i technicznych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60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0"/>
                <w:u w:val="single"/>
              </w:rPr>
              <w:t>w tym</w:t>
            </w:r>
            <w:r>
              <w:rPr>
                <w:b w:val="false"/>
                <w:bCs w:val="false"/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Złożone wnioski ogółe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b/>
                <w:bCs/>
                <w:sz w:val="20"/>
              </w:rPr>
              <w:t xml:space="preserve">Wypłacone dofinansowa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Podpisane umowy</w:t>
            </w:r>
          </w:p>
        </w:tc>
        <w:tc>
          <w:tcPr>
            <w:tcW w:w="1426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lineRule="auto" w:line="240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0 500,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b/>
                <w:bCs/>
                <w:sz w:val="20"/>
              </w:rPr>
              <w:t>2 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7 500,00</w:t>
            </w:r>
          </w:p>
        </w:tc>
        <w:tc>
          <w:tcPr>
            <w:tcW w:w="1243" w:type="dxa"/>
            <w:tcBorders>
              <w:top w:val="single" w:sz="4" w:space="0" w:color="FFFFFF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FFFFFF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Udzielenie pożyczek na rozpoczęcie działalności gospodarczej lub rolniczej 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 000,00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Dofinansowanie sportu, kultury, rekreacji i turysty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łożone wnioski ogółem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 550,0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5 000,00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shd w:fill="F3F3F3" w:val="clea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Dofinansowanie zaopatrzenia w sprzęt rehabilitacyjny, środki pomocnicze i ortopedyczne 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double" w:sz="4" w:space="0" w:color="FFFFFF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60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0"/>
                <w:u w:val="single"/>
              </w:rPr>
              <w:t>w tym</w:t>
            </w:r>
            <w:r>
              <w:rPr>
                <w:b w:val="false"/>
                <w:bCs w:val="false"/>
                <w:sz w:val="20"/>
              </w:rPr>
              <w:t xml:space="preserve">:                                   </w:t>
            </w:r>
          </w:p>
          <w:p>
            <w:pPr>
              <w:pStyle w:val="Heading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Wypłacone dofinansowanie  osoby dorosł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</w:t>
            </w:r>
            <w:r>
              <w:rPr>
                <w:b/>
                <w:bCs/>
                <w:sz w:val="20"/>
              </w:rPr>
              <w:t>Dzie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ożone wnioski ogółem</w:t>
            </w:r>
          </w:p>
        </w:tc>
        <w:tc>
          <w:tcPr>
            <w:tcW w:w="1426" w:type="dxa"/>
            <w:tcBorders>
              <w:top w:val="double" w:sz="4" w:space="0" w:color="FFFFFF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lineRule="auto" w:line="240"/>
              <w:jc w:val="right"/>
              <w:rPr/>
            </w:pPr>
            <w:r>
              <w:rPr>
                <w:sz w:val="20"/>
              </w:rPr>
              <w:t>10 614,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          </w:t>
            </w:r>
            <w:r>
              <w:rPr>
                <w:b/>
                <w:bCs/>
                <w:sz w:val="20"/>
              </w:rPr>
              <w:t>2 783,9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132,37</w:t>
            </w:r>
          </w:p>
        </w:tc>
        <w:tc>
          <w:tcPr>
            <w:tcW w:w="1243" w:type="dxa"/>
            <w:tcBorders>
              <w:top w:val="double" w:sz="4" w:space="0" w:color="FFFFFF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29" w:type="dxa"/>
            <w:tcBorders>
              <w:top w:val="double" w:sz="4" w:space="0" w:color="FFFFFF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----------------</w:t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bCs w:val="false"/>
          <w:sz w:val="26"/>
        </w:rPr>
      </w:pPr>
      <w:r>
        <w:rPr>
          <w:rFonts w:cs="Tahoma" w:ascii="Tahoma" w:hAnsi="Tahoma"/>
          <w:b w:val="false"/>
          <w:bCs w:val="false"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xtBodyIndent">
    <w:name w:val="Body Text Indent"/>
    <w:basedOn w:val="Normal"/>
    <w:pPr>
      <w:ind w:left="4956" w:firstLine="708"/>
      <w:jc w:val="both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30:00Z</dcterms:created>
  <dc:creator>Pracownik</dc:creator>
  <dc:description/>
  <dc:language>en-US</dc:language>
  <cp:lastModifiedBy>Kasia</cp:lastModifiedBy>
  <cp:lastPrinted>2004-09-20T12:04:00Z</cp:lastPrinted>
  <dcterms:modified xsi:type="dcterms:W3CDTF">2004-09-28T11:30:00Z</dcterms:modified>
  <cp:revision>2</cp:revision>
  <dc:subject/>
  <dc:title>Uchwała Nr XX/152/2004 </dc:title>
</cp:coreProperties>
</file>