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a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zaprasza na VII sesję Rady Powiatu, której termin wyznaczony został na dzień</w:t>
      </w:r>
      <w:r>
        <w:rPr>
          <w:rFonts w:cs="Tahoma" w:ascii="Tahoma" w:hAnsi="Tahoma"/>
          <w:b/>
        </w:rPr>
        <w:t xml:space="preserve"> </w:t>
        <w:br/>
        <w:t xml:space="preserve">30 marca 2015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0:00</w:t>
      </w:r>
      <w:r>
        <w:rPr>
          <w:rFonts w:cs="Tahoma" w:ascii="Tahoma" w:hAnsi="Tahoma"/>
        </w:rPr>
        <w:t xml:space="preserve"> w sali konferencyjnej</w:t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ostwa Powiatowego w Kamieniu Pomorskim, przy ul. Wolińskiej 7b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u w:val="single"/>
        </w:rPr>
        <w:t xml:space="preserve">Proponowany porządek obrad VII sesji Rady Powiatu w Kamieniu Pomorskim: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u Nr V/2015, VI/2015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na 2015 rok </w:t>
        <w:br/>
        <w:t xml:space="preserve">oraz zmiany Uchwały Nr V/15/2015 Rady Powiatu w Kamieniu Pomorskim </w:t>
        <w:br/>
        <w:t xml:space="preserve">z dnia 22 stycznia 2015 roku w sprawie uchwalenia budżetu Powiatu Kamieńskiego na rok 2015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V/16/2015 Rady Powiatu </w:t>
        <w:br/>
        <w:t xml:space="preserve">w Kamieniu Pomorskim z dnia 22 stycznia 2015 roku w sprawie uchwalenia zmiany wieloletniej prognozy finansowej Powiatu Kamieńskiego na lata 2015 – 2027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rzyjęcia zadań na rzecz osób niepełnosprawnych </w:t>
        <w:br/>
        <w:t xml:space="preserve">w Powiecie Kamieńskim na 2015 rok finansowanych ze środków Państwowego Funduszu Rehabilitacji Osób Niepełnosprawnych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boru Przewodniczącego Komisji Rewizyjnej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boru pozostałych Członków Komisji Rewizyjnej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stalenia przedmiotu działania stałych Komisji Rady Powiatu w Kamieniu Pomorski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IV/10/2014 Rady Powiatu </w:t>
        <w:br/>
        <w:t>w Kamieniu Pomorskim z dnia 30 grudnia 2014 roku w sprawie wyboru składów osobowych Komisji Stałych Rady Powiatu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V/19/2015 Rady Powiatu </w:t>
        <w:br/>
        <w:t xml:space="preserve">w Kamieniu Pomorskim z dnia 22 stycznia 2015 roku w sprawie delegowania przedstawicieli Rady Powiatu w Kamieniu Pomorskim do składu Komisji Bezpieczeństwa i Porządk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oparcia apelu Miasta Świnoujście do Prezesa Rady Ministrów dotyczącego budowy drogi ekspresowej S 3 na odcinku Szczecin – Świnoujści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kargi na działalność Dyrektora Powiatowego Urzędu Pracy w Kamieniu Pomorski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kargi na działalność Dyrektora Powiatowego Centrum Pomocy Rodzinie w Kamieniu Pomorski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kargi na działalność Dyrektora Zespołu Szkół Ponadgimnazjalnych </w:t>
        <w:br/>
        <w:t xml:space="preserve">w Wolini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e sprawozdaniem z wysokości średnich wynagrodzeń nauczycieli </w:t>
        <w:br/>
        <w:t xml:space="preserve">na poszczególnych stopniach awansu zawodowego w szkołach i placówkach prowadzonych przez Powiat Kamieński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Sprawozdania z działalności Komisji Bezpieczeństwa i Porządku Powiatu Kamieńskiego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Sprawozdań z działalności Komisji Stałych Rady Powiatu w Kamieniu Pomorskim za rok 2014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lanów Pracy Komisji Stałych Rady Powiatu w Kamieniu Pomorskim </w:t>
        <w:br/>
        <w:t xml:space="preserve">na rok 2015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Bezodstpw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ahoma" w:hAnsi="Tahoma" w:cs="Tahoma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57:00Z</dcterms:created>
  <dc:creator>Saletra</dc:creator>
  <dc:description/>
  <cp:keywords/>
  <dc:language>en-US</dc:language>
  <cp:lastModifiedBy>Katarzyna Zatylna</cp:lastModifiedBy>
  <cp:lastPrinted>2007-02-20T13:55:00Z</cp:lastPrinted>
  <dcterms:modified xsi:type="dcterms:W3CDTF">2015-03-20T09:18:00Z</dcterms:modified>
  <cp:revision>13</cp:revision>
  <dc:subject/>
  <dc:title>Przewodniczący Rady Powiatu w Kamieniu Pomorskim</dc:title>
</cp:coreProperties>
</file>