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a Rady Powiatu w Kamieniu Pomorskim informuje </w:t>
        <w:br/>
        <w:t xml:space="preserve">o odwołaniu VII sesji Rady Powiatu w Kamieniu Pomorskim </w:t>
        <w:br/>
        <w:t xml:space="preserve">zwołanej na dzień 16 marca 2015 roku, na godzinę 10:00 </w:t>
        <w:br/>
        <w:t xml:space="preserve">w sali konferencyjnej </w:t>
        <w:br/>
        <w:t>Starostwa Powiatowego w Kamieniu Pomorskim, przy ul. Wolińskiej 7b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omisarz Wyborczy w Szczecinie Postanowieniem z dnia 12 marca 2015 roku wygasił mandat radnego Rady Powiatu w Kamieniu Pomorskim w okręgu wyborczym Nr 2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</w:rPr>
        <w:t>Grupa Radnych wnioskujących o zwołanie sesji wycofała swój wniosek</w:t>
        <w:br/>
        <w:t xml:space="preserve"> przez wzgląd na jego bezprzedmiotowoś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0:00Z</dcterms:created>
  <dc:creator>Katarzyna Zatylna</dc:creator>
  <dc:description/>
  <dc:language>en-US</dc:language>
  <cp:lastModifiedBy>Katarzyna Zatylna</cp:lastModifiedBy>
  <cp:lastPrinted>2015-03-12T14:55:00Z</cp:lastPrinted>
  <dcterms:modified xsi:type="dcterms:W3CDTF">2015-03-12T13:57:00Z</dcterms:modified>
  <cp:revision>1</cp:revision>
  <dc:subject/>
  <dc:title/>
</cp:coreProperties>
</file>