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 Nr   XVII/137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6 czerwca 2004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 xml:space="preserve">w sprawie zatwierdzenia Statutu Samodzielnego Publicznego Szpitala Powiatowego im. Heliodora Święcickiego w Kamieniu  Pomorskim. 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 w:val="false"/>
          <w:sz w:val="20"/>
        </w:rPr>
        <w:t>Na podstawie art. 12 pkt 11 ustawy z dnia 5 czerwca 1998r. o samorządzie powiatowym        (Dz. U. z 2001 r. Nr 142, poz.1592;  z 2002 r. Dz. U. 23, poz. 220; Dz. U. 62, poz. 558; Dz. U. 113, poz. 984; Dz. U. 153, poz. 1271; Dz. U. 200, poz. 1688; Dz. U. 214, poz. 1806; z 2003 r. Nr 162, poz. 1568)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la się, co następuje: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1"/>
        <w:jc w:val="both"/>
        <w:rPr/>
      </w:pPr>
      <w:r>
        <w:rPr/>
        <w:t xml:space="preserve">§ 1. </w:t>
      </w:r>
      <w:r>
        <w:rPr>
          <w:b w:val="false"/>
        </w:rPr>
        <w:t xml:space="preserve"> Zatwierdza się Statut  Samodzielnego Publicznego Szpitala Powiatowego         im. Heliodora Święcickiego 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/>
      </w:pPr>
      <w:r>
        <w:rPr/>
        <w:t>§ 2 .</w:t>
      </w:r>
      <w:r>
        <w:rPr>
          <w:b w:val="false"/>
        </w:rPr>
        <w:t xml:space="preserve"> Statut stanowi załącznik nr 1 do uchwał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/>
      </w:pPr>
      <w:r>
        <w:rPr/>
        <w:t>§ 3.</w:t>
      </w:r>
      <w:r>
        <w:rPr>
          <w:b w:val="false"/>
        </w:rPr>
        <w:t xml:space="preserve"> Uchwałę powierza się do wykonania Dyrektorowi  Samodzielnego Publicznego Szpitala Powiatowego w Kamieniu Pomor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Traci moc uchwała Nr VIII/56/2003 Rady Powiatu z dnia 25 kwietnia 2003r.        w sprawie zatwierdzenia Statutu Samodzielnego Publicznego Szpitala Powiatowego im. Heliodora Święcick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cs="Tahoma" w:ascii="Tahoma" w:hAnsi="Tahoma"/>
          <w:b/>
          <w:bCs/>
        </w:rPr>
        <w:t>Krzysztof  Atr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ind w:left="6372" w:firstLine="93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17:00Z</dcterms:created>
  <dc:creator>Kasia</dc:creator>
  <dc:description/>
  <dc:language>en-US</dc:language>
  <cp:lastModifiedBy>Kasia</cp:lastModifiedBy>
  <cp:lastPrinted>2004-06-17T09:18:00Z</cp:lastPrinted>
  <dcterms:modified xsi:type="dcterms:W3CDTF">2004-06-17T07:24:00Z</dcterms:modified>
  <cp:revision>1</cp:revision>
  <dc:subject/>
  <dc:title>Uchwała  Nr   XVII/137/2004</dc:title>
</cp:coreProperties>
</file>