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chwała Nr XVI/133/2004 </w:t>
      </w:r>
    </w:p>
    <w:p>
      <w:pPr>
        <w:pStyle w:val="Heading1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z dnia 22 maja 2004 roku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rPr/>
      </w:pPr>
      <w:r>
        <w:rPr/>
        <w:t xml:space="preserve">w sprawie przystąpienia do sporządzenia Planu Rozwoju Lokalnego Powiatu Kamieńskiego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</w:r>
      <w:r>
        <w:rPr>
          <w:sz w:val="24"/>
        </w:rPr>
        <w:t xml:space="preserve">Na podstawie art. 12 pkt 11 ustawy z dnia 5 czerwca 1998 r. o samorządzie powiatowym (Dz. U. z 2001 r. Nr 142, poz.1592;  z 2002 r. Dz. U. 23, poz. 220; Dz. U. 62, poz. 558; Dz. U. 113, poz. 984; Dz. U. 153, poz. 1271; Dz. U. 200, poz. 1688; Dz. U. 214, poz. 1806; z 2003 r. Nr 162, poz. 1568) </w:t>
      </w:r>
      <w:r>
        <w:rPr>
          <w:b/>
          <w:sz w:val="24"/>
        </w:rPr>
        <w:t>Rada Powiatu Kamieńskiego uchwala,          co następuje: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 xml:space="preserve">Przystępuje się </w:t>
      </w:r>
      <w:r>
        <w:rPr>
          <w:rFonts w:cs="Tahoma" w:ascii="Tahoma" w:hAnsi="Tahoma"/>
          <w:bCs/>
        </w:rPr>
        <w:t xml:space="preserve">do sporządzenia Planu Rozwoju Lokalnego Powiatu Kamieńskiego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Zarządowi Powiatu Kamieński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chwała wchodzi w życie z dniem podjęcia</w:t>
      </w:r>
      <w:r>
        <w:rPr/>
        <w:t>.</w:t>
      </w:r>
    </w:p>
    <w:p>
      <w:pPr>
        <w:pStyle w:val="Normal"/>
        <w:jc w:val="both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 xml:space="preserve">Przewodniczący Rady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 xml:space="preserve">       Krzysztof Atras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W związku z faktem przystąpienia Polski do struktur Unii Europejskiej konieczne staje się przygotowanie przez jednostki samorządu terytorialnego odpowiednich dokumentów strategicz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Plan Rozwoju Lokalnego jest dokumentem wymaganym w przypadku ubiegania się o współfinansowanie projektów, realizowanych przez samorząd, ze środków strukturalnych Unii Europejskiej. Rzeczą ze wszechmiar istotną jest, aby Plan Rozwoju Lokalnego Powiatu Kamieńskiego opracowany został profesjonalnie oraz zgodnie z wytycznymi planistycznymi Unii Europejskiej, co oznacza przygotowanie szczegółowe Planu na lata 2004-2006 z opcją na lata 2007-2013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akie podejście do zagadnienia zagwarantuje kompleksowe przygotowanie od strony koncepcyjnej projektów, które podlegać będą dofinansowaniu ze środków strukturalnych Unii Europejskiej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both"/>
    </w:pPr>
    <w:rPr>
      <w:rFonts w:ascii="Tahoma" w:hAnsi="Tahoma" w:eastAsia="Times New Roman" w:cs="Tahoma"/>
      <w:color w:val="000000"/>
      <w:sz w:val="20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9:30:00Z</dcterms:created>
  <dc:creator>Anna Iwańcz</dc:creator>
  <dc:description/>
  <dc:language>en-US</dc:language>
  <cp:lastModifiedBy>Kasia</cp:lastModifiedBy>
  <cp:lastPrinted>2004-05-20T11:42:00Z</cp:lastPrinted>
  <dcterms:modified xsi:type="dcterms:W3CDTF">2004-05-24T06:11:00Z</dcterms:modified>
  <cp:revision>5</cp:revision>
  <dc:subject/>
  <dc:title>                                                                           </dc:title>
</cp:coreProperties>
</file>