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XV/130/2004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z dnia 16 kwietnia 2004 roku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wyrażenia zgody na przyjęcie darowizny od Gminy Wolin w postaci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</w:t>
      </w:r>
      <w:r>
        <w:rPr>
          <w:rFonts w:cs="Tahoma" w:ascii="Tahoma" w:hAnsi="Tahoma"/>
          <w:b/>
        </w:rPr>
        <w:t>nieruchomości niezabudowanych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/>
      </w:pPr>
      <w:r>
        <w:rPr/>
        <w:tab/>
      </w:r>
      <w:r>
        <w:rPr>
          <w:sz w:val="24"/>
        </w:rPr>
        <w:t xml:space="preserve">Na podstawie art. 12 pkt. 8 lit.a ustawy z dnia 5 czerwca 1998 r.                     o samorządzie powiatowym (Dz. U. z 2001 r. Nr 142, poz.1592;  z 2002 r. Dz. U. 23, poz. 220; Dz. U. 62, poz. 558; Dz. U. 113, poz. 984; Dz. U. 153, poz. 1271; Dz. U. 200, poz. 1688; Dz. U. 214, poz. 1806; z 2003 r. Nr 162, poz. 1568; Nr 203 poz. 1966)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a Powiatu Kamieńskiego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/>
      </w:pPr>
      <w:r>
        <w:rPr/>
        <w:t xml:space="preserve">Wyraża się zgodę na przyjęcie od Gminy Wolin na rzecz Starostwa Powiatowego w Kamieniu Pomorskim darowizny w postaci następujących nieruchomości, przeznaczonych na poszerzenie drogi powiatowej nr 41-106 Międzywodzie – Wolin: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ziałka nr 63/1   o powierzchni 76 m², położona w obrębie geodezyjnym Zastań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ziałka nr 92/1   o powierzchni 55m²,  położona w obrębie geodezyjnym Zastań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ziałka nr 62/1   o powierzchni 65 m², położona w obrębie geodezyjnym Jarzębowo,</w:t>
      </w:r>
    </w:p>
    <w:p>
      <w:pPr>
        <w:pStyle w:val="Normal"/>
        <w:jc w:val="both"/>
        <w:rPr/>
      </w:pPr>
      <w:r>
        <w:rPr>
          <w:rFonts w:cs="Tahoma" w:ascii="Tahoma" w:hAnsi="Tahoma"/>
        </w:rPr>
        <w:t>4) działka nr 474/1 o powierzchni  81m², położona w obrębie geodezyjnym Jarzębowo</w:t>
      </w:r>
      <w:r>
        <w:rPr/>
        <w:t>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działka nr 476/1 o powierzchni 32 m², położona w obrębie geodezyjnym Jarzębow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/>
      </w:pPr>
      <w:r>
        <w:rPr/>
        <w:t>Wykonanie uchwały powierza się Zarządowi Powiatu Kamieńskieg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bCs/>
        </w:rPr>
      </w:pPr>
      <w:r>
        <w:rPr>
          <w:rFonts w:eastAsia="Tahoma" w:cs="Tahoma" w:ascii="Tahoma" w:hAnsi="Tahoma"/>
          <w:bCs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 xml:space="preserve">Przewodniczący Rady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 xml:space="preserve">       Krzysztof Atras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zasadnieni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Przejęcie przedmiotowych działek od Gminy Wolin jest związane z koniecznością uregulowania spraw własnościowych związanych z prowadzoną przez Powiat inwestycją       pt. “Modernizacja drogi powiatowej nr 41-106 Międzywodzie – Wolin na odcinku Międzywodzie – Unin” .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suppressAutoHyphens w:val="false"/>
      <w:jc w:val="both"/>
    </w:pPr>
    <w:rPr>
      <w:rFonts w:ascii="Tahoma" w:hAnsi="Tahoma" w:eastAsia="Times New Roman" w:cs="Tahoma"/>
      <w:color w:val="000000"/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34:00Z</dcterms:created>
  <dc:creator>Anna Iwańcz</dc:creator>
  <dc:description/>
  <dc:language>en-US</dc:language>
  <cp:lastModifiedBy>Kasia</cp:lastModifiedBy>
  <dcterms:modified xsi:type="dcterms:W3CDTF">2004-04-26T07:57:00Z</dcterms:modified>
  <cp:revision>3</cp:revision>
  <dc:subject/>
  <dc:title>                                                                           </dc:title>
</cp:coreProperties>
</file>