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/129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kwietnia 2004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na przyjęcie darowizny na rzecz Powiatu  Kamieńskiego w postaci nieruchomośc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ab/>
      </w:r>
      <w:r>
        <w:rPr>
          <w:sz w:val="24"/>
        </w:rPr>
        <w:t xml:space="preserve">Na podstawie art. 12 pkt. 8 lit.a ustawy z dnia 5 czerwca 1998 r.                           o samorządzie powiatowym (Dz. U. z 2001 r. Nr 142, poz.1592;  z 2002 r. Dz. U. 23, poz. 220; Dz. U. 62, poz. 558; Dz. U. 113, poz. 984; Dz. U. 153, poz. 1271; Dz. U. 200, poz. 1688; Dz. U. 214, poz. 1806; z 2003 r. Nr 162, poz. 1568; Nr 203 poz. 1966)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Kamieńskiego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>Wyraża się zgodę na przyjęcie od Gminy Dziwnów na rzecz Starostwa Powiatowego            w Kamieniu Pomorskim darowizny w postaci następujących nieruchomości, przeznaczonych na poszerzenie drogi powiatowej nr 41-106 Międzywodzie – Wolin położonych w obrębie Międzywodz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) działka nr 196/5   o powierzchni 284m²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2) działka nr 196/7   o powierzchni 392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) działka nr 750/5   o powierzchni  28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) działka nr 205/8   o powierzchni 490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5) działka nr 750/6   o powierzchni 17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6) działka nr 205/10 o powierzchni 191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7) działka nr 750/7   o powierzchni 353m²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8) działka nr 205/6   o powierzchni 189m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 xml:space="preserve">       Krzysztof Atr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jęcie przedmiotowych działek od Gminy Dziwnów  jest związane z koniecznością uregulowania spraw własnościowych związanych z prowadzoną przez Powiat inwestycją pt. “Modernizacja drogi powiatowej nr 41-106 Miedzywodzie – Wolin na odcinku Międzywodzie – Unin” .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ascii="Tahoma" w:hAnsi="Tahoma" w:eastAsia="Times New Roman" w:cs="Tahoma"/>
      <w:color w:val="000000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29:00Z</dcterms:created>
  <dc:creator>Anna Iwańcz</dc:creator>
  <dc:description/>
  <dc:language>en-US</dc:language>
  <cp:lastModifiedBy>Kasia</cp:lastModifiedBy>
  <cp:lastPrinted>2004-04-19T10:30:00Z</cp:lastPrinted>
  <dcterms:modified xsi:type="dcterms:W3CDTF">2004-04-26T07:57:00Z</dcterms:modified>
  <cp:revision>4</cp:revision>
  <dc:subject/>
  <dc:title>                                                                           </dc:title>
</cp:coreProperties>
</file>