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chwała Nr XIV/118/2004 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ady Powiatu w Kamieniu Pomorskim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 28 lutego 2004 roku</w:t>
      </w:r>
    </w:p>
    <w:p>
      <w:pPr>
        <w:pStyle w:val="Tekstpodstawowy2"/>
        <w:spacing w:lineRule="auto" w:line="24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/>
          <w:b w:val="false"/>
          <w:bCs w:val="false"/>
        </w:rPr>
      </w:r>
    </w:p>
    <w:p>
      <w:pPr>
        <w:pStyle w:val="Tekstpodstawowy2"/>
        <w:spacing w:lineRule="auto" w:line="240"/>
        <w:jc w:val="both"/>
        <w:rPr/>
      </w:pPr>
      <w:r>
        <w:rPr/>
        <w:t>w sprawie wyrażenia opinii do projektu uchwały Rady Miejskiej                   w Międzyzdrojach w sprawie likwidacji Samodzielnego Publicznego Zakładu Opieki Zdrowotnej w Międzyzdrojach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kstpodstawowywcity2"/>
        <w:rPr/>
      </w:pPr>
      <w:r>
        <w:rPr>
          <w:sz w:val="22"/>
        </w:rPr>
        <w:t>Na podstawie art. 43. ust. 2 ustawy z dnia 30 sierpnia 1991 roku o zakładach opieki zdrowotnej   (Dz. U. Nr 91 poz. 408, z 1992r. Nr 65 poz. 315, z 1994r. Nr 121 poz.591, z 1995r. Nr 138 poz.  682, Nr 141 oraz 692, z 1996r.Nr 24 poz. 110, z 1997r. Nr 104 poz. 661, z 1998r. Nr 106 poz. 668, Nr 117 poz. 756, Nr 162 poz. 1115, z 1999r. Nr 28 poz. 255, poz. 256, Nr 84 poz. 935, z 2000r. Nr 3 poz. 29, Nr 12 poz. 136, Nr 43 poz. 489, Nr 84 poz. 948, Nr 120 poz. 1268, Nr 121 poz. 769, z 2001r. Nr 5 poz. 45, Nr 89 poz. 961, Nr 100 poz. 1083, Nr 111 poz. 1193, Nr 113 poz. 1207, Nr 126 poz. 1382, poz. 1383, poz. 1384, Nr 128 poz. 1407, z 2002r.Nr 113 poz. 984; z 2003r. Nr 45, poz. 391; Nr 171, poz. 1663; Nr 124, poz. 1151, poz. 1152; Nr 213, poz. 2081; Nr 223, poz. 2215) Rada Powiatu  uchwala, co następuje: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TextBody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§ 1 </w:t>
      </w:r>
    </w:p>
    <w:p>
      <w:pPr>
        <w:pStyle w:val="Tekstpodstawowy2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ada Powiatu pozytywnie opiniuje projekt uchwały Rady Miejskiej w Międzyzdrojach w sprawie likwidacji Samodzielnego Publicznego Zakładu Opieki Zdrowotnej               w Międzyzdrojach.</w:t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eastAsia="Tahoma" w:cs="Tahoma" w:ascii="Tahoma" w:hAnsi="Tahoma"/>
          <w:b w:val="false"/>
          <w:bCs w:val="false"/>
        </w:rPr>
        <w:t xml:space="preserve"> </w:t>
      </w:r>
    </w:p>
    <w:p>
      <w:pPr>
        <w:pStyle w:val="TextBody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§ 2</w:t>
      </w:r>
    </w:p>
    <w:p>
      <w:pPr>
        <w:pStyle w:val="TextBody"/>
        <w:spacing w:lineRule="auto" w:line="240"/>
        <w:jc w:val="left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Wykonanie uchwały powierza się Zarządowi Powiatu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§ 3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 xml:space="preserve">Uchwała wchodzi w życie z dniem podjęcia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64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ind w:left="5664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ind w:left="5664" w:hanging="0"/>
        <w:rPr/>
      </w:pPr>
      <w:r>
        <w:rPr/>
        <w:t>Krzysztof At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407"/>
        <w:rPr/>
      </w:pPr>
      <w:r>
        <w:rPr/>
        <w:t>UZASADNIENIE</w:t>
      </w:r>
    </w:p>
    <w:p>
      <w:pPr>
        <w:pStyle w:val="Normal"/>
        <w:ind w:firstLine="40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31"/>
        <w:jc w:val="both"/>
        <w:rPr/>
      </w:pPr>
      <w:r>
        <w:rPr/>
        <w:t>Zgodnie z art. 43, ust. 2 ustawy o zakładach opieki zdrowotnej  projekt rozporządzenia lub uchwały o likwidacji publicznego zakładu opieki zdrowotnej wymaga opinii wojewody oraz opinii właściwych organów gminy i powiatu, których ludności zakład udziela świadczeń zdrowotnych, a także sejmiku województwa, jeśli zasięg działania zakładu obejmuje województwo lub jego znaczną część.</w:t>
      </w:r>
    </w:p>
    <w:p>
      <w:pPr>
        <w:pStyle w:val="Normal"/>
        <w:ind w:firstLine="431"/>
        <w:jc w:val="both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07"/>
      <w:jc w:val="center"/>
      <w:outlineLvl w:val="1"/>
    </w:pPr>
    <w:rPr>
      <w:rFonts w:ascii="Tahoma" w:hAnsi="Tahoma" w:cs="Tahom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407"/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firstLine="431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8:57:00Z</dcterms:created>
  <dc:creator>Pracownik</dc:creator>
  <dc:description/>
  <dc:language>en-US</dc:language>
  <cp:lastModifiedBy>Kasia</cp:lastModifiedBy>
  <cp:lastPrinted>2004-02-20T14:39:00Z</cp:lastPrinted>
  <dcterms:modified xsi:type="dcterms:W3CDTF">2004-03-01T08:57:00Z</dcterms:modified>
  <cp:revision>2</cp:revision>
  <dc:subject/>
  <dc:title>projekt</dc:title>
</cp:coreProperties>
</file>