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Normal"/>
        <w:ind w:left="6480" w:hanging="0"/>
        <w:jc w:val="right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Uchwała Nr  XIV/116/2004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 28 lutego 2004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 xml:space="preserve">w sprawie zatwierdzenia rocznego sprawozdania z działalności Powiatowego Rzecznika Praw Konsumenta za rok 2003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>Na podstawie art. 38 pkt. 1. ustawy z dnia 15 grudnia 2000 r.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o ochronie konkurencji i konsumentów (Dz.U. z 2003 roku Nr 86, poz. 804; Nr 60, poz. 535; Nr 170, poz. 1652) </w:t>
      </w: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 xml:space="preserve">Zatwierdza  się  sprawozdanie  z  działalności  Powiatowego  Rzecznika  Praw   </w:t>
        <w:br/>
        <w:t xml:space="preserve">        Konsumenta za rok 2003, w brzmieniu jak załącznik nr 1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>Wykonanie uchwały powierza się Zarządowi Powiatu.</w:t>
      </w:r>
      <w:r>
        <w:rPr>
          <w:lang w:val="pl-PL"/>
        </w:rPr>
        <w:t xml:space="preserve">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8"/>
        <w:ind w:left="4320" w:hanging="0"/>
        <w:rPr/>
      </w:pPr>
      <w:r>
        <w:rPr/>
        <w:t>Krzysztof Atras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5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jc w:val="both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5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Normal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Ustawa o ochronie konkurencji i konsumentów nakłada na Rzecznika obowiązek przedstawienia Radzie do zatwierdzenia sprawozdania z działalności za rok ubiegły. Wzór takiego sprawozdania określił Prezes Urzędu Ochrony Konkurencji i Konsumentów. Sprawozdanie winno być zatwierdzone w terminie do 31 marca. 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tąd wymóg podjęcia uchwały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łącznik nr 1 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uchwały Nr XIV/116/2004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 dnia 28 lutego 2004 roku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  <w:t xml:space="preserve">SPRAWOZDANIE Z DZIAŁALNOŚCI </w:t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  <w:t>POWIATOWEGO RZECZNIKA PRAW KONSUMENTA</w:t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  <w:t>W ROKU 2003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prawozdanie Powiatowego Rzecznika Praw Konsumenta za rok 2003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tęp i uwagi ogólne dotyczące działalności Rzecznika.</w:t>
      </w:r>
      <w:r>
        <w:rPr>
          <w:rFonts w:cs="Tahoma" w:ascii="Tahoma" w:hAnsi="Tahoma"/>
          <w:lang w:val="pl-PL"/>
        </w:rPr>
        <w:t xml:space="preserve">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Indent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Rada Powiatu w Kamieniu Pomorskim uchwałą nr V/39/1999 z dnia 15 czerwca 1999 w sprawie powołania Powiatowego Rzecznika Praw Konsumentów powołała na w/w stanowisko Jerzego Z. Sochę. Od dnia 10 czerwca 2002 na mocy uchwały XXIV/221/2002 stanowisko to powierzono Sebastianowi Mamzer – poprzednio pracownikowi Biura Rzecznika. Obecnie Rzecznik przyjmuje petentów w czwartki i piątki w godzinach urzędowania Starostwa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cs="Tahoma" w:ascii="Tahoma" w:hAnsi="Tahoma"/>
          <w:b/>
          <w:bCs/>
          <w:sz w:val="24"/>
          <w:lang w:val="pl-PL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 Realizacja zadań wynikających z ustawy o ochronie konkurencji i konsumentów</w:t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godnie z art. 37. ust 1 w/w ustawy do zadań Rzecznika należy w szczególnoś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pewnienie bezpłatnego poradnictwa konsumenckiego i informacji prawnej w zakresie ochrony interesów konsumentów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składanie wniosków w sprawie stanowienia i zmiany przepisów prawa miejscowego w zakresie ochrony interesów konsumentów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występowanie do przedsiębiorców w sprawach ochrony praw i interesów konsumentów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współdziałanie z właściwymi miejscowo delegaturami Urzędu, organami Inspekcji Handlowej oraz organizacjami konsumenckim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spółpraca z mediami w celu propagowania praw kons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taczanie  powództw na rzecz konsumentów oraz wstępować, za ich zgodą, do toczącego się postępowania w sprawach o ochronę interesów konsumentów. (art. 37 ust 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ykonywanie innych zadań określonych w przepisach odrębnych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Ad 1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zapewnienie bezpłatnego poradnictwa konsumenckiego i informacji prawnej w zakresie ochrony interesów konsumentów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Zadanie to realizowane jest w funkcjonowaniu Rzecznika. Miesięcznie Rzecznik udziela około 50 porad (telefonicznych lub bezpośrednio w siedzibie Starostwa). Dotyczą one najczęściej prostych spraw: składania i sposobu rozpatrywania reklamacji, interpretacji przepisów, wyjaśnień dot. uprawnień konsumenta, różnicy pomiędzy rękojmią a gwarancją. Często jest to także pomoc w zredagowaniu czy napisaniu pisma do sprzedawcy/usługodawcy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Normal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 xml:space="preserve">Tabela nr 1 </w:t>
      </w:r>
    </w:p>
    <w:p>
      <w:pPr>
        <w:pStyle w:val="Normal"/>
        <w:rPr/>
      </w:pPr>
      <w:r>
        <w:rPr>
          <w:rFonts w:cs="Tahoma" w:ascii="Tahoma" w:hAnsi="Tahoma"/>
          <w:sz w:val="22"/>
          <w:lang w:val="pl-PL"/>
        </w:rPr>
        <w:t>Zapewnianie bezpłatnego poradnictwa konsumenckiego i informacji prawnej w zakresie ochrony konsumentów – struktura udzielanych porad</w:t>
      </w:r>
      <w:r>
        <w:rPr>
          <w:rFonts w:cs="Tahoma" w:ascii="Tahoma" w:hAnsi="Tahoma"/>
          <w:lang w:val="pl-PL"/>
        </w:rPr>
        <w:t xml:space="preserve">. 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748"/>
        <w:gridCol w:w="1786"/>
        <w:gridCol w:w="1784"/>
        <w:gridCol w:w="178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yszczególnieni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Ogółe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ałatwione pozytywni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ałatwione odmow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 trakcie załatwiania</w:t>
            </w:r>
          </w:p>
        </w:tc>
      </w:tr>
      <w:tr>
        <w:trPr>
          <w:trHeight w:val="254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Usługi w tym: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Bankowe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Ubezpieczeniow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>telekomunikacyjne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dostawa energii 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informatyczne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motoryzacyjne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transportowe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turystyczne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TV kablowa</w:t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Artykuły gospodarstwa domowego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Artykuły spożywcz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brak pełnych danych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Odzież obuwi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aktyki monopolistyczn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iedozwolone wzorce umown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„</w:t>
            </w:r>
            <w:r>
              <w:rPr>
                <w:rFonts w:cs="Tahoma" w:ascii="Tahoma" w:hAnsi="Tahoma"/>
                <w:lang w:val="pl-PL"/>
              </w:rPr>
              <w:t>systemy argentyńskie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wysokość opłat za c.o. i wodę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Inn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  <w:t>UWAGA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Tabela obejmuje jedynie sprawy wszczęte pisemnie. Nie zawiera danych dotyczących porad telefonicznych lub bezpośrednio w siedzibie Starostwa , pisania pism w imieniu konsumenta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val="pl-PL"/>
        </w:rPr>
        <w:t>Ad 2) składanie wniosków w sprawie stanowienia i zmiany przepisów prawa miejscowego w zakresie ochrony interesów konsumentów</w:t>
      </w:r>
      <w:r>
        <w:rPr>
          <w:rFonts w:cs="Tahoma" w:ascii="Tahoma" w:hAnsi="Tahoma"/>
          <w:lang w:val="pl-PL"/>
        </w:rPr>
        <w:t xml:space="preserve">, </w:t>
      </w:r>
    </w:p>
    <w:p>
      <w:pPr>
        <w:pStyle w:val="Normal"/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W tym zakresie na wniosek Urzędu Miejskiego w Międzyzdrojach Rzecznik zaopiniował projekt uchwały Rady Miasta w sprawie określenia na rok 2004 liczby przeznaczonych do wydania nowych licencji na wykonywanie transportu drogowego taksówką. Rzecznik opowiedział się za maksymalnym zwiększeniem limitów licencji lub całkowitym zniesieniem limitu.  </w:t>
      </w:r>
    </w:p>
    <w:p>
      <w:pPr>
        <w:pStyle w:val="Tekstpodstawowy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a Powiatu nie ustanowiła aktu prawa miejscowego w zakresie ochrony praw konsumenta. Rady Gmin uchwałami określają wysokość opłat za dostawę m3 wody lub wywóz nieczystości. W 2003 Rzecznik wszczął postępowanie w sprawie zasad rozliczenia wody bezpowrotnie zużytej. W powyższej sprawie miało miejsce spotkanie zarówno z Przewodniczącym Rady, Burmistrzem Gminy Kamień Pomorski i Prezesem Przedsiębiorstwa Gospodarki Komunalnej. W związku z brakiem porozumienia Rzecznik skierował sprawę do Naczelnego Sądu Administracyjnego. W chwili obecnej prace nad nową uchwałą w sprawie zasad rozliczenia wody i ścieków nadal trwają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Ad 3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ystępowanie do przedsiębiorców w sprawach ochrony praw  i interesów konsumentów</w:t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Rzecznik zwracał się pisemnie do przedsiębiorców w sprawach ochrony praw i interesów konsumentów. Wystąpienia te dotyczyły najczęściej naruszania określonych ustawowo zasad rozpatrywania reklamacji, nieprzestrzegania przepisów ustawy o cenach.   Często także sprzedawcy nie umieszczają na towarze odpowiednich informacji w języku polskim. </w:t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jczęściej spotykanymi przypadkami naruszeń praw konsumenta są: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odmowa przyjęcia reklamacji 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ie rozpatrzenie reklamacji w terminie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óby odesłania konsumenta reklamującego zakupiony towar do producenta lub serwisu.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ozpatrzenie reklamacji niezgodnie z żądaniem konsumenta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 większości przypadków wystarczające okazuje się poinformowanie konsumenta o przysługujących mu prawach lub telefoniczne upomnienie sprzedawcy. Zaledwie około 25% spraw rozpatrywana jest pisemnie. W 70% przypadków pisemne upomnienie sprzedawcy lub wykonawcy usług przynosi zamierzony efekt.  W pozostałych przypadkach prowadzone są postępowania pojednawcze a w ostateczności sprawa kierowana jest do sądu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Przepisów prawa konsumenckiego nie przestrzegają także duże firmy działające na terenie Powiatu Kamieńskiego – firmy bez wątpienia posiadające odpowiednią wiedzę odnośnie praw konsumentów [Cyfra +, SEAC Polonia InCO Tychy]. Wzrasta także ilość sp[raw związanych z tzw. „systemami argentyńskimi”.  Firmy te po pisemnym zwróceniu się przez Rzecznika uznają roszczenie konsumentów – świadczyć to może o fakcie, iż doskonale zdają sobie sprawę z bezprawności swoich działań ale licząc na niską świadomość prawną w zakresie  praw konsumenta decydują się na takie kroki.  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Ad 4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półdziałanie z właściwymi miejscowo delegaturami Urzędu, organami Inspekcji Handlowej oraz organizacjami konsumenckimi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Rzecznik nawiązał bezpośrednią współpracę z Urzędem Regulacji Energetyki Szczecin, Urzędem Ochrony Konkurencji i Konsumentów w Gdańsku, Federacją Konsumentów Świnoujście i Szczecin. O stwierdzonych nieprawidłowościach Rzecznik informował PIH. Na wniosek Rzecznika PIH przeprowadziła kilka kontroli. Rzecznik systematycznie uczestniczy w spotkaniach i szkoleniach organizowanych przez Miejskiego Rzecznika Praw Konsumenta w Szczecinie. 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Ad 5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półpraca z mediami w celu propagowania praw konsumenta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Informacje dotyczące pracy rzecznika oraz spraw obejmujących znaczną część mieszkańców ukazywały się w Głosie Szczecińskim.  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Ad 6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ytaczanie  powództw na rzecz konsumentów oraz wstępować, za ich zgodą, do toczącego się postępowania w sprawach o ochronę interesów konsumentów</w:t>
      </w:r>
    </w:p>
    <w:p>
      <w:pPr>
        <w:pStyle w:val="Tekstpodstawowy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zecznik – ze względu na brak jakichkolwiek środków finansowych – nie wytoczył żadnego powództwa na rzecz konsumentów. Pomoc Rzecznika ograniczyła się od przygotowania pism procesowych i porad prawnych w toku toczącego się postępowania.       Po przygotowaniu pism i skierowaniu sprawy do Sądu przez konsumenta Rzecznik przystępuje do toczącego się postępowania. W ten sposób uczestniczy w sprawie nie ponosząc kosztów związanych z wniesieniem pozwu. W chwili obecnej toczy się 5 postępowań z udziałem Rzecznika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Rzecznik występował do Sądu Antymonopolowego o  uznanie postanowień wzorców umowy za „niedozwolone klauzule umowne” – postępowanie przed Sądem jest nieodpłatne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Ad 7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ykonywanie innych zadań określonych w przepisach odrębnych.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Narasta ilość spraw związanych z praktykami monopolistycznymi zakładu energetycznego [dotyczących  wybudowania a następnie nieodpłatnego przekazana na rzecz ESSA linii energetycznych, lub zasad naliczania kary za nielegalny pobór prądu] lub PGK lub SM „Zdrój” . W tym przypadku są to spory obejmujące większą ilość odbiorców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Rośnie także ilość skarg dotyczących zasad naliczania opłat za centralne ogrzewanie przez firmę EKO WARK. Firma EKO WARK w kosztach ogrzewania pomieszczeń uwzględnia koszty modernizacji i rozbudowy kotłowni miejskich. Po zakończeniu okresu umowy kotłownie te staną się własnością gminy. O ile zatem umowa taka jest korzystna dla EKO WARKU oraz dla gminy [gmina nie musi posiadać środków własnych na inwestycje w kotłowni a spłata kosztów modernizacji jest znacznie rozłożona w czasie] o tyle inne podmioty rozliczane na tych samych zasadach [np. wspólnoty mieszkaniowe] podważają zasadność ponoszenia wyższych opłat za c.o. w sytuacji gdy kotłownie staną się później własnością gminy a nie wspólnot. </w:t>
      </w:r>
    </w:p>
    <w:p>
      <w:pPr>
        <w:pStyle w:val="Normal"/>
        <w:jc w:val="both"/>
        <w:rPr>
          <w:rFonts w:ascii="Tahoma" w:hAnsi="Tahoma" w:eastAsia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   </w:t>
      </w:r>
    </w:p>
    <w:p>
      <w:pPr>
        <w:pStyle w:val="Tekstpodstawowywcity3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Wnioski Końcowe. </w:t>
      </w:r>
    </w:p>
    <w:p>
      <w:pPr>
        <w:pStyle w:val="Tekstpodstawowywcity3"/>
        <w:spacing w:lineRule="auto" w:line="240"/>
        <w:ind w:left="0" w:hanging="0"/>
        <w:rPr/>
      </w:pPr>
      <w:r>
        <w:rPr/>
        <w:tab/>
        <w:t>Rzecznik</w:t>
      </w:r>
      <w:r>
        <w:rPr>
          <w:b/>
          <w:bCs/>
        </w:rPr>
        <w:t xml:space="preserve"> </w:t>
      </w:r>
      <w:r>
        <w:rPr/>
        <w:t>Praw Konsumenta</w:t>
      </w:r>
      <w:r>
        <w:rPr>
          <w:b/>
          <w:bCs/>
        </w:rPr>
        <w:t xml:space="preserve"> </w:t>
      </w:r>
      <w:r>
        <w:rPr/>
        <w:t>jest instytucją coraz wyraźniej zaznaczającą się w świadomości mieszkańców. W związku z tym rośnie ilość spraw kierowanych  do Rzecznika jak również rośnie świadomość prawna konsumentów. Co ciekawe instytucja Rzecznika wzbudza zainteresowanie także przedsiębiorców, którzy – z własnej woli lub przymuszeni wyrokami sądowymi – interesują się przepisami prawa dotyczącymi konsumentów i regulującymi zasady postępowania sprzedawca- kupujący.</w:t>
      </w:r>
    </w:p>
    <w:p>
      <w:pPr>
        <w:pStyle w:val="Tekstpodstawowywcity3"/>
        <w:spacing w:lineRule="auto" w:line="240"/>
        <w:ind w:left="0" w:hanging="0"/>
        <w:rPr/>
      </w:pPr>
      <w:r>
        <w:rPr/>
        <w:t>Do największych przeszkód w rozwoju instytucji  Rzecznika możemy zaliczyć: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brak uprawnień represyjnych względem podmiotów, które naruszają prawa konsumentów. Nawet w przypadku stwierdzenia naruszenia prawa Rzecznik uprawniony jest jedynie do negocjacji między stronami lub przekazania sprawy na drogę sądową. Rzecznik o stwierdzonych nieprawidłowościach powiadomić może także PIH lub PIP natomiast sam nie ma umocowania prawnego do wymierzenia jakiejkolwiek kary finansowej. Fakt ten nie tylko osłabia pozycję Rzecznika względem sprzedawców towarów i usług ale także nie spełnia oczekiwań jakie pokładają konsumenci w instytucji Rzecznika. 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brak jakichkolwiek funduszy na działalność Rzecznika. Dotyczy to nie tylko działań promujących prawa konsumentów (problem edukacji konsumenckiej) ale także funduszy na występowanie w imieniu konsumentów na drogę sądową. Oznacza to, iż działalność Rzecznika prowadzona jest w zakresie zdecydowanie mniejszym niżby to było możliwe w przypadku posiadania własnego budżetu.</w:t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bullet"/>
      <w:lvlText w:val="-"/>
      <w:lvlJc w:val="left"/>
      <w:pPr>
        <w:tabs>
          <w:tab w:val="num" w:pos="1280"/>
        </w:tabs>
        <w:ind w:left="12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4:00Z</dcterms:created>
  <dc:creator>DIK</dc:creator>
  <dc:description/>
  <dc:language>en-US</dc:language>
  <cp:lastModifiedBy>Kasia</cp:lastModifiedBy>
  <cp:lastPrinted>2004-02-20T11:25:00Z</cp:lastPrinted>
  <dcterms:modified xsi:type="dcterms:W3CDTF">2004-03-01T08:54:00Z</dcterms:modified>
  <cp:revision>2</cp:revision>
  <dc:subject/>
  <dc:title>Uchwała Nr ..... </dc:title>
</cp:coreProperties>
</file>