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Uchwała Nr XIII/114/2004    </w:t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stycznia 2004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w sprawie: dysponowania środkami w I kwartale 2004 na rzecz  osób niepełnosprawnych w powiecie kamieńskim w I kw. 2004r.                              z Państwowego Funduszu Rehabilitacji Osób Niepełnosprawnych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 w:val="false"/>
          <w:bCs w:val="false"/>
        </w:rPr>
        <w:tab/>
        <w:t>Na podstawie art. 35 a ust. 3 ustawy z dnia 27 sierpnia 1997 roku                    o rehabilitacji zawodowej i społecznej oraz zatrudnianiu osób niepełnosprawnych  (Dz. U. Nr 123 poz. 776; Dz. U. Nr 160 poz. 1082; Dz. U. z 1998 r. Nr 99 poz. 628; Dz. U.  Nr 106 poz. 668; Dz. U. Nr 137 poz. 887; Dz. U. Nr 156 poz. 1019; Dz. U. Nr 162 poz. 1118; Dz. U. Nr 162 poz. 1126; Dz. U. z 1999 roku Nr 49 poz. 486; Dz. U. Nr 90 poz. 1001; Dz. U. Nr 95 poz. 1101; Dz. U. 111 poz. 1280; Dz. U. z 2000 r. Nr 48 poz. 550; Dz. U. Nr 119 poz. 1249; Dz. U. z 2001 r. Nr 39  poz. 459; Dz. U. Nr 100 poz. 1080; Dz. U. Nr 125 poz. 1368; Dz. U. Nr 129poz. 1444; Dz. U. Nr 154 poz. 1792; Dz. U. Nr 154 poz. 1800; Dz. U. z 2002 r. Nr 169 poz. 1387; Dz. U. Nr 200 poz. 1679;Dz. U. Nr 200 poz. 1683; Dz. U. Nr 241 poz. 2074; Dz. U. z 2003 r. Nr 7 poz. 79) Rada Powiatu uchwala co następuje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§ 1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Przyjmuje się zadania na rzecz osób niepełnosprawnych w powiecie kamieńskim w I kw. 2004 roku finansowane z Państwowego Funduszu Rehabilitacji Osób Niepełnosprawnych, stanowiące załącznik do niniejszej uchwały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§ 2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Wykonanie Uchwały powierza się Zarządowi Powiatu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§ 3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 xml:space="preserve">Uchwała wchodzi w życie z dniem podjęcia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ind w:left="424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zewodniczący Rady</w:t>
      </w:r>
    </w:p>
    <w:p>
      <w:pPr>
        <w:pStyle w:val="TextBody"/>
        <w:ind w:left="4248" w:hanging="0"/>
        <w:jc w:val="center"/>
        <w:rPr/>
      </w:pPr>
      <w:r>
        <w:rPr>
          <w:rFonts w:cs="Tahoma" w:ascii="Tahoma" w:hAnsi="Tahoma"/>
        </w:rPr>
        <w:t>Krzysztof</w:t>
      </w:r>
      <w:r>
        <w:rPr>
          <w:rFonts w:cs="Tahoma" w:ascii="Tahoma" w:hAnsi="Tahoma"/>
          <w:b w:val="false"/>
          <w:bCs w:val="false"/>
        </w:rPr>
        <w:t xml:space="preserve"> </w:t>
      </w:r>
      <w:r>
        <w:rPr>
          <w:rFonts w:cs="Tahoma" w:ascii="Tahoma" w:hAnsi="Tahoma"/>
        </w:rPr>
        <w:t>Atras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eastAsia="Tahoma" w:cs="Tahoma"/>
          <w:b w:val="false"/>
          <w:b w:val="false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4:35:00Z</dcterms:created>
  <dc:creator>Pracownik</dc:creator>
  <dc:description/>
  <dc:language>en-US</dc:language>
  <cp:lastModifiedBy>Kasia</cp:lastModifiedBy>
  <cp:lastPrinted>2004-01-26T15:33:00Z</cp:lastPrinted>
  <dcterms:modified xsi:type="dcterms:W3CDTF">2004-01-26T14:35:00Z</dcterms:modified>
  <cp:revision>2</cp:revision>
  <dc:subject/>
  <dc:title/>
</cp:coreProperties>
</file>