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zaprasza na V sesję Rady Powiatu, której termin wyznaczony został na dzień</w:t>
      </w:r>
      <w:r>
        <w:rPr>
          <w:rFonts w:cs="Tahoma" w:ascii="Tahoma" w:hAnsi="Tahoma"/>
          <w:b/>
        </w:rPr>
        <w:t xml:space="preserve"> </w:t>
        <w:br/>
        <w:t xml:space="preserve">22 styczni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w sali konferencyjnej</w:t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ostwa Powiatowego w Kamieniu Pomorskim, przy ul. Wolińskiej 7b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V sesji Rady Powiatu w Kamieniu Pomorskim: </w:t>
      </w:r>
    </w:p>
    <w:p>
      <w:pPr>
        <w:pStyle w:val="Bezodstpw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XXVI/2014, Nr I/2014, Nr II/2014, Nr III/2014, Nr IV/2014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budżetu Powiatu Kamieńskiego na rok 2015:</w:t>
      </w:r>
    </w:p>
    <w:p>
      <w:pPr>
        <w:pStyle w:val="Bezodstpw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opinii Regionalnej Izby Obrachunkowej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,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chwalenia zmiany wieloletniej prognozy finansowej Powiatu Kamieńskiego na lata 2015 – 2027.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Bezodstpw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5-01-08T11:56:00Z</dcterms:modified>
  <cp:revision>7</cp:revision>
  <dc:subject/>
  <dc:title>Przewodniczący Rady Powiatu w Kamieniu Pomorskim</dc:title>
</cp:coreProperties>
</file>