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ahoma" w:hAnsi="Tahoma" w:cs="Tahoma"/>
          <w:b w:val="false"/>
          <w:b w:val="false"/>
          <w:bCs/>
          <w:sz w:val="22"/>
        </w:rPr>
      </w:pPr>
      <w:r>
        <w:rPr>
          <w:b w:val="false"/>
          <w:bCs/>
        </w:rPr>
        <w:tab/>
        <w:tab/>
        <w:tab/>
        <w:tab/>
        <w:tab/>
        <w:tab/>
      </w:r>
      <w:r>
        <w:rPr>
          <w:b w:val="false"/>
          <w:bCs/>
          <w:sz w:val="22"/>
        </w:rPr>
        <w:tab/>
        <w:t xml:space="preserve">                        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III/112/2004</w:t>
      </w:r>
    </w:p>
    <w:p>
      <w:pPr>
        <w:pStyle w:val="Heading1"/>
        <w:rPr>
          <w:rFonts w:cs="Tahoma"/>
        </w:rPr>
      </w:pPr>
      <w:r>
        <w:rPr>
          <w:rFonts w:cs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3 stycznia 2004 roku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zatwierdzenia planu przychodów i wydatków Powiatowego Fundusz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Ochrony Środowiska i Gospodarki Wodnej na rok 2004.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kstpodstawowy2"/>
        <w:jc w:val="both"/>
        <w:rPr/>
      </w:pPr>
      <w:r>
        <w:rPr/>
        <w:t xml:space="preserve">Na podstawie przepisów art. 420 ustawy z dnia 27 kwietnia 2001r. Prawo Ochrony Środowiska( Dz.U. z 2001r.  nr 62 poz.627, nr 115 poz.1229; z 2002r. Dz.U. nr 74 poz.676, nr 113 poz. 984, MP 49 poz. 715, Dz. U. nr 153 poz.1271, Dz.U. nr 233 poz. 1957; z 2003 r. Dz.U. nr 46 poz.392, nr 80 poz. 721 i 717, nr 162 poz. 1568, nr 175 poz. 1693, nr 190 poz.1865, MP 50 poz.782 i 783, )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ada Powiatu uchwala co następuje: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Zatwierdza się zestawienie przychodów na 2004r. Powiatowego Funduszu Ochrony Środowiska i Gospodarki Wodnej na kwotę </w:t>
      </w:r>
      <w:r>
        <w:rPr>
          <w:rFonts w:cs="Tahoma" w:ascii="Tahoma" w:hAnsi="Tahoma"/>
          <w:b/>
          <w:bCs/>
        </w:rPr>
        <w:t>102 000 zł</w:t>
      </w:r>
      <w:r>
        <w:rPr>
          <w:rFonts w:cs="Tahoma" w:ascii="Tahoma" w:hAnsi="Tahoma"/>
        </w:rPr>
        <w:t xml:space="preserve"> z tytułu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ział 900 Gospodarka komunalna i ochrona środowisk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zdział 90011 Fundusz ochrony środowiska i gospodarki wodn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1) § 0690 Wpływy z różnych opłat   </w:t>
        <w:tab/>
        <w:tab/>
        <w:tab/>
        <w:t xml:space="preserve">     w wysokości  90 000zł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2) § 0920 Pozostałe odsetki              </w:t>
        <w:tab/>
        <w:tab/>
        <w:tab/>
        <w:t xml:space="preserve">    w wysokości  12 000z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 xml:space="preserve">. Zatwierdza się zestawienie wydatków na 2004r. Powiatowego Funduszu Ochrony Środowiska i Gospodarki Wodnej na kwotę </w:t>
      </w:r>
      <w:r>
        <w:rPr>
          <w:rFonts w:cs="Tahoma" w:ascii="Tahoma" w:hAnsi="Tahoma"/>
          <w:b/>
          <w:bCs/>
        </w:rPr>
        <w:t>137 000 zł</w:t>
      </w:r>
      <w:r>
        <w:rPr>
          <w:rFonts w:cs="Tahoma" w:ascii="Tahoma" w:hAnsi="Tahoma"/>
        </w:rPr>
        <w:t xml:space="preserve"> z przeznaczeniem n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ział 900 Gospodarka komunalna i ochrona środowisk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zdział 90011 Fundusz ochrony środowiska i gospodarki wodn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1) § 4300 Zakup usług pozostałych </w:t>
        <w:tab/>
        <w:tab/>
        <w:tab/>
        <w:tab/>
        <w:t xml:space="preserve">   w wysokości    3 000 zł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2) § 6110 Wydatki inwestycyjne funduszy celowych               w wysokości 125 000zł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3) § 6120 Wydatki na zakupy inwestycyjne funduszy celowych </w:t>
      </w:r>
    </w:p>
    <w:p>
      <w:pPr>
        <w:pStyle w:val="Normal"/>
        <w:ind w:left="5664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w wysokości   9 000zł.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 xml:space="preserve">.  Niedobór środków Powiatowego Funduszu Ochrony Środowiska i Gospodarki Wodnej w kwocie </w:t>
      </w:r>
      <w:r>
        <w:rPr>
          <w:rFonts w:cs="Tahoma" w:ascii="Tahoma" w:hAnsi="Tahoma"/>
          <w:b/>
          <w:bCs/>
        </w:rPr>
        <w:t>35 000zł</w:t>
      </w:r>
      <w:r>
        <w:rPr>
          <w:rFonts w:cs="Tahoma" w:ascii="Tahoma" w:hAnsi="Tahoma"/>
        </w:rPr>
        <w:t xml:space="preserve"> zostanie pokryty z nadwyżki środków finansowych pozostałych z lat ubiegł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</w:rPr>
        <w:t xml:space="preserve"> Wykonanie uchwały powierza się Zarządow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5</w:t>
      </w:r>
      <w:r>
        <w:rPr>
          <w:rFonts w:cs="Tahoma" w:ascii="Tahoma" w:hAnsi="Tahoma"/>
        </w:rPr>
        <w:t xml:space="preserve">. Uchwała wchodzi w życie z dniem podjęci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left="5664" w:firstLine="708"/>
        <w:jc w:val="both"/>
        <w:rPr/>
      </w:pPr>
      <w:r>
        <w:rPr/>
        <w:t>Przewodniczący R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rFonts w:cs="Tahoma" w:ascii="Tahoma" w:hAnsi="Tahoma"/>
          <w:b/>
          <w:bCs/>
        </w:rPr>
        <w:t>Krzysztof Atras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 Z A S A D N I E N I E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/>
      </w:pPr>
      <w:r>
        <w:rPr>
          <w:rFonts w:eastAsia="Tahoma"/>
        </w:rPr>
        <w:t xml:space="preserve"> </w:t>
      </w:r>
      <w:r>
        <w:rPr/>
        <w:t xml:space="preserve">do Uchwały nr  ..................... Rady Powiatu w Kamieniu Pomorskim z dnia ......................w sprawie  zatwierdzenia zestawienia przychodów i wydatków Powiatowego Funduszu Ochrony Środowiska i Gospodarki Wodnej na rok 2004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djęcie Uchwały jest obowiązkiem  wynikającym z zapisu art.420 ustawy z dnia 27 kwietnia 2001 roku – Prawo Ochrony Środowiska, który mówi, że Zarząd Powiatu przedstawia Radzie Powiatu do zatwierdzenia projekt przychodów i wydatków Powiatowego Funduszu Ochrony Środowiska i Gospodarki Wodnej na dany rok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lanowane przychody Powiatowego Funduszu Ochrony Środowiska zostały określone na kwotę 102 000zł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inansowanie przedsięwzięć z zakresu opisanego w § 2   niniejszej uchwały może odbywać się ze środków Powiatowego Funduszu Ochrony Środowiska i Gospodarki Wodnej na podstawie art.406 ust.4 ustawy z dnia 27 kwietnia 2001 roku – Prawo Ochrony Środowiska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lan wydatków Funduszu przewiduje  finansowanie następujących zadań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zkolenia z zakresu ochrony środowiska na kwotę 3 000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datki inwestycyjne obejmujące m.in. wykonanie Powiatowego Programu Ochrony Środowiska oraz Powiatowego Planu Gospodarki Odpadami, wydatki związane z inwestycjami służącymi ochronie środowiska i gospodarki wodnej (w tym: termomodernizacja budynku po byłym internacie ZSP w Kamieniu Pomorskim oraz dofinansowanie kotłowni ekologicznej Komendy Powiatowej Policji w Kamieniu Pomorskim) , na kwotę 125 000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kup miernika poziomu hałasu w środowisku na kwotę 9 000zł.   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ahoma" w:hAnsi="Tahoma" w:cs="Tahoma"/>
      <w:b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Bookman Old Style" w:hAnsi="Bookman Old Style" w:cs="Bookman Old Style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4:31:00Z</dcterms:created>
  <dc:creator>Deszyńska Barbara</dc:creator>
  <dc:description/>
  <dc:language>en-US</dc:language>
  <cp:lastModifiedBy>Kasia</cp:lastModifiedBy>
  <cp:lastPrinted>2004-01-26T15:30:00Z</cp:lastPrinted>
  <dcterms:modified xsi:type="dcterms:W3CDTF">2004-01-26T14:31:00Z</dcterms:modified>
  <cp:revision>2</cp:revision>
  <dc:subject/>
  <dc:title/>
</cp:coreProperties>
</file>