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14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14. KZ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IV kadencji w Kamieniu Pomorskim: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podjęc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</w:rPr>
            </w:pPr>
            <w:r>
              <w:rPr>
                <w:rFonts w:cs="Tahoma"/>
                <w:b/>
                <w:bCs/>
              </w:rPr>
              <w:t>w spraw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-0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XXX/241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ciągnięcia pożyczki długoterminowej z budżetu państwa na spłatę zobowiązań przejętych po likwidowanych samodzielnych publicznych zakładach opieki zdrowotnej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mieniona uchwałą</w:t>
              <w:br/>
              <w:t xml:space="preserve"> Nr XXXV/278/2014 </w:t>
              <w:br/>
              <w:t>z dnia 16.09.2014</w:t>
              <w:b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2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nowienia Programu postępowania naprawczego Powiatu Kamieńskiego na lata 2014 – 2016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 xml:space="preserve">zmieniona Uchwałą Nr XXXI/250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z dnia 16.04.2014r.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2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>przerwania obrad XXX sesji Rady Powiatu w Kamieniu Pomorskim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</w:tc>
      </w:tr>
      <w:tr>
        <w:trPr>
          <w:trHeight w:val="32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4/2014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 Urz. Woj. Zach. z dnia 13.02.2014r. poz.67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zmieniona Uchwałą </w:t>
              <w:br/>
              <w:t>Nr XXXI/248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.04.2014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8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z dnia 25.06.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9/2014 </w:t>
              <w:br/>
              <w:t>z dnia 25.06.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V/279/2014 </w:t>
              <w:br/>
              <w:t>z dnia 16.09.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31-0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/24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sprawie uchwalenia zmiany wieloletniej prognozy finansowej Powiatu Kamieńskiego na lata 2014 – 20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>zmieniona Uchwałą</w:t>
              <w:br/>
              <w:t xml:space="preserve"> Nr XXXI/249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16.04.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V/280/2014 </w:t>
              <w:br/>
              <w:t>z dnia 16.09.2014</w:t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6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>na rozwiązanie stosunku pracy z radną Powiatu Kamieńskiego, Panią Jadwigą Adamowicz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7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niewyrażenia zgody </w:t>
              <w:br/>
              <w:t xml:space="preserve">na rozwiązanie stosunku pracy z radną Powiatu Kamieńskiego, Panią Alicją Zalewską – Kubia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8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w Kamieniu Pomorskim z dnia </w:t>
              <w:br/>
              <w:t xml:space="preserve">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 Zach. </w:t>
              <w:br/>
              <w:t xml:space="preserve">z dnia 28/04/2014 </w:t>
              <w:br/>
              <w:t>poz. 180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mieniona Uchwałą </w:t>
              <w:br/>
              <w:t xml:space="preserve">Nr XXXII/258/2014 </w:t>
              <w:br/>
              <w:t>z dnia 25.06.2014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49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5/2014 Rady Powiatu </w:t>
              <w:br/>
              <w:t xml:space="preserve">w Kamieniu Pomorskim z dnia 31 stycznia 2014 roku w sprawie uchwalenia zmiany wieloletniej prognozy finansowej Powiatu Kamieńskiego na lata 2014 – 202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0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2/2014 Rady Powiatu </w:t>
              <w:br/>
              <w:t xml:space="preserve">w Kamieniu Pomorskim z dnia </w:t>
              <w:br/>
              <w:t xml:space="preserve">22 stycznia 2014 roku w sprawie ustanowienia Programu postępowania naprawczego Powiatu Kamieńskiego </w:t>
              <w:br/>
              <w:t>na lata 2014 – 2016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1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VII/96/2007 Rady Powiatu </w:t>
              <w:br/>
              <w:t xml:space="preserve">w Kamieniu Pomorskim z dnia 15 listopada 2007 roku w sprawie uchwalenia Regulaminu Organizacyjnego Starostwa Powiatowego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2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14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3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nięcie </w:t>
              <w:br/>
              <w:t xml:space="preserve">i przechowywanie statków lub innych obiektów pływających z obszaru wo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ozna </w:t>
              <w:br/>
              <w:t xml:space="preserve">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Z dnia 20/05/201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2224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4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Planu Pracy Komisji Rewizyjnej na 2014 rok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4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/255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yrektora Zarządu Dróg Powiatowych w Kamieniu Pomorskim oraz Starostę kamieńskiego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6/2014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za 2013 rok oraz sprawozdania z wykonania budżetu </w:t>
              <w:br/>
              <w:t xml:space="preserve">za 2013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7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absolutorium Zarządowi Powiatu w Kamieniu Pomorskim za 2013 rok,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8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/248//2014 Rady Powiatu </w:t>
              <w:br/>
              <w:t xml:space="preserve">w Kamieniu Pomorskim z  dnia </w:t>
              <w:br/>
              <w:t xml:space="preserve">16 kwietnia 2014 roku w sprawie zmiany budżetu Powiatu Kamieńskiego na 2014 rok oraz zmiany Uchwały </w:t>
              <w:br/>
              <w:t xml:space="preserve">Nr XXX/244/2014 Rady Powiatu </w:t>
              <w:br/>
              <w:t xml:space="preserve">w Kamieniu Pomorskim z dnia 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Urz.Woj.Zach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x dnia 9 lipca 2014 roku poz. 286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59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</w:t>
              <w:br/>
              <w:t xml:space="preserve">w Kamieniu Pomorskim z dnia </w:t>
              <w:br/>
              <w:t>31 stycznia 2014 roku w sprawie uchwalenia budżetu Powiatu Kamieńskiego na rok 2014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Zach. </w:t>
              <w:br/>
              <w:t>z dnia 9 lipca 2014 rok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2869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0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opinii dotyczącej umorzenia w całości pożyczki udzielonej Samodzielnemu Publicznemu Szpitalowi Powiatowemu im. Heliodora Święcickiego w likwidacji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1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I/173/2001 Rady Powiatu </w:t>
              <w:br/>
              <w:t xml:space="preserve">w Kamieniu Pomorskim z dnia 28 grudnia 2001 roku w sprawie likwidacji SPZZOZ w Kamieniu Pomorskim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2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VI/38/2006 Rady Powiatu w Kamieniu Pomorskim z dnia 29 grudnia 2006 roku w sprawie likwidacji Samodzielnego Publicznego Szpitala Powiatowego </w:t>
              <w:br/>
              <w:t xml:space="preserve">im. Heliodora Święcickiego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3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iCs/>
              </w:rPr>
              <w:t xml:space="preserve">określenia: zasad rozliczania tygodniowego obowiązkowego wymiaru zajęć nauczycieli, dla których ustalony plan zajęć jest różny w poszczególnych okresach roku szkolnego, zasad udzielania i rozmiar obniżek tygodniowego obowiązkowego wymiaru godzin zajęć oraz zasad przyznawania zwolnienia od obowiązku realizacji tych zajęć dyrektorom i wicedyrektorom oraz nauczycielom pełniącym inne stanowiska kierownicze w szkole czy placówce, tygodniowego obowiązkowego wymiaru godzin zajęć: pedagogów, psychologów, logopedów, doradców zawodowych, nauczycieli prowadzących kształcenie </w:t>
              <w:br/>
              <w:t xml:space="preserve">w formie zaocznej,   nauczycieli realizujących w ramach stosunku pracy obowiązki określone dla stanowisk </w:t>
              <w:br/>
              <w:t>o różnym tygodniowym obowiązkowym wymiarze godzin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</w:t>
              <w:br/>
              <w:t xml:space="preserve">w Dz.Urz.Woj.Zach.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z dni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22 lipca 2014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3060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4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woli przystąpienia do stowarzyszenia Lokalna Grupa Rybacka „Zalew Szczeciński” z siedzibą </w:t>
              <w:br/>
              <w:t xml:space="preserve">w Świnoujściu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5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woli przystąpienia do stowarzyszenia Lokalna Grupa Działania „Partnerstwo w rozwoju” </w:t>
              <w:br/>
              <w:t xml:space="preserve">z siedzibą w Wolinie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6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zbawienia drogi powiatowej nr 1010Z Recław-Stepnica na odcinku Recław-Jarszewko, kategorii dróg powiatow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Urz.Woj.Zach. </w:t>
              <w:br/>
              <w:t xml:space="preserve">z dnia 22 lipca 2014 ro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Poz. 3061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7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dokonanie przez Powiat Kamieński na rzecz Województwa Zachodniopomorskiego darowizny nieruchomości                      z przeznaczeniem na cel publiczny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25-06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/268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Zarządu Powiatu w Kamieniu Pomorskim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69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Ogłoszona w Dz. Urz. Woj. Zach. z dnia 31/07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3152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0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zmianę celu darowizny przekazanej przez Powiat Kamieński Gminie Dziwnów umową darowizny z dnia 27 listopada 2003 roku oraz odstąpienia od odwołania darowizny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1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X/84/2000 Rady Powiatu w Kamieniu Pomorskim z dnia 30 marca 2000 roku </w:t>
              <w:br/>
              <w:t xml:space="preserve">w sprawie wyrażenia zgody na przekazanie w formie darowizny na cele publiczne nieruchomości, stanowiących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II/272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otwierdzenia przekazania Gminie Kamień Pomorski w formie darowizny nieruchomości stanowiącej własność Powiatu Kamieński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7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V/273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erwania obrad XXXIV sesji Rady Powiatu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8-08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IV/274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zmianę celu darowizny nieruchomości stanowiącej własność Powiatu Kamieńskiego na rzecz gminy Kamień Pomorski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75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Zarządu Powiatu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2268"/>
        <w:gridCol w:w="4536"/>
        <w:gridCol w:w="1701"/>
      </w:tblGrid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76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przejętych przez Powiat Kamieński zobowiązań Samodzielnego Publicznego Zespołu Zakładów Opieki Zdrowotnej w likwidacji w Kamieniu Pomorskim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77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przejętych przez Powiat Kamieński zobowiązań Samodzielnego Publicznego Szpitala Powiatowego im. Heliodora Święcickiego w likwidacji w Kamieniu Pomorskim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78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1/2014 Rady Powiatu </w:t>
              <w:br/>
              <w:t xml:space="preserve">w Kamieniu Pomorskim z dnia 22 stycznia 2014 roku w sprawie zaciągnięcia pożyczki długoterminowej </w:t>
              <w:br/>
              <w:t xml:space="preserve">z budżetu państwa na spłatę zobowiązań przejętych po likwidowanych samodzielnych publicznych zakładach opieki zdrowotnej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79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w Kamieniu Pomorskim z dnia </w:t>
              <w:br/>
              <w:t xml:space="preserve">31 stycznia 2014 roku w sprawie uchwalenia budżetu Powiatu Kamieńskiego na rok 2014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 Urz. Woj. Zach. </w:t>
              <w:br/>
              <w:t xml:space="preserve">z dnia 24/09/2014 </w:t>
              <w:br/>
              <w:t>poz. 3577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80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/245/2014 Rady Powiatu w Kamieniu Pomorskim z dnia 31 stycznia 2014 roku w sprawie uchwalenia zmiany wieloletniej prognozy finansowej Powiatu Kamieńskiego na lata 2014-2028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81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stalenia opłat za usunięcie pojazdu z drogi i jego parkowanie </w:t>
              <w:br/>
              <w:t xml:space="preserve">na parkingu strzeżonym wyznaczonym przez Starostę Kamieńskieg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  <w:t xml:space="preserve">Ogłoszona </w:t>
              <w:br/>
              <w:t xml:space="preserve">w Dz. Urz. Woj. Zach. </w:t>
              <w:br/>
              <w:t xml:space="preserve">z dnia 24/09/2014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poz. 3578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6-09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/282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yrektora Zarządu Dróg Powiatowych w Kamieniu Pomorskim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83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jęcia stanowiska w sprawie ograniczenia kompetencji Państwowej Inspekcji Sanitarnej w obszarze bezpieczeństwa żywności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4-11-201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84/2014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14 rok oraz zmiany Uchwały Nr XXX/244/2014 Rady Powiatu w Kamieniu Pomorskim z dnia 31 stycznia 2014 roku w sprawie uchwalenia budżetu Powiatu Kamieńskiego na rok 2014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Ogłoszona w Dz. Urz. Woj. Zach. z dnia 14/11/2014 poz. 4492</w:t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85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tworzenia mieszkaniowego zasobu Powiatu Kamieńskiego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86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sokości opłat za usunięcie </w:t>
              <w:br/>
              <w:t xml:space="preserve">i przechowywanie statków lub innych obiektów pływających z obszaru wodnego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87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„Strategii Rozwoju Powiatu Kamieńskiego na lata 2014 – 2020”,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88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„Strategii oświatowej powiatu Kamieńskiego na lata 2014 – 2020”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89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walenia „Rocznego programu współpracy Powiatu Kamieńskiego z organizacjami pozarządowymi oraz innymi podmiotami prowadzącymi działalność pożytku publicznego na rok 2015”,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90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XI/252/2014 Rady Powiatu </w:t>
              <w:br/>
              <w:t xml:space="preserve">w Kamieniu Pomorskim z dnia </w:t>
              <w:br/>
              <w:t xml:space="preserve">16 kwietnia 2014 roku w sprawie przyjęcia zadań na rzecz osób niepełnosprawnych w Powiecie Kamieńskim na 2014 rok finansowanych ze środków Państwowego Funduszu Rehabilitacji Osób Niepełnosprawnych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91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</w:t>
            </w:r>
            <w:r>
              <w:rPr>
                <w:rFonts w:cs="Tahoma" w:ascii="Tahoma" w:hAnsi="Tahoma"/>
                <w:bCs/>
              </w:rPr>
              <w:t>zasad wynajmowania lokali mieszkalnych wchodzących w skład mieszkaniowego zasobu  Powiatu Kamieńskiego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-11-20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 xml:space="preserve">XXXVI/292/2014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Starostę Kamieńskiego.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b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Rejestr składa się z 6 ponumerowanych stron, pozycji od numeru XXX/241/2014 </w:t>
        <w:br/>
        <w:t xml:space="preserve">do numeru XXXVI/292/2014.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0"/>
        </w:rPr>
      </w:pPr>
      <w:r>
        <w:rPr>
          <w:sz w:val="20"/>
        </w:rPr>
        <w:t xml:space="preserve">Katarzyna Zatylna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0:43:00Z</dcterms:created>
  <dc:creator>Kasia</dc:creator>
  <dc:description/>
  <cp:keywords/>
  <dc:language>en-US</dc:language>
  <cp:lastModifiedBy>kzatylna</cp:lastModifiedBy>
  <cp:lastPrinted>2014-11-07T11:35:00Z</cp:lastPrinted>
  <dcterms:modified xsi:type="dcterms:W3CDTF">2014-12-08T10:24:00Z</dcterms:modified>
  <cp:revision>13</cp:revision>
  <dc:subject/>
  <dc:title>Rejestr uchwał Rady Powiatu w Kamieniu Pomorskim</dc:title>
</cp:coreProperties>
</file>