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 do zapytania ofertow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/>
      </w:pPr>
      <w:r>
        <w:rPr/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SPEŁNIANIU WARUNKÓW UDZIAŁU W POSTĘPOWANI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zapytanie ofertowe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Usuwanie i parkowanie pojazdów usuniętych z drogi w oparciu o art. 130 a ustawy Prawo o ruchu drogowym na potrzeby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b/>
          <w:b/>
          <w:bCs/>
        </w:rPr>
      </w:pPr>
      <w:r>
        <w:rPr>
          <w:b/>
          <w:bCs/>
        </w:rPr>
        <w:t>Starostwa Powiatowego w Kamieniu Pomorskim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posiada uprawnienia do wykonania działalności z zakresu przedmiotu zamówieni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posiada wiedzę i doświadczenie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dysponuje odpowiednim potencjałem technicznym oraz  osobami zdolnymi do wykonania zamówieni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sz w:val="22"/>
          <w:szCs w:val="22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ind w:left="4956" w:hanging="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0:33:00Z</dcterms:created>
  <dc:creator>Anetta Byczkowska</dc:creator>
  <dc:description/>
  <dc:language>en-US</dc:language>
  <cp:lastModifiedBy>abyczkowska</cp:lastModifiedBy>
  <dcterms:modified xsi:type="dcterms:W3CDTF">2014-12-05T11:02:00Z</dcterms:modified>
  <cp:revision>3</cp:revision>
  <dc:subject/>
  <dc:title/>
</cp:coreProperties>
</file>