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zapytania ofer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zapytanie ofertowe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ankową obsługę budżetu Powiatu Kamieńskiego na okres do 31.12.2016 r.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uprawnienia do wykonania działalności z zakresu przedmiotu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posiada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dysponuje odpowiednim potencjałem technicznym oraz 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4956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07:00Z</dcterms:created>
  <dc:creator>Anetta Byczkowska</dc:creator>
  <dc:description/>
  <dc:language>en-US</dc:language>
  <cp:lastModifiedBy>abyczkowska</cp:lastModifiedBy>
  <dcterms:modified xsi:type="dcterms:W3CDTF">2014-11-26T10:09:00Z</dcterms:modified>
  <cp:revision>2</cp:revision>
  <dc:subject/>
  <dc:title/>
</cp:coreProperties>
</file>