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Załącznik Nr 1 </w:t>
      </w:r>
    </w:p>
    <w:p>
      <w:pPr>
        <w:pStyle w:val="Normal"/>
        <w:autoSpaceDE w:val="false"/>
        <w:jc w:val="center"/>
        <w:rPr>
          <w:rFonts w:eastAsia="TimesNewRomanPSMT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                                                          .................................., dnia …....................... 2014 r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    </w:t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(pieczęć Wykonawcy)</w:t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NAZWA FIRMY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REGON FIRMY: 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NIP FIRMY: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ADRES FIRMY: KOD, MIEJSCOWOŚĆ, ULICA, NR DOMU, NR LOKALU, WOJEWÓDZTWO, POWIAT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ZAREJESTROWANA W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UL.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EMAIL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TEL. ..................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 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FAKS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nawiązaniu do zapytania ofertowego znak GM-MP.273.19.2014.AIJ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0"/>
          <w:szCs w:val="20"/>
        </w:rPr>
        <w:t>oferuję wykonanie przedmiotu zamówienia za łączną cenę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0"/>
          <w:szCs w:val="20"/>
        </w:rPr>
        <w:t xml:space="preserve"> brutto……...................................................................................……….................................................………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0"/>
          <w:szCs w:val="20"/>
        </w:rPr>
        <w:t>zł                           (słownie: ……………………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załączeniu przedkładamy: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>oświadczenie o wyrażeniu zgody na udostępnienie i przetwarzanie danych osobowych w związku                              z  uczestnictwem w zapytaniu ofertowy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kserokopi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 xml:space="preserve">ę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aktualnego wpisu do wła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ciwego rejestru, uprawniaj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cego  do wyst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powania w obrocie prawnym wystawionego nie wcze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niej niż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6 miesi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cy przed upływem terminu składania ofert (potwierdzon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 xml:space="preserve">ą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za zgodno</w:t>
      </w:r>
      <w:r>
        <w:rPr>
          <w:rFonts w:eastAsia="TimesNewRoman" w:cs="TimesNewRoman" w:ascii="TimesNewRoman" w:hAnsi="TimesNewRoman"/>
          <w:i w:val="false"/>
          <w:iCs w:val="false"/>
          <w:color w:val="000000"/>
          <w:sz w:val="20"/>
          <w:szCs w:val="20"/>
        </w:rPr>
        <w:t xml:space="preserve">ść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</w:rPr>
        <w:t>z oryginałem przez oferenta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świadczenia o posiadaniu uprawnień 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Oświadczam, że zapoznałem/łam się z ogłoszeniem i nie będę wnosić do niego zastrzeżeń oraz, że uzyskałem/łam konieczne informacje i wyjaśnienia do przygotowania oferty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(podpis i pieczątka imienna upełnomoc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">
    <w:charset w:val="8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32:09Z</dcterms:created>
  <dc:creator>GM-MP.AIJ </dc:creator>
  <dc:description/>
  <dc:language>en-US</dc:language>
  <cp:lastModifiedBy/>
  <cp:lastPrinted>2014-11-06T12:58:00Z</cp:lastPrinted>
  <cp:revision>0</cp:revision>
  <dc:subject/>
  <dc:title/>
</cp:coreProperties>
</file>