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ałącznik nr 1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 ogłoszenia z dnia 6 lipca 2007 r.</w:t>
      </w:r>
    </w:p>
    <w:p>
      <w:pPr>
        <w:pStyle w:val="Normal"/>
        <w:jc w:val="righ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znak: Gm.AI.7001-2/07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kaz drzew do wycięcia droga powiatowa nr 0025Z na odcinku Szumiąca - Chomin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3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ATUNEK DRZEWA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OBWÓD W CM MIERZONY NA WYSOKOŚCI 130 CM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NR DRZEW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8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8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8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9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6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2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4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4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59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2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2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0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3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6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3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5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3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4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2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3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12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9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3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4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21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Klon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94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6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73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5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4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7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Świer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Świer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2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46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58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9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30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87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1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Jawor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25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2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28:27Z</dcterms:created>
  <dc:creator/>
  <dc:description/>
  <dc:language>en-US</dc:language>
  <cp:lastModifiedBy/>
  <cp:lastPrinted>2007-07-03T10:04:00Z</cp:lastPrinted>
  <dcterms:modified xsi:type="dcterms:W3CDTF">2007-04-03T12:53:59Z</dcterms:modified>
  <cp:revision>2</cp:revision>
  <dc:subject/>
  <dc:title/>
</cp:coreProperties>
</file>