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23" w:right="0" w:hanging="0"/>
        <w:jc w:val="left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3450</wp:posOffset>
            </wp:positionH>
            <wp:positionV relativeFrom="paragraph">
              <wp:posOffset>-456565</wp:posOffset>
            </wp:positionV>
            <wp:extent cx="1276985" cy="692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m.AI.7001-2/07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u w:val="none"/>
          <w:lang w:val="pl-PL" w:eastAsia="zxx" w:bidi="zxx"/>
        </w:rPr>
        <w:t>Zarządu Powiatu w Kamieniu Pomorskim</w:t>
      </w:r>
    </w:p>
    <w:p>
      <w:pPr>
        <w:pStyle w:val="WWZawartotabeli1"/>
        <w:spacing w:before="0" w:after="0"/>
        <w:ind w:left="283" w:right="0" w:hanging="0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u w:val="none"/>
          <w:lang w:val="pl-PL" w:eastAsia="zxx" w:bidi="zxx"/>
        </w:rPr>
        <w:t xml:space="preserve">  </w:t>
      </w:r>
      <w:r>
        <w:rPr>
          <w:rFonts w:eastAsia="Lucida Sans Unicode" w:cs="Tahoma"/>
          <w:b/>
          <w:color w:val="auto"/>
          <w:sz w:val="24"/>
          <w:szCs w:val="24"/>
          <w:u w:val="none"/>
          <w:lang w:val="pl-PL" w:eastAsia="zxx" w:bidi="zxx"/>
        </w:rPr>
        <w:t>ogłasza na dzień 24 sierpnia 2007 roku o godzinie 10.00 w siedzibie Starostwa Powiatowego w Kamieniu Pomorskim przy ul. Mieszka I 5b (sala konferencyjna)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br/>
        <w:t>I-szy przetarg pisemny nieograniczony</w:t>
      </w:r>
    </w:p>
    <w:p>
      <w:pPr>
        <w:pStyle w:val="WWZawartotabeli1"/>
        <w:spacing w:before="0" w:after="0"/>
        <w:jc w:val="center"/>
        <w:rPr/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na wycinkę i zbycie drewna o szacunkowej ilości około 417,97 m</w:t>
      </w:r>
      <w:r>
        <w:rPr>
          <w:rFonts w:eastAsia="Lucida Sans Unicode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t>³</w:t>
      </w: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 pochodzącego z drzew rosnących w pasach drogowych dróg powiatowych stanowiących własność 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Powiatu Kamieńskiego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Przetarg odbędzie się zgodnie z ustawą z dnia 21 sierpnia 1997 roku o gospodarce nieruchomościami (Dz.U. Z 2000r. Nr 46 poz. 643) oraz Rozporządzenia Rady Ministrów z dnia 14 września 2004 roku w sprawie sposobu i trybu przeprowadzania przetargów oraz rokowań na zbycie nieruchomości (Dz.U. Z 2004r. Nr 207 poz. 2108).</w:t>
      </w:r>
    </w:p>
    <w:p>
      <w:pPr>
        <w:pStyle w:val="WWZawartotabeli1"/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left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 xml:space="preserve">I. Cena wywoławcza, termin i sposób przeprowadzenia przetargu </w:t>
      </w:r>
    </w:p>
    <w:p>
      <w:pPr>
        <w:pStyle w:val="WWZawartotabeli1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single"/>
          <w:lang w:val="pl-PL" w:eastAsia="zxx" w:bidi="zxx"/>
        </w:rPr>
        <w:t>Zadanie Nr 1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o szacunkowej ilości ok. 284,25 m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³ z gat. drzew: jawor w ilości szt. 90, klon szt. 16, świerk szt. 2 znajdujące się w działkach nr 176, nr 95 obręb Chomino, działce nr 16 obręb Margowo Gmina Świerzno, droga powiatowa nr 0025Z Szumiąca – Chomino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pl-PL" w:eastAsia="zxx" w:bidi="zxx"/>
        </w:rPr>
        <w:t>Zadanie Nr 2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o szacunkowej ilości ok. 133,72m³  z gat. drzew: topola w ilości szt. 54, jesion szt. 3 znajdujące się                      w działce nr 638/1 obręb Kołczewo Gmina Wolin, droga powiatowa nr 0007Z Kołczewo-Sierosław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Cena wywoławcza za 1m³ pozyskanego drewna wynosi odpowiednio do zadań: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Zadanie nr 1 </w:t>
      </w:r>
    </w:p>
    <w:p>
      <w:pPr>
        <w:pStyle w:val="WWZawartotabeli1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1m³ drewna  średniowymiarowego  – 17,00 zł brutto</w:t>
      </w:r>
    </w:p>
    <w:p>
      <w:pPr>
        <w:pStyle w:val="WWZawartotabeli1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1m³ drewna  wielkowymiarowego   – 30,00 zł brutto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Zadanie nr 2 </w:t>
      </w:r>
    </w:p>
    <w:p>
      <w:pPr>
        <w:pStyle w:val="WWZawartotabeli1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1m³ drewna  średniowymiarowego  – 12,00 zł brutto</w:t>
      </w:r>
    </w:p>
    <w:p>
      <w:pPr>
        <w:pStyle w:val="WWZawartotabeli1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1m³ drewna  wielkowymiarowego   – 25,00 zł brutto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>Przewidywany termin realizacji umowy: ścięcie drzew i pni maksymalnie 10 cm powyżej poziomu gruntu, w terminie do 30 listopada 2007 roku.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Gatunki drzew określone są w załączniku nr 1 oraz 2 do ogłoszenia 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Przetarg składa się z części jawnej  i niejawnej.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 xml:space="preserve">Przetarg składa się z części jawnej  i niejawnej. Część jawna odbędzie się w dniu 24 sierpnia 2007 roku o godz. 10.00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w siedzibie Starostwa Powiatowego w Kamieniu Pomorskim przy ul. Mieszka I 5b (sala konferencyjna)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 xml:space="preserve"> w obecności oferentów i polega na otwarciu ofert i wywieszeniu listy osób zakwalifikowanych do przetargu. Komisja przetargowa poinformuje oferentów o terminie i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miejscu części niejawnej przetargu.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Termin składania ofert : 24 sierpnia 2007 do godz. 10.00</w:t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Tahoma" w:cs="Times New Roman" w:ascii="Times New Roman" w:hAnsi="Times New Roman"/>
          <w:b/>
          <w:bCs/>
          <w:color w:val="000000"/>
          <w:sz w:val="24"/>
          <w:szCs w:val="24"/>
          <w:u w:val="none"/>
          <w:lang w:val="pl-PL" w:eastAsia="zxx" w:bidi="zxx"/>
        </w:rPr>
        <w:t xml:space="preserve">Przy wyborze najkorzystniejszej oferty komisja przetargowa bierze pod uwagę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  <w:t>100% kryterium</w:t>
      </w:r>
      <w:r>
        <w:rPr>
          <w:rFonts w:eastAsia="Tahoma" w:cs="Arial" w:ascii="Arial" w:hAnsi="Arial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  <w:t xml:space="preserve"> zaoferowanej ceny za pozyskane drewno wielko i średniowymiarowe</w:t>
      </w:r>
    </w:p>
    <w:p>
      <w:pPr>
        <w:pStyle w:val="WWZawartotabeli1"/>
        <w:spacing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>II. Zakres robót obejmuje: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a) Wykonawca wykona oznakowanie miejsca robót i zabezpieczenia, zgodnie z zatwierdzonym projektem tymczasowej organizacji ruchu, zabezpieczenie istniejących znaków drogowych i innych urządzeń zlokalizowanych w pasie drogowym i poza nim w zasięgu przeznaczonym do ścięcia drzew,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b) ścięcie drzew i pni maksymalnie 10 cm powyżej poziomu gruntu. Drzewo uzyskane z wycinki stanowić będzie własność nabywcy po zapłacie ceny dla Zbywającego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c) uporządkowanie po wycince pasa drogowego i terenu przyległego, uzupełnienie pobocza wraz               z zagęszczaniem i nadaniem odpowiedniego spadku.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 w:val="false"/>
          <w:color w:val="auto"/>
          <w:sz w:val="24"/>
          <w:szCs w:val="24"/>
          <w:lang w:val="pl-PL" w:eastAsia="zxx" w:bidi="zxx"/>
        </w:rPr>
        <w:t>III. Opis sposobu przygotowania oferty:</w:t>
      </w:r>
    </w:p>
    <w:p>
      <w:pPr>
        <w:pStyle w:val="WWZawartotabeli1"/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1. Każdy Wykonawca złoży tylko jedną ofertę zawierającą jednoznacznie opisaną propozycję. Dopuszcza się składanie ofert częściowych na każde zadanie z osobna. Wykonawcy mogą składa tylko jedną ofertę na wybrane zadanie. Nie dopuszcza się składania ofert wariantowych dotyczących wybranego zadania.</w:t>
      </w:r>
    </w:p>
    <w:p>
      <w:pPr>
        <w:pStyle w:val="WWZawartotabeli1"/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3. Oferta zostanie złożona na formularzu oferty stanowiącym załącznik nr 3 do ogłoszenia. </w:t>
      </w:r>
    </w:p>
    <w:p>
      <w:pPr>
        <w:pStyle w:val="WWZawartotabeli1"/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4. Oferta winna być sporządzona w języku polskim z zachowaniem formy pisemnej pod rygorem nieważności. Ponadto powinna być napisana maszynowo, komputerowo lub ręcznie długopisem w sposób czytelny.</w:t>
      </w:r>
    </w:p>
    <w:p>
      <w:pPr>
        <w:pStyle w:val="WWZawartotabeli1"/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5. Oferta powinna być podpisana przez Wykonawcę lub upoważnionego przedstawiciela Wykonawcy. W przypadku gdy Wykonawce reprezentuje pełnomocnik, do oferty musi być dołączone pełnomocnictwo.</w:t>
      </w:r>
    </w:p>
    <w:p>
      <w:pPr>
        <w:pStyle w:val="WWZawartotabeli1"/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6. W przypadku, gdy wykonawca załącza kopię jakiegoś dokumentu jako załącznik do oferty, wówczas musi być ona poświadczona za zgodność z oryginałem przez Wykonawcę lub pełnomocnika.</w:t>
      </w:r>
    </w:p>
    <w:p>
      <w:pPr>
        <w:pStyle w:val="WWZawartotabeli1"/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7. Osoba podpisująca ofertę  musi złożyć podpisy na stronach oferty i oświadczeniach wykonawcy, parafy na załącznikach do oferty, parafy w miejscach, w których wykonawca naniósł zmiany</w:t>
      </w:r>
    </w:p>
    <w:p>
      <w:pPr>
        <w:pStyle w:val="WWZawartotabeli1"/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8. Wykonawca winien umieścić ofertę w kopercie zaadresowanej na zamawiającego na adres podany na wstępie oraz posiadającej następujące oznaczenie:</w:t>
      </w:r>
    </w:p>
    <w:p>
      <w:pPr>
        <w:pStyle w:val="WWZawartotabeli1"/>
        <w:tabs>
          <w:tab w:val="clear" w:pos="709"/>
          <w:tab w:val="left" w:pos="1440" w:leader="none"/>
        </w:tabs>
        <w:spacing w:before="0" w:after="0"/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ind w:left="720" w:right="0" w:hanging="0"/>
        <w:jc w:val="center"/>
        <w:rPr/>
      </w:pPr>
      <w:r>
        <w:rPr>
          <w:rFonts w:eastAsia="Lucida Sans Unicode" w:cs="Tahoma"/>
          <w:b/>
          <w:bCs/>
          <w:i w:val="false"/>
          <w:color w:val="auto"/>
          <w:sz w:val="24"/>
          <w:szCs w:val="24"/>
          <w:lang w:val="pl-PL" w:eastAsia="zxx" w:bidi="zxx"/>
        </w:rPr>
        <w:t>Oferta na zbycie drewna o szacunkowej ilości około 417,97 m</w:t>
      </w:r>
      <w:r>
        <w:rPr>
          <w:rFonts w:eastAsia="Lucida Sans Unicode" w:cs="Times New Roman" w:ascii="Times New Roman" w:hAnsi="Times New Roman"/>
          <w:b/>
          <w:bCs/>
          <w:i w:val="false"/>
          <w:color w:val="auto"/>
          <w:sz w:val="24"/>
          <w:szCs w:val="24"/>
          <w:lang w:val="pl-PL" w:eastAsia="zxx" w:bidi="zxx"/>
        </w:rPr>
        <w:t>³</w:t>
      </w:r>
      <w:r>
        <w:rPr>
          <w:rFonts w:eastAsia="Lucida Sans Unicode" w:cs="Tahoma"/>
          <w:b/>
          <w:bCs/>
          <w:i w:val="false"/>
          <w:color w:val="auto"/>
          <w:sz w:val="24"/>
          <w:szCs w:val="24"/>
          <w:lang w:val="pl-PL" w:eastAsia="zxx" w:bidi="zxx"/>
        </w:rPr>
        <w:t xml:space="preserve"> </w:t>
      </w:r>
    </w:p>
    <w:p>
      <w:pPr>
        <w:pStyle w:val="WWZawartotabeli1"/>
        <w:spacing w:before="0" w:after="0"/>
        <w:ind w:left="720" w:right="0" w:hanging="0"/>
        <w:jc w:val="center"/>
        <w:rPr>
          <w:rFonts w:eastAsia="Lucida Sans Unicode" w:cs="Tahoma"/>
          <w:b/>
          <w:b/>
          <w:bCs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 w:val="false"/>
          <w:color w:val="auto"/>
          <w:sz w:val="24"/>
          <w:szCs w:val="24"/>
          <w:lang w:val="pl-PL" w:eastAsia="zxx" w:bidi="zxx"/>
        </w:rPr>
        <w:t>pochodzącego z drzew rosnących w pasach drogowych dróg powiatowych stanowiących własność Powiatu Kamieńskiego</w:t>
      </w:r>
    </w:p>
    <w:p>
      <w:pPr>
        <w:pStyle w:val="WWZawartotabeli1"/>
        <w:spacing w:before="0" w:after="0"/>
        <w:ind w:left="720" w:right="0" w:hanging="0"/>
        <w:jc w:val="center"/>
        <w:rPr>
          <w:rFonts w:eastAsia="Lucida Sans Unicode" w:cs="Tahoma"/>
          <w:b/>
          <w:b/>
          <w:bCs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9. Wykonawca może wprowadzić zmiany do złożonej oferty lub ją wycofać przed upływem terminu składania ofert. Jeżeli wykonawca zmieni ofertę w tym celu wykonawca złoży zamawiającemu kolejna kopertę oznaczoną jak w pkt. 7 oraz dodatkowo określeniem „Zmiana”. jeżeli wykonawca wycofuje ofertę – w tym celu złoży kolejna kopertę oznaczoną jak w pkt. 7 z dodatkowym dopiskiem „Wycofanie”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10. Nie wyraża się  zgody na złożenie oferty w postaci elektronicznej.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 w:val="false"/>
          <w:color w:val="auto"/>
          <w:sz w:val="24"/>
          <w:szCs w:val="24"/>
          <w:lang w:val="pl-PL" w:eastAsia="zxx" w:bidi="zxx"/>
        </w:rPr>
        <w:t>IV. Oferta winna zawierać: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1. Imię i nazwisko i adres oferenta albo nazwę firmy oraz siedzibę, jeżeli oferentem jest osoba prawna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2. Datę sporządzenia oferty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3. Potwierdzenie wniesienia wadium. Wadium wniesione winno być jedynie w pieniądzu PLN przelewem na konto Starostwa Powiatowego, data wpływu zgodnie z pkt. V.3. 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4. Oświadczenia oferenta, że posiada wykwalifikowaną kadrę i odpowiedni sprzęt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5. Oświadczenie oferenta, że zapoznał się z warunkami przetargu oraz projektem umowy i przyjmuje te warunki bez zastrzeżeń.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6. Aktualny odpis z właściwego rejestru albo aktualnie zaświadczenie o wpisie do ewidencji działalności gospodarczej, wystawiony nie wcześniej niż 2 miesiące przed upływem składania oferty.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7. Cenę oferowaną za pozyskany 1m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³</w:t>
      </w: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 drewna średniowymiarowego i drewna wielkowymiarowego oraz sposób jej zapłaty na druku stanowiącym załącznik nr 3.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 w:val="false"/>
          <w:color w:val="auto"/>
          <w:sz w:val="24"/>
          <w:szCs w:val="24"/>
          <w:lang w:val="pl-PL" w:eastAsia="zxx" w:bidi="zxx"/>
        </w:rPr>
        <w:t>V. Wadium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1. Wadium w środkach pieniężnych w wysokości:</w:t>
      </w:r>
    </w:p>
    <w:p>
      <w:pPr>
        <w:pStyle w:val="WWZawartotabeli1"/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zadanie nr 1 – 1.117,40 PLN</w:t>
      </w:r>
    </w:p>
    <w:p>
      <w:pPr>
        <w:pStyle w:val="WWZawartotabeli1"/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zadanie nr 2 – 429,00 PLN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należy wnieść do dnia 20 sierpnia 2007 roku na konto </w:t>
      </w:r>
      <w:r>
        <w:rPr>
          <w:rFonts w:eastAsia="Times New Roman" w:cs="Times New Roman"/>
          <w:b w:val="false"/>
          <w:bCs w:val="false"/>
          <w:i w:val="false"/>
          <w:color w:val="auto"/>
          <w:sz w:val="24"/>
          <w:szCs w:val="24"/>
          <w:lang w:val="pl-PL" w:eastAsia="zxx" w:bidi="ar-SA"/>
        </w:rPr>
        <w:t xml:space="preserve">Banku Spółdzielczego w Wolinie Filia                  w Kamieniu Pomorskim Nr 31 9393 0000 0001 5929 2000 0090. </w:t>
      </w: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Za datę wpłaty wadium uznaje się dzień wpływu środków na wskazany powyżej rachunek bankowy. </w:t>
      </w:r>
    </w:p>
    <w:p>
      <w:pPr>
        <w:pStyle w:val="WWZawartotabeli1"/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2. Wadium nie podlega zwrotowi w przypadku, gdy oferent, który wygra przetarg uchyli się od zawarcia umowy w wyznaczonym terminie. 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3. Wadium wniesione przez uczestnika, który wygrał przetarg stanowić będzie zabezpieczenie należytego wykonania umowy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 i zostanie zaliczone na poczet ceny uzyskanej z pozyskanego faktycznie drewna.</w:t>
      </w:r>
    </w:p>
    <w:p>
      <w:pPr>
        <w:pStyle w:val="WWZawartotabeli1"/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 w:val="false"/>
          <w:color w:val="auto"/>
          <w:sz w:val="24"/>
          <w:szCs w:val="24"/>
          <w:lang w:val="pl-PL" w:eastAsia="zxx" w:bidi="zxx"/>
        </w:rPr>
        <w:t xml:space="preserve">VI. Oferent wygrywający przetarg, pod rygorem utraty wadium, zobowiązany będzie do podpisania umowy w terminie 3 dni z chwilą upływu siedmiodniowego okresu wywieszenia informacji o wynikach przetargu. </w:t>
      </w:r>
    </w:p>
    <w:p>
      <w:pPr>
        <w:pStyle w:val="WWZawartotabeli1"/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b/>
          <w:bCs/>
          <w:i w:val="false"/>
          <w:color w:val="auto"/>
          <w:sz w:val="24"/>
          <w:szCs w:val="24"/>
          <w:lang w:val="pl-PL" w:eastAsia="zxx" w:bidi="zxx"/>
        </w:rPr>
        <w:t>VII. Do oceny przyjmuje się, że w jednym m</w:t>
      </w:r>
      <w:r>
        <w:rPr>
          <w:rFonts w:eastAsia="Lucida Sans Unicode" w:cs="Times New Roman" w:ascii="Times New Roman" w:hAnsi="Times New Roman"/>
          <w:b/>
          <w:bCs/>
          <w:i w:val="false"/>
          <w:color w:val="auto"/>
          <w:sz w:val="24"/>
          <w:szCs w:val="24"/>
          <w:lang w:val="pl-PL" w:eastAsia="zxx" w:bidi="zxx"/>
        </w:rPr>
        <w:t>³ pozyskanego drewna będzie szacunkowo: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Zadanie Nr 1 </w:t>
      </w:r>
    </w:p>
    <w:p>
      <w:pPr>
        <w:pStyle w:val="WWZawartotabeli1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0"/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drewna wielkowymiarowego –  87,80 m³  </w:t>
      </w:r>
    </w:p>
    <w:p>
      <w:pPr>
        <w:pStyle w:val="WWZawartotabeli1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0"/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drewna średniowymiarowego – 173,74 m³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Zadanie nr 2 </w:t>
      </w:r>
    </w:p>
    <w:p>
      <w:pPr>
        <w:pStyle w:val="WWZawartotabeli1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0"/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drewna wielkowymiarowego  –   51,89 m³ </w:t>
      </w:r>
    </w:p>
    <w:p>
      <w:pPr>
        <w:pStyle w:val="WWZawartotabeli1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0"/>
        <w:ind w:left="360" w:right="0" w:hanging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drewna średniowymiarowego –   70,97 m³ </w:t>
      </w:r>
    </w:p>
    <w:p>
      <w:pPr>
        <w:pStyle w:val="WWZawartotabeli1"/>
        <w:spacing w:before="0" w:after="0"/>
        <w:ind w:left="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b/>
          <w:bCs/>
          <w:i w:val="false"/>
          <w:color w:val="auto"/>
          <w:sz w:val="24"/>
          <w:szCs w:val="24"/>
          <w:lang w:val="pl-PL" w:eastAsia="zxx" w:bidi="zxx"/>
        </w:rPr>
        <w:t>VIII. Jako kryterium oceny ofert przyjęto, cenę 1 m</w:t>
      </w:r>
      <w:r>
        <w:rPr>
          <w:rFonts w:eastAsia="Lucida Sans Unicode" w:cs="Times New Roman" w:ascii="Times New Roman" w:hAnsi="Times New Roman"/>
          <w:b/>
          <w:bCs/>
          <w:i w:val="false"/>
          <w:color w:val="auto"/>
          <w:sz w:val="24"/>
          <w:szCs w:val="24"/>
          <w:lang w:val="pl-PL" w:eastAsia="zxx" w:bidi="zxx"/>
        </w:rPr>
        <w:t>³  pozyskanego drewna w danym zadaniu, obliczony wzorem:</w:t>
      </w:r>
    </w:p>
    <w:p>
      <w:pPr>
        <w:pStyle w:val="WWZawartotabeli1"/>
        <w:spacing w:before="0" w:after="0"/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(S x P) + (W x R) = zł/1 m³ </w:t>
      </w: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 xml:space="preserve"> </w:t>
      </w:r>
    </w:p>
    <w:p>
      <w:pPr>
        <w:pStyle w:val="WWZawartotabeli1"/>
        <w:spacing w:before="0" w:after="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gdzie:</w:t>
      </w:r>
    </w:p>
    <w:p>
      <w:pPr>
        <w:pStyle w:val="WWZawartotabeli1"/>
        <w:spacing w:before="0" w:after="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S – cena średniowymiarowego za metr sześcienny, ujęta w pkt. I</w:t>
      </w:r>
    </w:p>
    <w:p>
      <w:pPr>
        <w:pStyle w:val="WWZawartotabeli1"/>
        <w:spacing w:before="0" w:after="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W – cena drewna wielkowymiarowego za za metr sześcienny, ujęta w pkt. I</w:t>
      </w:r>
    </w:p>
    <w:p>
      <w:pPr>
        <w:pStyle w:val="WWZawartotabeli1"/>
        <w:spacing w:before="0" w:after="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P – zawartość procentowa drewna średniowymiarowego za metr sześcienny, ujęta w pkt. VII</w:t>
      </w:r>
    </w:p>
    <w:p>
      <w:pPr>
        <w:pStyle w:val="WWZawartotabeli1"/>
        <w:spacing w:before="0" w:after="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>R - zawartość procentowa drewna wielkowymiarowego za metr sześcienny, ujęta w pkt. VII</w:t>
      </w:r>
    </w:p>
    <w:p>
      <w:pPr>
        <w:pStyle w:val="WWZawartotabeli1"/>
        <w:spacing w:before="0" w:after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 w:val="false"/>
          <w:color w:val="auto"/>
          <w:sz w:val="24"/>
          <w:szCs w:val="24"/>
          <w:lang w:val="pl-PL" w:eastAsia="zxx" w:bidi="zxx"/>
        </w:rPr>
        <w:t>IX. Po zakończeniu robót zostanie wykonany końcowy szacunek brakarski określający ilość poszczególnych typów uzyskanego drewna. Szacunek brakarski będzie podstawą do wyliczenia wartości drewna.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 w:val="false"/>
          <w:color w:val="auto"/>
          <w:sz w:val="24"/>
          <w:szCs w:val="24"/>
          <w:lang w:val="pl-PL" w:eastAsia="zxx" w:bidi="zxx"/>
        </w:rPr>
        <w:t>X . Przetarg uważa się za zakończony wynikiem negatywnym jeżeli nie wpłynęła ani jedna oferta lub żaden z uczestników nie zaoferował ceny wyższej od ceny wywoławczej, a także jeżeli komisja stwierdziła , że żadna oferta nie spełnia warunków przetargu.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odatkowe informacje o nieruchomości i warunkach przetargu można uzyskać w pokoju nr 1a w  budynku Starostwa Powiatowego w Kamieniu Pomorskim pod nr  tel. 0-91 38 23 923, 922 bądź na stronie internetowej Starostwa Powiatowego tj.</w:t>
      </w:r>
      <w:r>
        <w:rPr>
          <w:rFonts w:eastAsia="Lucida Sans Unicode" w:cs="Tahoma"/>
          <w:color w:val="800000"/>
          <w:sz w:val="24"/>
          <w:szCs w:val="24"/>
          <w:lang w:val="pl-PL" w:eastAsia="zxx" w:bidi="zxx"/>
        </w:rPr>
        <w:t xml:space="preserve"> </w:t>
      </w:r>
      <w:hyperlink r:id="rId3">
        <w:r>
          <w:rPr>
            <w:rStyle w:val="InternetLink"/>
            <w:rFonts w:eastAsia="Lucida Sans Unicode" w:cs="Tahoma"/>
            <w:sz w:val="24"/>
            <w:szCs w:val="24"/>
            <w:lang w:val="pl-PL" w:eastAsia="zxx" w:bidi="zxx"/>
          </w:rPr>
          <w:t>www.bip.kamienpomorski.powiat.pl</w:t>
        </w:r>
      </w:hyperlink>
      <w:hyperlink r:id="rId4">
        <w:r>
          <w:rPr>
            <w:rStyle w:val="InternetLink"/>
            <w:rFonts w:eastAsia="Lucida Sans Unicode" w:cs="Tahoma"/>
            <w:sz w:val="24"/>
            <w:szCs w:val="24"/>
            <w:lang w:val="pl-PL" w:eastAsia="zxx" w:bidi="zxx"/>
          </w:rPr>
          <w:t xml:space="preserve"> </w:t>
        </w:r>
      </w:hyperlink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 kolumnie przetargi Wydziału Gospodarki Nieruchomościami Powiatu i Skarbu Państwa.</w:t>
      </w:r>
    </w:p>
    <w:p>
      <w:pPr>
        <w:pStyle w:val="WWZawartotabeli1"/>
        <w:spacing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Przetarg może być odwołany jedynie z ważnych powodów, zgodnie z art. 38 ust. 4 ustawy z dnia                     21 sierpnia o gospodarce nieruchomościami (tj:  Dz. U. z  2004 r. Nr 261 poz. 2603 ze zm.).</w:t>
      </w:r>
    </w:p>
    <w:p>
      <w:pPr>
        <w:pStyle w:val="WWZawartotabeli1"/>
        <w:spacing w:before="0" w:after="0"/>
        <w:jc w:val="both"/>
        <w:rPr>
          <w:rFonts w:ascii="Times New Roman" w:hAnsi="Times New Roman"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>Przewodniczący Zarządu</w:t>
      </w:r>
    </w:p>
    <w:p>
      <w:pPr>
        <w:pStyle w:val="WWZawartotabeli1"/>
        <w:spacing w:lineRule="auto" w:line="360" w:before="0" w:after="0"/>
        <w:jc w:val="both"/>
        <w:rPr>
          <w:rFonts w:ascii="Times New Roman" w:hAnsi="Times New Roman" w:eastAsia="Lucida Sans Unicode" w:cs="Times New Roman"/>
          <w:b/>
          <w:b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 w:val="false"/>
          <w:i w:val="false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before="0" w:after="120"/>
        <w:jc w:val="left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Kamień Pomorski, dnia 6 lipca  2007 rok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hyperlink" Target="../../Z:/Gm/sprzeda&#380;e/LUBIN/LUBIN/dzia&#322;ki/informacja%20o%20wykazie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6:08:28Z</dcterms:created>
  <dc:creator/>
  <dc:description/>
  <dc:language>en-US</dc:language>
  <cp:lastModifiedBy/>
  <cp:lastPrinted>2007-07-26T13:38:00Z</cp:lastPrinted>
  <dcterms:modified xsi:type="dcterms:W3CDTF">2007-07-26T12:05:32Z</dcterms:modified>
  <cp:revision>1</cp:revision>
  <dc:subject/>
  <dc:title/>
</cp:coreProperties>
</file>