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łącznik nr 2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do ogłoszenia z dnia 6 lipca 2007 roku 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nak: Gm.AI.7001-2/07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kaz drzew do wycięcia droga powiatowa nr 0007Z na odcinku Kołczewo-Sierosław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25"/>
      </w:tblGrid>
      <w:tr>
        <w:trPr>
          <w:tblHeader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ATUNEK DRZEWA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OBWÓD W CM MIERZONY NA WYSOKOŚCI 130 CM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NR DRZEW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2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6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2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7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9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6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1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4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1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4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1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1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6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3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6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9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7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89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4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7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7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6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9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7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5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6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6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6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7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6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6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1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6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6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6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pol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9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02:40Z</dcterms:created>
  <dc:creator/>
  <dc:description/>
  <dc:language>en-US</dc:language>
  <cp:lastModifiedBy/>
  <cp:lastPrinted>2007-07-03T10:04:00Z</cp:lastPrinted>
  <dcterms:modified xsi:type="dcterms:W3CDTF">1601-01-01T00:06:31Z</dcterms:modified>
  <cp:revision>1</cp:revision>
  <dc:subject/>
  <dc:title/>
</cp:coreProperties>
</file>