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ałącznik nr 3</w:t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o ogłoszenia z dnia 6 lipca 2007 roku</w:t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nak: Gm.AI.7001-2/07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</w:t>
      </w:r>
      <w:r>
        <w:rPr>
          <w:b/>
          <w:bCs/>
        </w:rPr>
        <w:t xml:space="preserve">OFERTA PRZETARGOW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Gm.AI.7001-2/07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 xml:space="preserve">Zarząd Powiatu w Kamieniu Pomorski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 xml:space="preserve">W nawiązaniu do ogłoszenia o przetargu pisemnego nieograniczonego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na wycinkę i zbycie drewna o szacunkowej ilości około 418,67 m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³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 pochodzącego z drzew rosnących w pasach drogowych dróg powiatowych stanowiących własność Powiatu Kamieńskiego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Oferuje kupno drewna faktycznie pozyskanego po cenie w wysokości:</w:t>
      </w:r>
    </w:p>
    <w:p>
      <w:pPr>
        <w:pStyle w:val="Normal"/>
        <w:ind w:left="720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Zadanie nr 1 </w:t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drewno wielkowymiarowe    .......................................zł za 1m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³ brutto</w:t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drewno średniowymiarowe   .......................................zł za 1m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³ brutto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Zadanie nr 2 </w:t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drewno wielkowymiarowe    .......................................zł za 1m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³  brutto</w:t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drewno średniowymiarowe   .......................................zł za 1m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³  brutto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Oświadczam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że zapoznałem sie z warunkami zawartymi w ogłoszeniu oraz projekcie umowy i akceptuję je bez zastrzeżeń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że posiadam wykwalifikowaną kadrę i odpowiedni sprzęt do realizacji przedmiotu przetarg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Do oferty dołączam dokumenty wskazane w ogłoszeniu o przetargu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Adres  dla korespondencji: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data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........................................</w:t>
        <w:tab/>
        <w:tab/>
        <w:tab/>
        <w:tab/>
        <w:tab/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podpis oferenta lub pełnomocnika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1"/>
          <w:szCs w:val="21"/>
          <w:lang w:val="pl-PL" w:eastAsia="zxx" w:bidi="zxx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7:34:32Z</dcterms:created>
  <dc:creator/>
  <dc:description/>
  <dc:language>en-US</dc:language>
  <cp:lastModifiedBy/>
  <cp:lastPrinted>2007-07-19T10:28:00Z</cp:lastPrinted>
  <dcterms:modified xsi:type="dcterms:W3CDTF">2007-07-19T08:42:44Z</dcterms:modified>
  <cp:revision>1</cp:revision>
  <dc:subject/>
  <dc:title/>
</cp:coreProperties>
</file>