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.BK.0062-15/07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19/2007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lang w:eastAsia="ar-SA"/>
        </w:rPr>
      </w:pPr>
      <w:r>
        <w:rPr>
          <w:rFonts w:eastAsia="Arial Unicode MS" w:cs="Tahoma" w:ascii="Tahoma" w:hAnsi="Tahoma"/>
          <w:b/>
          <w:bCs/>
          <w:lang w:eastAsia="ar-SA"/>
        </w:rPr>
        <w:t>z dnia 6 lipca 2007 roku</w:t>
      </w:r>
    </w:p>
    <w:p>
      <w:pPr>
        <w:pStyle w:val="Normal"/>
        <w:rPr>
          <w:rFonts w:ascii="Tahoma" w:hAnsi="Tahoma" w:eastAsia="Arial Unicode MS" w:cs="Tahoma"/>
          <w:b/>
          <w:b/>
          <w:bCs/>
          <w:lang w:eastAsia="ar-SA"/>
        </w:rPr>
      </w:pPr>
      <w:r>
        <w:rPr>
          <w:rFonts w:eastAsia="Arial Unicode MS" w:cs="Tahoma" w:ascii="Tahoma" w:hAnsi="Tahoma"/>
          <w:b/>
          <w:bCs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e 19/ 2007- stwierdzenie quorum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19/ 200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bCs/>
        </w:rPr>
        <w:t>Zatwierdzenie protokołu z ostatniego posiedzenia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pisanie aneksu do porozumienia zawartego w dniu 19.10.1999 r. pomiędzy Zarządem Powiatu w Kamieniu Pomorskim, a Zarządem Gminy Kamień Pomorski w sprawie utrzymania dróg powiatowych na terenie Gminy Kamień Pomorski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sprawie </w:t>
      </w:r>
      <w:r>
        <w:rPr>
          <w:rFonts w:cs="Tahoma" w:ascii="Tahoma" w:hAnsi="Tahoma"/>
          <w:b/>
          <w:bCs/>
          <w:szCs w:val="28"/>
        </w:rPr>
        <w:t xml:space="preserve">w sprawie odwołania z pełnienia obowiązków Dyrektora Zespołu Szkół Ponadgimnazjalnych </w:t>
        <w:br/>
        <w:t>w Benicach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</w:t>
      </w:r>
      <w:r>
        <w:rPr>
          <w:rFonts w:cs="Tahoma" w:ascii="Tahoma" w:hAnsi="Tahoma"/>
          <w:b/>
          <w:bCs/>
          <w:szCs w:val="28"/>
        </w:rPr>
        <w:t xml:space="preserve"> w sprawie powierzenia  pełnienia obowiązków Dyrektora Zespołu Szkół Ponadgimnazjalnych </w:t>
        <w:br/>
        <w:t>w Benicach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Regulaminu Organizacyjnego Domu Dziecka w Wisełce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Regulaminu Organizacyjnego Domu Dziecka w Lubinie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sprawie ogłoszenia pierwszego pisemnego przetargu nieograniczonego </w:t>
      </w:r>
      <w:r>
        <w:rPr>
          <w:rFonts w:cs="Tahoma" w:ascii="Tahoma" w:hAnsi="Tahoma"/>
          <w:b/>
          <w:bCs/>
          <w:lang w:bidi="zxx"/>
        </w:rPr>
        <w:t xml:space="preserve">na zbycie drewna o szacunkowej ilości około 418,67 m³ pochodzącego z drzew rosnących </w:t>
        <w:br/>
        <w:t>w pasach drogowych dróg powiatowych stanowiących własność Powiatu Kamieński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72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sprawie powołania jednorazowej komisji przetargowej do przeprowadzania przetargu pisemnego  </w:t>
      </w:r>
      <w:r>
        <w:rPr>
          <w:rFonts w:cs="Tahoma" w:ascii="Tahoma" w:hAnsi="Tahoma"/>
          <w:b/>
          <w:bCs/>
          <w:lang w:bidi="zxx"/>
        </w:rPr>
        <w:t xml:space="preserve">zbycie drewna o szacunkowej ilości około 418,67 m³ pochodzącego </w:t>
        <w:br/>
        <w:t>z drzew rosnących w pasach drogowych dróg powiatowych stanowiących własność Powiatu Kamieński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eastAsia="Tahoma" w:cs="Tahoma" w:ascii="Tahoma" w:hAnsi="Tahoma"/>
          <w:b/>
          <w:bCs/>
          <w:lang w:bidi="zxx"/>
        </w:rPr>
        <w:t>w sprawie zaopiniowania propozycji zaliczenia dróg na terenie Gminy Dziwnów do kategorii dróg gminnych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 xml:space="preserve">w sprawie wyrażenia zgody na nabycie od Gminy Kamień Pomorski  w formie darowizny działki nr 3/11 położonej </w:t>
        <w:br/>
        <w:t>w Giżkowie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eastAsia="Tahoma" w:cs="Tahoma" w:ascii="Tahoma" w:hAnsi="Tahoma"/>
          <w:b/>
          <w:bCs/>
          <w:szCs w:val="20"/>
          <w:lang w:bidi="zxx"/>
        </w:rPr>
        <w:t xml:space="preserve"> w sprawie podania do publicznej wiadomości wykazu nieruchomości położonej w Jarzębowie Gmina Wolin, stanowiącej własność Powiatu Kamieńskiego, przeznaczonej do sprzedaży w trybie bezprzetargowy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zgodnienia projektu planu miejscowego zagospodarowania przestrzennego miasta Kamień Pomorski dotyczącego części terenów obrębów geodezyjnych 2 i 3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7 rok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rażenie zgody na nieodpłatne przejęcie od Gminy Wolin części działki Nr 65/2 położonej w Troszynie z przeznaczeniem na poszerzenie drogi powiatowej 0017Z Troszyn- Mierzęcin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rażenie zgody na nieodpłatne przejęcie od Gminy Wolin części działki Nr 42/4 w Wolinie obręb 4 w celu poszerzenia drogi powiatowej – ul. Ogrodowej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odjęcia decyzji odnośnie wycinki dwóch sztuk drzew rosnących na terenach Powiatu Kamieńskiego ( teren szkoły ZSP Kamień Pomorski oraz ul. Szpitalna- nowa siedziba PCPR)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odnośnie sprzedaży działki Nr 59 w Lubinie oraz zapytanie Burmistrza Międzyzdrojów o sprzedaż na rzecz gminy działki Nr 277 w Międzyzdrojach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ważenie decyzji dotyczącej sposobu uregulowania zobowiązań wobec wierzycieli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zatwierdzenie postępowania w trybie przetargu nieograniczonego na zadanie „ Projekt modernizacji ewidencji gruntów i budynków dla: miasta Kamień Pomorski, gminy </w:t>
        <w:br/>
        <w:t>i miasta Golczewo, gminy i miasta Wolin”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Klubu sportowego „ Albatros” </w:t>
        <w:br/>
        <w:t xml:space="preserve">o współudział w organizacji „ Wolińskiego Festiwalu Zapasów </w:t>
        <w:br/>
        <w:t>w stylu wolnym”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yjęcie  informacji o dochodach i wydatkach związanych </w:t>
        <w:br/>
        <w:t>z przychodnią oraz planach finansowych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540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e 19/ 2007- stwierdzenie quorum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o godzinie 11:15,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y był Skarbnik Powiatu Pan Jacek Borowiecki oraz Przewodniczący Rady, Pan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/>
      </w:pPr>
      <w:r>
        <w:rPr/>
        <w:t>Ad.2.</w:t>
      </w:r>
    </w:p>
    <w:p>
      <w:pPr>
        <w:pStyle w:val="Western"/>
        <w:spacing w:before="0" w:after="0"/>
        <w:jc w:val="both"/>
        <w:rPr/>
      </w:pPr>
      <w:r>
        <w:rPr/>
        <w:t>Przyjęcie porządku posiedzenia nr 19/ 2007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złonkowie Zarządu jednogłośnie przyjęli porządek posiedzenia </w:t>
        <w:br/>
        <w:t>nr 19/2007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/>
      </w:pPr>
      <w:r>
        <w:rPr/>
        <w:t>Ad.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wierdzenie protokołu z ostatniego posiedzenia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twierdził protokół Nr 18/2007 z ostatniego posiedzenia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4 głosami „za”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 głosowaniu nieobecny był Pan Bogdan Wilkowski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pisanie aneksu do porozumienia zawartego w dniu 19.10.1999 r. pomiędzy Zarządem Powiatu w Kamieniu Pomorskim, a Zarządem Gminy Kamień Pomorski w sprawie utrzymania dróg powiatowych na terenie Gminy Kamień Pomorski.</w:t>
      </w:r>
    </w:p>
    <w:p>
      <w:pPr>
        <w:pStyle w:val="Tekstpodstawowy2"/>
        <w:rPr/>
      </w:pPr>
      <w:r>
        <w:rPr/>
        <w:t>Starosta, Pan Paweł Czapkin poinformował, że aneks dotyczy porozumienia zawartego pomiędzy Zarządem Powiatu w Kamieniu Pomorskim, a Zarządem Gminy Kamień Pomorski w sprawie utrzymania dróg powiatowych na terenie gminy.</w:t>
      </w:r>
    </w:p>
    <w:p>
      <w:pPr>
        <w:pStyle w:val="Tekstpodstawowy2"/>
        <w:rPr/>
      </w:pPr>
      <w:r>
        <w:rPr/>
        <w:t>Zarząd jednogłośnie zatwierdził aneks do w/w porozumienia.</w:t>
      </w:r>
    </w:p>
    <w:p>
      <w:pPr>
        <w:pStyle w:val="Tekstpodstawowy2"/>
        <w:rPr/>
      </w:pPr>
      <w:r>
        <w:rPr/>
        <w:t>Aneks stanowi załącznik Nr 2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bCs/>
          <w:szCs w:val="28"/>
        </w:rPr>
        <w:t>w sprawie odwołania z pełnienia obowiązków Dyrektora Zespołu Szkół Ponadgimnazjalnych w Benicach.</w:t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>Starosta, Pan Paweł Czapkin poinformował, że Dyrektor, Pan Stanisław Kula zrezygnował z pełnienia obowiązków Dyrektora ZSP w Benicach. Wobec powyższej sytuacji niezbędne jest podjęcie uchwały</w:t>
      </w:r>
      <w:r>
        <w:rPr>
          <w:rFonts w:cs="Tahoma" w:ascii="Tahoma" w:hAnsi="Tahoma"/>
          <w:b/>
          <w:bCs/>
          <w:szCs w:val="28"/>
        </w:rPr>
        <w:t xml:space="preserve"> </w:t>
      </w:r>
      <w:r>
        <w:rPr>
          <w:rFonts w:cs="Tahoma" w:ascii="Tahoma" w:hAnsi="Tahoma"/>
          <w:szCs w:val="28"/>
        </w:rPr>
        <w:t xml:space="preserve">w sprawie odwołania z pełnienia obowiązków Dyrektora Zespołu Szkół Ponadgimnazjalnych w Benicach. 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Zarząd jednogłośnie podjął Uchwałę Nr 19/44/2007 </w:t>
      </w:r>
      <w:r>
        <w:rPr>
          <w:rFonts w:cs="Tahoma" w:ascii="Tahoma" w:hAnsi="Tahoma"/>
        </w:rPr>
        <w:t xml:space="preserve">w sprawie </w:t>
      </w:r>
      <w:r>
        <w:rPr>
          <w:rFonts w:cs="Tahoma" w:ascii="Tahoma" w:hAnsi="Tahoma"/>
          <w:szCs w:val="28"/>
        </w:rPr>
        <w:t xml:space="preserve">odwołania z pełnienia obowiązków Dyrektora Zespołu Szkół Ponadgimnazjalnych w Benicach </w:t>
        <w:br/>
        <w:t>w brzmieniu jak załącznik nr 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 głosowaniu nieobecny był Pan Bogdan Wilkowski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Ad.6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bCs/>
          <w:szCs w:val="28"/>
        </w:rPr>
        <w:t>w sprawie powierzenia  pełnienia obowiązków Dyrektora Zespołu Szkół Ponadgimnazjalnych w Benicach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Starosta, Pan Paweł Czapkin przedstawił osobę, której powierza się pełnienie obowiązków Dyrektora ZSP w Benicach, Pana Piotra Pawełczyka. Starosta wyjaśnił, że będzie on pełnił rolę menagera, ponieważ ma już doświadczenie w tej dziedzinie</w:t>
        <w:br/>
        <w:t xml:space="preserve"> i jest ekonomistą z wykształcenia. Jednocześnie poinformował o oczekiwaniach względem, Pana Pawełczyka, polegających na utrzymaniu unikatowego kierunku- hodowla koni, a także utrzymania szkoły na wysokim poziomie, stworzenia miejsca wypoczynku i rehabilitacji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Zarząd jednogłośnie podjął Uchwałę Nr 19/45/2007 </w:t>
      </w:r>
      <w:r>
        <w:rPr>
          <w:rFonts w:cs="Tahoma" w:ascii="Tahoma" w:hAnsi="Tahoma"/>
        </w:rPr>
        <w:t xml:space="preserve">w sprawie </w:t>
      </w:r>
      <w:r>
        <w:rPr>
          <w:rFonts w:cs="Tahoma" w:ascii="Tahoma" w:hAnsi="Tahoma"/>
          <w:szCs w:val="28"/>
        </w:rPr>
        <w:t xml:space="preserve">powierzenia pełnienia obowiązków Dyrektora Zespołu Szkół Ponadgimnazjalnych w Benicach </w:t>
        <w:br/>
        <w:t>w brzmieniu jak załącznik nr 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 głosowaniu nieobecny był Pan Bogdan Wilkowski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Ad.7.</w:t>
      </w:r>
    </w:p>
    <w:p>
      <w:pPr>
        <w:pStyle w:val="TextBody"/>
        <w:rPr/>
      </w:pPr>
      <w:r>
        <w:rPr/>
        <w:t>Podjęcie uchwały w sprawie uchwalenia Regulaminu Organizacyjnego Domu Dziecka w Wisełce.</w:t>
      </w:r>
    </w:p>
    <w:p>
      <w:pPr>
        <w:pStyle w:val="TextBody"/>
        <w:rPr/>
      </w:pPr>
      <w:r>
        <w:rPr>
          <w:b w:val="false"/>
          <w:bCs w:val="false"/>
        </w:rPr>
        <w:t xml:space="preserve">Starosta, Pan Paweł Czapkin poinformował, że na wniosek Dyrektora Domu Dziecka w Wisełce, Pani Agnieszki Drygała </w:t>
      </w:r>
      <w:r>
        <w:rPr/>
        <w:t xml:space="preserve">( załącznik Nr 5) </w:t>
      </w:r>
      <w:r>
        <w:rPr>
          <w:b w:val="false"/>
          <w:bCs w:val="false"/>
        </w:rPr>
        <w:t xml:space="preserve">należy wprowadzić zmiany </w:t>
        <w:br/>
        <w:t>do regulaminu w wyniku znowelizowania podstawowych aktów prawnych regulujących funkcjonowanie placówk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Zarząd jednogłośnie podjął Uchwałę Nr 19/46/2007 </w:t>
      </w:r>
      <w:r>
        <w:rPr>
          <w:b w:val="false"/>
          <w:bCs w:val="false"/>
        </w:rPr>
        <w:t xml:space="preserve">w sprawie uchwalenia Regulaminu Organizacyjnego Domu Dziecka w Wisełce </w:t>
      </w:r>
      <w:r>
        <w:rPr>
          <w:b w:val="false"/>
          <w:bCs w:val="false"/>
          <w:szCs w:val="28"/>
        </w:rPr>
        <w:t xml:space="preserve">w brzmieniu jak załącznik </w:t>
        <w:br/>
        <w:t>nr 6 do protokołu.</w:t>
      </w:r>
    </w:p>
    <w:p>
      <w:pPr>
        <w:pStyle w:val="TextBody"/>
        <w:rPr/>
      </w:pPr>
      <w:r>
        <w:rPr>
          <w:b w:val="false"/>
          <w:bCs w:val="false"/>
        </w:rPr>
        <w:t>Na  głosowaniu nieobecny był Pan Bogdan Wilkowski.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Ad.8.</w:t>
      </w:r>
    </w:p>
    <w:p>
      <w:pPr>
        <w:pStyle w:val="TextBody"/>
        <w:rPr>
          <w:szCs w:val="28"/>
        </w:rPr>
      </w:pPr>
      <w:r>
        <w:rPr/>
        <w:t>Podjęcie uchwały w sprawie uchwalenia Regulaminu Organizacyjnego Domu Dziecka w Lubinie.</w:t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Starosta, Pan Paweł Czapkin poinformował, że na wniosek Dyrektora Domu Dziecka w Lubinie, Pani Anny Oleksy </w:t>
      </w:r>
      <w:r>
        <w:rPr>
          <w:szCs w:val="28"/>
        </w:rPr>
        <w:t>( załącznik Nr7)</w:t>
      </w:r>
      <w:r>
        <w:rPr>
          <w:b w:val="false"/>
          <w:bCs w:val="false"/>
          <w:szCs w:val="28"/>
        </w:rPr>
        <w:t xml:space="preserve"> niezbędne jest wprowadzenie zmian do regulaminu, ponieważ uległy zmianie akty prawne na podstawie, których jednostka funkcjonuje oraz w związku z realizacją programu naprawczego, należy wprowadzić zmiany organizacyjne, w wyniku, których zwiększy się zatrudnienie pracowników pedagogicznych.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Zarząd jednogłośnie podjął Uchwałę Nr 19/47/2007 </w:t>
      </w:r>
      <w:r>
        <w:rPr>
          <w:b w:val="false"/>
          <w:bCs w:val="false"/>
        </w:rPr>
        <w:t xml:space="preserve">w sprawie uchwalenia Regulaminu Organizacyjnego Domu Dziecka w Lubinie </w:t>
      </w:r>
      <w:r>
        <w:rPr>
          <w:b w:val="false"/>
          <w:bCs w:val="false"/>
          <w:szCs w:val="28"/>
        </w:rPr>
        <w:t xml:space="preserve">w brzmieniu jak załącznik </w:t>
        <w:br/>
        <w:t>nr 8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 głosowaniu nieobecny był Pan Bogdan Wilkow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Podjęcie uchwały w sprawie ogłoszenia pierwszego pisemnego przetargu nieograniczonego </w:t>
      </w:r>
      <w:r>
        <w:rPr>
          <w:rFonts w:cs="Tahoma" w:ascii="Tahoma" w:hAnsi="Tahoma"/>
          <w:b/>
          <w:bCs/>
          <w:lang w:bidi="zxx"/>
        </w:rPr>
        <w:t>na zbycie drewna o szacunkowej ilości około 418,67 m³ pochodzącego z drzew rosnących w pasach drogowych dróg powiatowych stanowiących własność Powiatu Kamieńskiego.</w:t>
      </w:r>
    </w:p>
    <w:p>
      <w:pPr>
        <w:pStyle w:val="Tekstpodstawowy2"/>
        <w:rPr/>
      </w:pPr>
      <w:r>
        <w:rPr/>
        <w:t xml:space="preserve">Starosta, Pan Paweł Czapkin poinformował o przedmiotowej sprawie ogłoszenia przetargu nieograniczonego </w:t>
      </w:r>
      <w:r>
        <w:rPr>
          <w:lang w:bidi="zxx"/>
        </w:rPr>
        <w:t>na zbycie drewna o szacunkowej ilości około 418,67 m³ pochodzącego z drzew rosnących w pasach drogowych dróg powiatowych stanowiących własność Powiatu Kamieńskiego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Zarząd jednogłośnie podjął Uchwałę Nr 19/48/2007 </w:t>
      </w:r>
      <w:r>
        <w:rPr>
          <w:b w:val="false"/>
          <w:bCs w:val="false"/>
        </w:rPr>
        <w:t xml:space="preserve">w sprawie ogłoszenia pierwszego pisemnego przetargu nieograniczonego </w:t>
      </w:r>
      <w:r>
        <w:rPr>
          <w:b w:val="false"/>
          <w:bCs w:val="false"/>
          <w:lang w:bidi="zxx"/>
        </w:rPr>
        <w:t>na zbycie drewna o szacunkowej ilości około 418,67 m³ pochodzącego z drzew rosnących w pasach drogowych dróg powiatowych stanowiących własność Powiatu Kamieńskiego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w brzmieniu jak załącznik Nr 9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 głosowaniu nieobecny był Pan Bogdan Wilkow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Podjęcie uchwały w sprawie powołania jednorazowej komisji przetargowej do przeprowadzania przetargu pisemnego  </w:t>
      </w:r>
      <w:r>
        <w:rPr>
          <w:rFonts w:cs="Tahoma" w:ascii="Tahoma" w:hAnsi="Tahoma"/>
          <w:b/>
          <w:bCs/>
          <w:lang w:bidi="zxx"/>
        </w:rPr>
        <w:t xml:space="preserve">zbycie drewna </w:t>
        <w:br/>
        <w:t xml:space="preserve">o szacunkowej ilości około 418,67 m³ pochodzącego z drzew rosnących </w:t>
        <w:br/>
        <w:t>w pasach drogowych dróg powiatowych stanowiących własność Powiatu Kamieńskiego.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Starosta, Pan Paweł Czapkin poinformował, że wobec podjęcia </w:t>
      </w:r>
      <w:r>
        <w:rPr>
          <w:rFonts w:cs="Tahoma" w:ascii="Tahoma" w:hAnsi="Tahoma"/>
        </w:rPr>
        <w:t xml:space="preserve">uchwały w sprawie ogłoszenia pierwszego pisemnego przetargu nieograniczonego </w:t>
      </w:r>
      <w:r>
        <w:rPr>
          <w:rFonts w:cs="Tahoma" w:ascii="Tahoma" w:hAnsi="Tahoma"/>
          <w:lang w:bidi="zxx"/>
        </w:rPr>
        <w:t xml:space="preserve">na zbycie drewna </w:t>
        <w:br/>
        <w:t>o szacunkowej ilości około 418,67 m³ pochodzącego z drzew rosnących w pasach drogowych dróg powiatowych stanowiących własność Powiatu Kamieńskiego, niezbędne jest podjęcie uchwały w spraw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powołania jednorazowej komisji przetargowej do przeprowadzania przetargu pisemnego na </w:t>
      </w:r>
      <w:r>
        <w:rPr>
          <w:rFonts w:cs="Tahoma" w:ascii="Tahoma" w:hAnsi="Tahoma"/>
          <w:lang w:bidi="zxx"/>
        </w:rPr>
        <w:t xml:space="preserve">zbycie drewna </w:t>
        <w:br/>
        <w:t xml:space="preserve">o szacunkowej ilości około 418,67 m³ pochodzącego z drzew rosnących </w:t>
        <w:br/>
        <w:t>w pasach drogowych dróg powiatowych stanowiących własność Powiatu Kamieńskiego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zaproponował Komisję Przetargową w składzie: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Komisji Przetargowej:     Stanisław Drzewiński           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-ce Przewodniczący Komisji:                 Maria Kaczmarek                    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owie:  </w:t>
        <w:tab/>
        <w:tab/>
        <w:tab/>
        <w:t xml:space="preserve">                Anna Iwańcz</w:t>
      </w:r>
    </w:p>
    <w:p>
      <w:pPr>
        <w:pStyle w:val="Normal"/>
        <w:spacing w:lineRule="atLeast" w:line="200"/>
        <w:ind w:left="283" w:hanging="0"/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                        Marcin Kwiatkowski 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Zarząd jednogłośnie podjął Uchwałę Nr 19/49/2007 </w:t>
      </w:r>
      <w:r>
        <w:rPr>
          <w:rFonts w:cs="Tahoma" w:ascii="Tahoma" w:hAnsi="Tahoma"/>
        </w:rPr>
        <w:t xml:space="preserve">w sprawie powołania jednorazowej komisji przetargowej do przeprowadzania przetargu pisemnego  </w:t>
      </w:r>
      <w:r>
        <w:rPr>
          <w:rFonts w:cs="Tahoma" w:ascii="Tahoma" w:hAnsi="Tahoma"/>
          <w:lang w:bidi="zxx"/>
        </w:rPr>
        <w:t xml:space="preserve">zbycie drewna o szacunkowej ilości około 418,67 m³ pochodzącego z drzew rosnących </w:t>
        <w:br/>
        <w:t xml:space="preserve">w pasach drogowych dróg powiatowych stanowiących własność Powiatu Kamieńskiego, </w:t>
      </w:r>
      <w:r>
        <w:rPr>
          <w:rFonts w:cs="Tahoma" w:ascii="Tahoma" w:hAnsi="Tahoma"/>
          <w:szCs w:val="28"/>
        </w:rPr>
        <w:t>w brzmieniu jak załącznik Nr 10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 głosowaniu nieobecny był Pan Bogdan Wilkowsk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eastAsia="Tahoma" w:cs="Tahoma" w:ascii="Tahoma" w:hAnsi="Tahoma"/>
          <w:b/>
          <w:bCs/>
          <w:lang w:bidi="zxx"/>
        </w:rPr>
        <w:t>w sprawie zaopiniowania propozycji zaliczenia dróg na terenie Gminy Dziwnów do kategorii dróg gminnych.</w:t>
      </w:r>
    </w:p>
    <w:p>
      <w:pPr>
        <w:pStyle w:val="Tekstpodstawowy2"/>
        <w:tabs>
          <w:tab w:val="clear" w:pos="709"/>
          <w:tab w:val="left" w:pos="540" w:leader="none"/>
        </w:tabs>
        <w:rPr>
          <w:lang w:bidi="zxx"/>
        </w:rPr>
      </w:pPr>
      <w:r>
        <w:rPr>
          <w:lang w:bidi="zxx"/>
        </w:rPr>
        <w:t xml:space="preserve">Starosta, Pan Paweł Czapkin przedstawił wniosek Gminy Dziwnów w sprawie zaliczenia ulic Harcerska oraz Dziwna do kategorii dróg gminnych w związku </w:t>
        <w:br/>
        <w:t xml:space="preserve">z przejęciem od Agencji Mienia Wojskowego części ulic w Dziwnowie. Jednocześnie Starosta przybliżył lokalizację w/ w ulic. </w:t>
      </w:r>
      <w:r>
        <w:rPr>
          <w:b/>
          <w:bCs/>
          <w:lang w:bidi="zxx"/>
        </w:rPr>
        <w:t>( załącznik Nr 11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Zarząd jednogłośnie podjął Uchwałę Nr 19/50/2007 </w:t>
      </w:r>
      <w:r>
        <w:rPr>
          <w:rFonts w:cs="Tahoma" w:ascii="Tahoma" w:hAnsi="Tahoma"/>
        </w:rPr>
        <w:t xml:space="preserve">w sprawie </w:t>
      </w:r>
      <w:r>
        <w:rPr>
          <w:rFonts w:eastAsia="Tahoma" w:cs="Tahoma" w:ascii="Tahoma" w:hAnsi="Tahoma"/>
          <w:lang w:bidi="zxx"/>
        </w:rPr>
        <w:t>zaopiniowania propozycji zaliczenia dróg na terenie Gminy Dziwnów do kategorii dróg gminnych</w:t>
      </w:r>
      <w:r>
        <w:rPr>
          <w:rFonts w:cs="Tahoma" w:ascii="Tahoma" w:hAnsi="Tahoma"/>
          <w:lang w:bidi="zxx"/>
        </w:rPr>
        <w:t xml:space="preserve">, </w:t>
        <w:br/>
      </w:r>
      <w:r>
        <w:rPr>
          <w:rFonts w:cs="Tahoma" w:ascii="Tahoma" w:hAnsi="Tahoma"/>
          <w:szCs w:val="28"/>
        </w:rPr>
        <w:t>w brzmieniu jak załącznik nr 12 do protokołu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>Na  głosowaniu nieobecny był Pan Bogdan Wilkowski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b/>
          <w:b/>
          <w:bCs/>
          <w:i/>
          <w:i/>
          <w:iCs/>
          <w:u w:val="single"/>
          <w:lang w:bidi="zxx"/>
        </w:rPr>
      </w:pPr>
      <w:r>
        <w:rPr>
          <w:rFonts w:cs="Tahoma" w:ascii="Tahoma" w:hAnsi="Tahoma"/>
          <w:b/>
          <w:bCs/>
          <w:i/>
          <w:iCs/>
          <w:u w:val="single"/>
          <w:lang w:bidi="zxx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b/>
          <w:b/>
          <w:bCs/>
          <w:i/>
          <w:i/>
          <w:iCs/>
          <w:u w:val="single"/>
          <w:lang w:bidi="zxx"/>
        </w:rPr>
      </w:pPr>
      <w:r>
        <w:rPr>
          <w:rFonts w:cs="Tahoma" w:ascii="Tahoma" w:hAnsi="Tahoma"/>
          <w:b/>
          <w:bCs/>
          <w:i/>
          <w:iCs/>
          <w:u w:val="single"/>
          <w:lang w:bidi="zxx"/>
        </w:rPr>
        <w:t>O godzinie 12: 00 na posiedzenie przybył Pan Bogdan Wilkowski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b/>
          <w:b/>
          <w:bCs/>
          <w:i/>
          <w:i/>
          <w:iCs/>
          <w:u w:val="single"/>
          <w:lang w:bidi="zxx"/>
        </w:rPr>
      </w:pPr>
      <w:r>
        <w:rPr>
          <w:rFonts w:cs="Tahoma" w:ascii="Tahoma" w:hAnsi="Tahoma"/>
          <w:b/>
          <w:bCs/>
          <w:i/>
          <w:iCs/>
          <w:u w:val="single"/>
          <w:lang w:bidi="zxx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>w sprawie wyrażenia zgody na nabycie od Gminy Kamień Pomorski  w formie darowizny działki nr 3/11 położonej w Giżkowie.</w:t>
      </w:r>
    </w:p>
    <w:p>
      <w:pPr>
        <w:pStyle w:val="Tekstpodstawowy2"/>
        <w:rPr>
          <w:b/>
          <w:b/>
          <w:bCs/>
          <w:lang w:bidi="zxx"/>
        </w:rPr>
      </w:pPr>
      <w:r>
        <w:rPr>
          <w:lang w:bidi="zxx"/>
        </w:rPr>
        <w:t xml:space="preserve">Wicestarosta, Pan Marek Kawa poinformował, że pismem z dnia 27 kwietnia 2007 roku Starostwo wystąpiło z wnioskiem do Burmistrza Kamienia Pomorskiego </w:t>
        <w:br/>
        <w:t xml:space="preserve">o wyrażenie zgody na przekazanie w formie darowizny działki nr 3/11 położonej </w:t>
        <w:br/>
        <w:t>w Giżkowie. Działka ta wchodzi w skład drogi powiatowej nr 0038Z Giżkowo- Ganiec, zatem przejęcie przedmiotowej nieruchomości związane jest z regulacją stanu prawnego drogi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 xml:space="preserve">Zarząd jednogłośnie podjął Uchwałę Nr 19/51/2007 </w:t>
      </w:r>
      <w:r>
        <w:rPr>
          <w:rFonts w:cs="Tahoma" w:ascii="Tahoma" w:hAnsi="Tahoma"/>
        </w:rPr>
        <w:t xml:space="preserve">w sprawie </w:t>
      </w:r>
      <w:r>
        <w:rPr>
          <w:rFonts w:cs="Tahoma" w:ascii="Tahoma" w:hAnsi="Tahoma"/>
          <w:lang w:bidi="zxx"/>
        </w:rPr>
        <w:t xml:space="preserve">wyrażenia zgody </w:t>
        <w:br/>
        <w:t xml:space="preserve">na nabycie od Gminy Kamień Pomorski  w formie darowizny działki nr 3/11 położonej </w:t>
        <w:br/>
        <w:t xml:space="preserve">w Giżkowie, </w:t>
      </w:r>
      <w:r>
        <w:rPr>
          <w:rFonts w:cs="Tahoma" w:ascii="Tahoma" w:hAnsi="Tahoma"/>
          <w:szCs w:val="28"/>
        </w:rPr>
        <w:t>w brzmieniu jak załącznik nr 13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8"/>
          <w:lang w:bidi="zxx"/>
        </w:rPr>
      </w:pPr>
      <w:r>
        <w:rPr>
          <w:rFonts w:eastAsia="Tahoma" w:cs="Tahoma" w:ascii="Tahoma" w:hAnsi="Tahoma"/>
          <w:b/>
          <w:bCs/>
          <w:szCs w:val="28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Ad.13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eastAsia="Tahoma" w:cs="Tahoma" w:ascii="Tahoma" w:hAnsi="Tahoma"/>
          <w:b/>
          <w:bCs/>
          <w:szCs w:val="20"/>
          <w:lang w:bidi="zxx"/>
        </w:rPr>
        <w:t xml:space="preserve"> w sprawie podania do publicznej wiadomości wykazu nieruchomości położonej w Jarzębowie Gmina Wolin, stanowiącej własność Powiatu Kamieńskiego, przeznaczonej do sprzedaży w trybie bezprzetargowym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Wicestarosta, Pan Marek Kawa przedstawił wykaz </w:t>
      </w:r>
      <w:r>
        <w:rPr>
          <w:rFonts w:eastAsia="Tahoma" w:cs="Tahoma" w:ascii="Tahoma" w:hAnsi="Tahoma"/>
          <w:szCs w:val="20"/>
          <w:lang w:bidi="zxx"/>
        </w:rPr>
        <w:t>nieruchomości stanowiącej własność Powiatu Kamieńskiego położonej w Jarzębowie Gmina Wolin,  przeznaczonej do sprzedaży w trybie bezprzetargowym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cs="Tahoma" w:ascii="Tahoma" w:hAnsi="Tahoma"/>
          <w:szCs w:val="28"/>
        </w:rPr>
        <w:t xml:space="preserve">Zarząd jednogłośnie podjął Uchwałę Nr 19/52/2007 </w:t>
      </w:r>
      <w:r>
        <w:rPr>
          <w:rFonts w:cs="Tahoma" w:ascii="Tahoma" w:hAnsi="Tahoma"/>
        </w:rPr>
        <w:t xml:space="preserve">w sprawie </w:t>
      </w:r>
      <w:r>
        <w:rPr>
          <w:rFonts w:eastAsia="Tahoma" w:cs="Tahoma" w:ascii="Tahoma" w:hAnsi="Tahoma"/>
          <w:szCs w:val="20"/>
          <w:lang w:bidi="zxx"/>
        </w:rPr>
        <w:t>podania do publicznej wiadomości wykazu nieruchomości położonej w Jarzębowie Gmina Wolin, stanowiącej własność Powiatu Kamieńskiego, przeznaczonej do sprzedaży w trybie bezprzetargowym</w:t>
      </w:r>
      <w:r>
        <w:rPr>
          <w:rFonts w:cs="Tahoma" w:ascii="Tahoma" w:hAnsi="Tahoma"/>
          <w:lang w:bidi="zxx"/>
        </w:rPr>
        <w:t xml:space="preserve">, </w:t>
      </w:r>
      <w:r>
        <w:rPr>
          <w:rFonts w:cs="Tahoma" w:ascii="Tahoma" w:hAnsi="Tahoma"/>
          <w:szCs w:val="28"/>
        </w:rPr>
        <w:t>w brzmieniu jak załącznik Nr 14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bidi="zxx"/>
        </w:rPr>
        <w:t>Ad.14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zgodnienia projektu planu miejscowego zagospodarowania przestrzennego miasta Kamień Pomorski dotyczącego części terenów obrębów geodezyjnych 2 i 3.</w:t>
      </w:r>
    </w:p>
    <w:p>
      <w:pPr>
        <w:pStyle w:val="Tekstpodstawowy2"/>
        <w:tabs>
          <w:tab w:val="clear" w:pos="709"/>
          <w:tab w:val="left" w:pos="540" w:leader="none"/>
        </w:tabs>
        <w:rPr/>
      </w:pPr>
      <w:r>
        <w:rPr/>
        <w:t xml:space="preserve">Wiceastarosta, Pan Marek Kawa przedstawił wniosek o uzgodnienie „ Projektu planu zagospodarowania przestrzennego miasta Kamień Pomorski dotyczącego części terenu obrębów geodezyjnych nr 2 i 3” </w:t>
      </w:r>
      <w:r>
        <w:rPr>
          <w:b/>
          <w:bCs/>
        </w:rPr>
        <w:t>( załącznik Nr 15)</w:t>
      </w:r>
      <w:r>
        <w:rPr/>
        <w:t xml:space="preserve">, jednocześnie poprosił Panią Marię Kaczmarek o wyjaśnienie zagadnień związanych z projektem. </w:t>
        <w:br/>
        <w:t xml:space="preserve">Pani Kaczmarek poinformowała, że drogi powiatowe znajdują się na tym terenie </w:t>
        <w:br/>
        <w:t xml:space="preserve">i zachodzi konieczność wniesienia  uwag odnośnie tych dróg, a opiniuje to ZDP </w:t>
        <w:br/>
        <w:t xml:space="preserve">na podstawie ustawy o drogach publicznych. </w:t>
      </w:r>
    </w:p>
    <w:p>
      <w:pPr>
        <w:pStyle w:val="Tekstpodstawowy2"/>
        <w:tabs>
          <w:tab w:val="clear" w:pos="709"/>
          <w:tab w:val="left" w:pos="540" w:leader="none"/>
        </w:tabs>
        <w:rPr/>
      </w:pPr>
      <w:r>
        <w:rPr/>
        <w:t>Wicestarosta, Pan Marek Kawa wyjaśnił, że z powodu braku wystarczających informacji w opinii w/w uchwała nie może zostać podjęta.</w:t>
      </w:r>
    </w:p>
    <w:p>
      <w:pPr>
        <w:pStyle w:val="Tekstpodstawowy2"/>
        <w:tabs>
          <w:tab w:val="clear" w:pos="709"/>
          <w:tab w:val="left" w:pos="540" w:leader="none"/>
        </w:tabs>
        <w:rPr/>
      </w:pPr>
      <w:r>
        <w:rPr/>
      </w:r>
    </w:p>
    <w:p>
      <w:pPr>
        <w:pStyle w:val="Tekstpodstawowy2"/>
        <w:tabs>
          <w:tab w:val="clear" w:pos="709"/>
          <w:tab w:val="left" w:pos="540" w:leader="none"/>
        </w:tabs>
        <w:rPr/>
      </w:pPr>
      <w:r>
        <w:rPr/>
        <w:t xml:space="preserve">Zarząd Powiatu zobowiązał, Panią Marie Kaczmarek do uzupełnienia opinii </w:t>
        <w:br/>
        <w:t>i przedstawienia na kolejnym posiedzeni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</w:t>
      </w:r>
    </w:p>
    <w:p>
      <w:pPr>
        <w:pStyle w:val="TextBody"/>
        <w:tabs>
          <w:tab w:val="clear" w:pos="709"/>
          <w:tab w:val="left" w:pos="1230" w:leader="none"/>
        </w:tabs>
        <w:rPr/>
      </w:pPr>
      <w:r>
        <w:rPr/>
        <w:t>Podjęcie uchwały w sprawie uchwalenia zmian budżetu Powiatu Kamieńskiego na 2007 rok.</w:t>
      </w:r>
    </w:p>
    <w:p>
      <w:pPr>
        <w:pStyle w:val="NormalnyWeb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karbnik, Pan Jacek Borowiecki wyjaśnił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w dziale 754 rozdziale 75411 o kwotę 3 800 000 zł na podstawie zarządzenia Wojewody Zachodniopomorskiego Nr 260/2007 z dnia 25 czerwca 2007 r.  w sprawie zmian w budżecie Wojewody Zachodniopomorskiego na 2007 rok, na mocy którego zwiększono Powiatowi Kamieńskiemu dotację celową. Zwiększa się wydatki zgodnie z przeznaczeniem dotacji na zadanie inwestycyjne związane z adaptacją budynków przekazanych przez Starostwo oraz dobudowę nowych budynków na potrzeby Komendy powiatowej Państwowej Straży Pożarnej w Kamieniu Pomorski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większa się dochody w dziale 853 rozdziale 85334 o kwotę 2 547 zł na podstawie zarządzenia Wojewody Zachodniopomorskiego Nr 258/2007 z dnia 22 czerwca 2007 r.  w sprawie zmian w budżecie Wojewody Zachodniopomorskiego na 2007 rok, na mocy którego zwiększono Powiatowi Kamieńskiemu dotację celową (z rez.cel. poz.15). Zwiększa się wydatki zgodnie z przeznaczeniem dotacji na refundację kosztów poniesionych przez pracodawcę – Eugeniusza Brzostka, właściciela Zakładu Instalatorstwa Elektro-Energetycznego – związanych </w:t>
        <w:br/>
        <w:t>z zatrudnieniem repatrianta Pana Aleksandra Grabowski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754 rozdziale 75411 na kwotę 22 618 zł dokonuje się na wniosek Komendanta Powiatowego PSP w Kamieniu Pomorskim na wypłatę świadczenia i składek społecznych od świadczenia należnego poborowemu przyjętego z dniem 02.07.2007r. do służby zastępczej i na wypłatę świadczeń należnych funkconariuszowi zwolnionemu ze służby z dniem 07.07.2007r. oraz na zakup odzieży specjalnej dla poborowych odbywających służbę zastępczą w KP PSP w Kamieniu Pomorski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mian w planie wydatków w dziale 854, rozdziale 85406 na kwotę 7 979 zł dokonuje się na wniosek Dyrektora Poradni Psychologiczno-Pedagogicznej </w:t>
        <w:br/>
        <w:t>w Wolinie celem zabezpieczenie środków niezbędnych do uregulowania zobowiązania z tytułu wykonanych dodatkowych robót budowlanych ( aneks nr 1/2007 z dnia 06.06.07r. do umowy nr 1/2007 z dn. 27.02.07r.) w ramach projektu wpsółfinansowanego ze środków PFRON pn. Program wyrównywania różnic między regionami.</w:t>
      </w:r>
    </w:p>
    <w:p>
      <w:pPr>
        <w:pStyle w:val="NormalnyWeb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rFonts w:ascii="Tahoma" w:hAnsi="Tahoma" w:eastAsia="Times New Roman" w:cs="Tahoma"/>
          <w:bCs/>
          <w:lang w:val="en-US" w:eastAsia="en-US"/>
        </w:rPr>
      </w:pPr>
      <w:r>
        <w:rPr>
          <w:rFonts w:eastAsia="Times New Roman" w:cs="Tahoma" w:ascii="Tahoma" w:hAnsi="Tahoma"/>
          <w:bCs/>
          <w:lang w:val="en-US" w:eastAsia="en-US"/>
        </w:rPr>
      </w:r>
    </w:p>
    <w:p>
      <w:pPr>
        <w:pStyle w:val="Normal"/>
        <w:tabs>
          <w:tab w:val="clear" w:pos="709"/>
          <w:tab w:val="left" w:pos="1230" w:leader="none"/>
        </w:tabs>
        <w:jc w:val="both"/>
        <w:rPr/>
      </w:pPr>
      <w:r>
        <w:rPr>
          <w:rFonts w:cs="Tahoma" w:ascii="Tahoma" w:hAnsi="Tahoma"/>
          <w:szCs w:val="28"/>
        </w:rPr>
        <w:t>Zarząd jednogłośnie podjął Uchwałę Nr 19/53/2007</w:t>
      </w:r>
      <w:r>
        <w:rPr>
          <w:rFonts w:cs="Tahoma" w:ascii="Tahoma" w:hAnsi="Tahoma"/>
        </w:rPr>
        <w:t xml:space="preserve"> w sprawie uchwalenia zmian budżetu Powiatu Kamieńskiego na 2007 rok  </w:t>
      </w:r>
      <w:r>
        <w:rPr>
          <w:rFonts w:cs="Tahoma" w:ascii="Tahoma" w:hAnsi="Tahoma"/>
          <w:szCs w:val="28"/>
        </w:rPr>
        <w:t>w brzmieniu jak załącznik nr 16 do protokołu.</w:t>
      </w:r>
    </w:p>
    <w:p>
      <w:pPr>
        <w:pStyle w:val="Normal"/>
        <w:tabs>
          <w:tab w:val="clear" w:pos="709"/>
          <w:tab w:val="left" w:pos="1230" w:leader="none"/>
        </w:tabs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>Ad.16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Wyrażenie zgody na nieodpłatne przejęcie od Gminy Wolin części działki Nr 65/2 położonej w Troszynie z przeznaczeniem na poszerzenie drogi powiatowej 0017Z Troszyn- Mierzęcin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arosta, Pan Paweł Czapkin poinformował, że Gmina Wolin zwróciła się </w:t>
        <w:br/>
        <w:t>z zapytaniem czy Powiat jest zainteresowany przejęciem działki 64/1 w celu poszerzenia działki nr 65/2 stanowiącej drogę powiatową nr 0017Z Troszyn- Mierzęcin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czelnik Wydziału Gospodarki Nieruchomościami Powiatu i Skarbu Państwa, Pani Maria Kaczmarek zreferowała temat i przedstawiła propozycje wydziału, aby wyrazić zgodę  na nieodpłatne przejęcie części działki zgodnie z przedstawioną przez Powiat propozycją podziału wraz z poniesieniem kosztów wyceny nieruchomości oraz aktu notarialnego. </w:t>
      </w:r>
      <w:r>
        <w:rPr/>
        <w:t>( załącznik Nr 17)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rząd przedstawił propozycję aby przejąć całą skarpę tzn. pas od początku granicy tej działki wzdłuż drogi i jednogłośnie przyjął takie rozwiązanie. Jednocześnie przychylił się do propozycji poniesienia kosztów wyceny nieruchomości oraz aktu notarialnego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>Ad.17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Wyrażenie zgody na nieodpłatne przejęcie od Gminy Wolin części działki Nr 42/4 w Wolinie obręb 4 w celu poszerzenia drogi powiatowej – ul. Ogrodowej</w:t>
      </w:r>
      <w:r>
        <w:rPr>
          <w:b w:val="false"/>
          <w:bCs w:val="false"/>
        </w:rPr>
        <w:t>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czelnik Wydziału Gospodarki Nieruchomościami Powiatu i Skarbu Państwa, Pani Maria Kaczmarek przedstawiła propozycję wydziału odnośnie przejęcia od Gminy Wolin działki nr 42/4 położonej w Wolinie obręb 4 w celu poszerzenia drogi powiatowej – ul. Ogrodowej. </w:t>
      </w:r>
      <w:r>
        <w:rPr/>
        <w:t>( załącznik Nr 18)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wyraził zgodę na poszerzenie drogi powiatowej- ul. Ogrodowej </w:t>
        <w:br/>
        <w:t xml:space="preserve">i doliczenie części kosztów przygotowania postanowienia opiniującego i podziału działki nr 42/4 ( koszty wyceny i aktu notarialnego)  z tym związane. 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>Ad.18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W sprawie podjęcia decyzji odnośnie wycinki dwóch sztuk drzew rosnących na terenie Powiatu Kamieńskiego ( teren szkoły ZSP Kamień Pomorski oraz ul. Szpitalna- nowa siedziba PCPR)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czelnik Wydziału Gospodarki Nieruchomościami Powiatu i Skarbu Państwa, Pani Maria Kaczmarek wyjaśniła, że wydział wystąpił do Burmistrza Kamienia Pomorskiego o wyrażenie zgody na wycięcie drzewa z działki nr 46/1 (teren szkoły ZSP Kamień Pomorski) oraz z działki nr 133/1 (ul. Szpitalna- nowa siedziba PCPR) 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( załącznik Nr 19)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zaakceptował propozycję  wycinki drzew, jednocześnie zobowiązał Zarząd Dróg Powiatowych do wykonania zadania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Ad.1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formacja odnośnie sprzedaży działki Nr 59 w Lubinie oraz zapytanie Burmistrza Międzyzdrojów o sprzedaż na rzecz gminy działki Nr 277 </w:t>
        <w:br/>
        <w:t>w Międzyzdrojach.</w:t>
      </w:r>
    </w:p>
    <w:p>
      <w:pPr>
        <w:pStyle w:val="Tekstpodstawowy2"/>
        <w:rPr/>
      </w:pPr>
      <w:r>
        <w:rPr/>
        <w:t xml:space="preserve">Starosta, Pan Paweł Czapkin poinformował, że Powiat wystąpił z wnioskiem do Gminy Międzyzdroje o sprzedaż działki nr 59 położonej w Lubinie. Działka ta graniczy bezpośrednio z działką nr 58 stanowiącą własność Powiatu Kamieńskiego </w:t>
        <w:br/>
      </w:r>
      <w:r>
        <w:rPr>
          <w:b/>
          <w:bCs/>
        </w:rPr>
        <w:t xml:space="preserve">( załącznik Nr 20). </w:t>
      </w:r>
      <w:r>
        <w:rPr/>
        <w:t xml:space="preserve">Natomiast Gmina Międzyzdroje wystąpiła  z wnioskiem </w:t>
        <w:br/>
        <w:t>o sprzedaż działki nr 227 w celu poszerzenia działalności przyległego Międzynarodowego Domu Kultur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dnośnie wykupu za przystępną kwotę</w:t>
        <w:br/>
        <w:t xml:space="preserve"> działki Nr 59 w Lubinie i sprzedaży działki nr 227 w Międzyzdroj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Ad.20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Rozważenie decyzji dotyczącej sposobu uregulowania zobowiązań wobec wierzycieli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>
          <w:rFonts w:eastAsia="Times New Roman"/>
          <w:b w:val="false"/>
          <w:bCs w:val="false"/>
          <w:szCs w:val="28"/>
          <w:lang w:eastAsia="pl-PL"/>
        </w:rPr>
        <w:t>Starosta, Pan Paweł Czapkin przedstawił propozycję Likwidatroa SPZZOZ w Kamieniu Pomorskim obejmującą 6 wariantów uregulowania</w:t>
      </w:r>
      <w:r>
        <w:rPr>
          <w:b w:val="false"/>
          <w:bCs w:val="false"/>
        </w:rPr>
        <w:t xml:space="preserve"> zobowiązań wobec wierzycieli</w:t>
      </w:r>
      <w:r>
        <w:rPr/>
        <w:t xml:space="preserve"> </w:t>
      </w:r>
      <w:r>
        <w:rPr>
          <w:rFonts w:eastAsia="Times New Roman"/>
          <w:b w:val="false"/>
          <w:bCs w:val="false"/>
          <w:szCs w:val="28"/>
          <w:lang w:eastAsia="pl-PL"/>
        </w:rPr>
        <w:t xml:space="preserve">oraz wyliczenie środków niezbędnych dla ich zaspokojenia. </w:t>
      </w:r>
      <w:r>
        <w:rPr>
          <w:rFonts w:eastAsia="Times New Roman"/>
          <w:szCs w:val="28"/>
          <w:lang w:eastAsia="pl-PL"/>
        </w:rPr>
        <w:t>( załącznik Nr 21)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rFonts w:eastAsia="Times New Roman"/>
          <w:b w:val="false"/>
          <w:b w:val="false"/>
          <w:bCs w:val="false"/>
          <w:szCs w:val="28"/>
          <w:lang w:eastAsia="pl-PL"/>
        </w:rPr>
      </w:pPr>
      <w:r>
        <w:rPr>
          <w:rFonts w:eastAsia="Times New Roman"/>
          <w:b w:val="false"/>
          <w:bCs w:val="false"/>
          <w:szCs w:val="28"/>
          <w:lang w:eastAsia="pl-PL"/>
        </w:rPr>
        <w:t>Pan Stanisław Drzewiński zaproponował aby obniżyć o 10 % wszystkie warianty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rFonts w:eastAsia="Times New Roman"/>
          <w:b w:val="false"/>
          <w:b w:val="false"/>
          <w:bCs w:val="false"/>
          <w:szCs w:val="28"/>
          <w:lang w:eastAsia="pl-PL"/>
        </w:rPr>
      </w:pPr>
      <w:r>
        <w:rPr>
          <w:rFonts w:eastAsia="Times New Roman"/>
          <w:b w:val="false"/>
          <w:bCs w:val="false"/>
          <w:szCs w:val="28"/>
          <w:lang w:eastAsia="pl-PL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rPr>
          <w:rFonts w:eastAsia="Times New Roman"/>
          <w:b w:val="false"/>
          <w:b w:val="false"/>
          <w:bCs w:val="false"/>
          <w:szCs w:val="28"/>
          <w:lang w:eastAsia="pl-PL"/>
        </w:rPr>
      </w:pPr>
      <w:r>
        <w:rPr>
          <w:rFonts w:eastAsia="Times New Roman"/>
          <w:b w:val="false"/>
          <w:bCs w:val="false"/>
          <w:szCs w:val="28"/>
          <w:lang w:eastAsia="pl-PL"/>
        </w:rPr>
        <w:t>Zarząd po przeanalizowaniu wszystkich wariantów nie przychylił się do propozycji      Pan Drzewińskiego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rFonts w:eastAsia="Times New Roman"/>
          <w:b w:val="false"/>
          <w:b w:val="false"/>
          <w:bCs w:val="false"/>
          <w:szCs w:val="28"/>
          <w:lang w:eastAsia="pl-PL"/>
        </w:rPr>
      </w:pPr>
      <w:r>
        <w:rPr>
          <w:rFonts w:eastAsia="Times New Roman"/>
          <w:b w:val="false"/>
          <w:bCs w:val="false"/>
          <w:szCs w:val="28"/>
          <w:lang w:eastAsia="pl-PL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rFonts w:eastAsia="Times New Roman"/>
          <w:b w:val="false"/>
          <w:b w:val="false"/>
          <w:bCs w:val="false"/>
          <w:szCs w:val="28"/>
          <w:lang w:eastAsia="pl-PL"/>
        </w:rPr>
      </w:pPr>
      <w:r>
        <w:rPr>
          <w:rFonts w:eastAsia="Times New Roman"/>
          <w:b w:val="false"/>
          <w:bCs w:val="false"/>
          <w:szCs w:val="28"/>
          <w:lang w:eastAsia="pl-PL"/>
        </w:rPr>
        <w:t>Zarząd Powiatu  podjął decyzję o sporządzeniu uchwały odnośnie przedłużenia likwidacji w/w szpitala, aby umożliwić wypracowanie propozycji Likwidator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rFonts w:eastAsia="Times New Roman"/>
          <w:b w:val="false"/>
          <w:b w:val="false"/>
          <w:bCs w:val="false"/>
          <w:szCs w:val="28"/>
          <w:lang w:eastAsia="pl-PL"/>
        </w:rPr>
      </w:pPr>
      <w:r>
        <w:rPr>
          <w:rFonts w:eastAsia="Times New Roman"/>
          <w:b w:val="false"/>
          <w:bCs w:val="false"/>
          <w:szCs w:val="28"/>
          <w:lang w:eastAsia="pl-PL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>Ad.21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 xml:space="preserve">Rozpatrzenie wniosku o zatwierdzenie postępowania w trybie przetargu nieograniczonego na zadanie „ Projekt modernizacji ewidencji gruntów </w:t>
        <w:br/>
        <w:t>i budynków dla: miasta Kamień Pomorski, gminy i miasta Golczewo, gminy i miasta Wolin”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  <w:szCs w:val="28"/>
          <w:lang w:eastAsia="pl-PL"/>
        </w:rPr>
        <w:t>Zarząd Powiatu jednogłośnie zatwierdził</w:t>
      </w:r>
      <w:r>
        <w:rPr>
          <w:b w:val="false"/>
          <w:bCs w:val="false"/>
        </w:rPr>
        <w:t xml:space="preserve"> postępowanie w trybie przetargu nieograniczonego na zadanie „ Projekt modernizacji ewidencji gruntów </w:t>
        <w:br/>
        <w:t xml:space="preserve">i budynków dla: miasta Kamień Pomorski, gminy i miasta Golczewo, gminy i miasta Wolin”.  </w:t>
      </w:r>
      <w:r>
        <w:rPr/>
        <w:t>(załącznik  Nr 22)</w:t>
      </w:r>
    </w:p>
    <w:p>
      <w:pPr>
        <w:pStyle w:val="Western"/>
        <w:tabs>
          <w:tab w:val="clear" w:pos="709"/>
          <w:tab w:val="left" w:pos="2175" w:leader="none"/>
        </w:tabs>
        <w:suppressAutoHyphens w:val="false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ab/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rFonts w:eastAsia="Times New Roman"/>
          <w:szCs w:val="28"/>
          <w:lang w:eastAsia="pl-PL"/>
        </w:rPr>
      </w:pPr>
      <w:r>
        <w:rPr>
          <w:rFonts w:eastAsia="Times New Roman"/>
          <w:szCs w:val="28"/>
          <w:lang w:eastAsia="pl-PL"/>
        </w:rPr>
        <w:t>Ad.22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 xml:space="preserve">Rozpatrzenie wniosku Klubu sportowego „ Albatros” o współudział </w:t>
        <w:br/>
        <w:t>w organizacji „ Wolińskiego Festiwalu Zapasów w stylu wolnym”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arosta, pan Paweł Czapkin przedłożył Zarządowi wniosek Uczniowskiego Klubu Sportowego „Albatros” o współudział w organizacji „ Wolińskiego Festiwalu Zapasów w stylu wolnym”. </w:t>
      </w:r>
      <w:r>
        <w:rPr/>
        <w:t>( załącznik Nr 23)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zaproponował współudział w organizacji „ Wolińskiego Festiwalu Zapasów </w:t>
        <w:br/>
        <w:t xml:space="preserve">w stylu wolnym” i przekazania kwoty 300 zł na zakup nagród. Jednocześnie poprosił o przedstawienie szczegółowego wykazu dotyczącego rozdysponowania funduszy </w:t>
        <w:br/>
        <w:t>( kategoria i rodzaj nagrody)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Ad.23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Przyjęcie  informacji o dochodach i wydatkach związanych z przychodnią oraz planach finansowych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czelnik Wydziału Gospodarki Nieruchomościami Powiatu i Skarbu Państwa, Pani Maria Kaczmarek przedstawiła sytuację przychodni związana z przychodami </w:t>
        <w:br/>
        <w:t>i wydatkami, powyższa informacja stanowi załącznik Nr 24 do protokołu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ecnie uzyskiwany czynsz nie starcza na pokrycie kosztów utrzymania tej nieruchomości i w skali roku dokładana jest kwota od 10 do 12 tys. Umowa, która została zawarta na trzy lata nie przewiduje możliwości podwyższenia stawek czynszu i nie zawiera składników mediów, ewentualnie można sporządzić aneks do umowy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rząd zaproponował:</w:t>
      </w:r>
    </w:p>
    <w:p>
      <w:pPr>
        <w:pStyle w:val="Western"/>
        <w:numPr>
          <w:ilvl w:val="0"/>
          <w:numId w:val="3"/>
        </w:numPr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by Radca Prawny przeanalizował czy jest możliwość naniesienia zmian </w:t>
        <w:br/>
        <w:t>w obecnej umowie odnośnie mediów.</w:t>
      </w:r>
    </w:p>
    <w:p>
      <w:pPr>
        <w:pStyle w:val="Western"/>
        <w:numPr>
          <w:ilvl w:val="0"/>
          <w:numId w:val="3"/>
        </w:numPr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by stworzyć fundusz remontowy, który umożliwiłby odliczanie kosztów remontu.</w:t>
      </w:r>
    </w:p>
    <w:p>
      <w:pPr>
        <w:pStyle w:val="Western"/>
        <w:numPr>
          <w:ilvl w:val="0"/>
          <w:numId w:val="3"/>
        </w:numPr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by w nowych umowach użyczenia lokali znajdowały się składniki mediów.</w:t>
      </w:r>
    </w:p>
    <w:p>
      <w:pPr>
        <w:pStyle w:val="Western"/>
        <w:numPr>
          <w:ilvl w:val="0"/>
          <w:numId w:val="3"/>
        </w:numPr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>
          <w:b w:val="false"/>
          <w:bCs w:val="false"/>
        </w:rPr>
        <w:t>Aby stawka funduszu remontowego wynosiła 4 zł do 1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czynszu miesięcznego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Ad.24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Wolne wnioski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n Stanisław Drzewiński poprosił o udzielenie informacji odnośnie inwestycji Unin- Wolin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icestarosta, Pan Marek Kawa wyjaśnił, że wykonywane są po kolei czynności związane z przygotowaniem  przetargu  na wykonanie dokumentacji oraz ogłoszeniem przetargu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Ad.25.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/>
      </w:pPr>
      <w:r>
        <w:rPr/>
        <w:t>Zakończenie posiedzenia.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Wobec wyczerpania porządku posiedzenia Starosta o godzinie 13:25 zakończył posiedzenie Zarządu Nr 19/2007. 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left="4963" w:right="-119" w:firstLine="709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eata Kubas</w:t>
        <w:tab/>
        <w:tab/>
        <w:tab/>
        <w:tab/>
        <w:tab/>
        <w:t xml:space="preserve">     </w:t>
        <w:tab/>
        <w:tab/>
        <w:t xml:space="preserve">     Bogdan Wilkowski</w:t>
      </w:r>
    </w:p>
    <w:p>
      <w:pPr>
        <w:pStyle w:val="Western"/>
        <w:tabs>
          <w:tab w:val="clear" w:pos="709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5:52:00Z</dcterms:created>
  <dc:creator>Saletra</dc:creator>
  <dc:description/>
  <dc:language>en-US</dc:language>
  <cp:lastModifiedBy>Saletra</cp:lastModifiedBy>
  <cp:lastPrinted>2007-07-10T14:01:00Z</cp:lastPrinted>
  <dcterms:modified xsi:type="dcterms:W3CDTF">2007-07-31T10:21:00Z</dcterms:modified>
  <cp:revision>39</cp:revision>
  <dc:subject/>
  <dc:title>Or</dc:title>
</cp:coreProperties>
</file>