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CIĄG Z OGŁOSZENIA NA DZIERŻAWĘ NIEZABUDOWANEJ CZĘŚCI DZIAŁKI NR 209                                   W MIĘDZYWODZIU, GM. DZIWNÓW, STANOWIĄCEJ WŁASNOŚĆ SKARBU PAŃST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Kamieński ogłasza pierwszy ustny przetarg nieograniczony na oddanie w dzierżawę na okres trzech lat, części działki nr 209 o pow. 3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ołożonej w pasie technicznym w obr. Międzywodzie, gm. Dziwnów, z przeznaczeniem na prowadzenie działalności wypoczynkowo-rekreacyjnej (wypożyczalnia sprzętu rekreacyjnego, wodnego itp.). Dla nieruchomości prowadzona jest Księga wieczysta KW nr Sz1K/00028162/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woławcza (czynszu rocznego) – 1300 zł plus podatek VAT wg obowiązującej staw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: 260 zł, postąpienie – 2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g odbędzie się w dniu 24 października 2014r. w siedzibie Starostwa Powiatowego w Kamieniu Pomorskim, przy ul. Wolińskiej 7b, w sali nr 8b, o godzinie 12.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można uzyskać w Starostwie Powiatowym w Kamieniu Pomorskim Wydział Gospodarki Mieniem Powiatu i Skarbu Państwa (pok. 17b-20b), ul. Wolińska 7b lub telefonicznie pod nr 91 3823 923 w godzinach pracy urzę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przetargu podaje się do publicznej wiadomości poprzez wywieszenie na tablicy ogłoszeń w siedzibie Starostwa Powiatowego w Kamieniu Pomorskim oraz w urzędach gmin powiatu kamień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treść dostępna jest na stronie internetowej www.bip.powiatkamienski.p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20:33Z</dcterms:created>
  <dc:creator/>
  <dc:description/>
  <dc:language>en-US</dc:language>
  <cp:lastModifiedBy/>
  <cp:revision>0</cp:revision>
  <dc:subject/>
  <dc:title/>
</cp:coreProperties>
</file>