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XXV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16  września 2014 roku (wtorek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10:00 </w:t>
      </w:r>
      <w:r>
        <w:rPr>
          <w:rFonts w:cs="Tahoma" w:ascii="Tahoma" w:hAnsi="Tahoma"/>
          <w:sz w:val="24"/>
        </w:rPr>
        <w:t xml:space="preserve">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 w Kamieniu Pomorskim,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ezodstpw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Proponowany porządek obrad XXXV sesji Rady Powiatu w Kamieniu Pomorskim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ów Nr XXXII/2014, XXXIII/2014, XXXIV/2014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</w:t>
      </w:r>
      <w:r>
        <w:rPr>
          <w:rFonts w:eastAsia="Times New Roman" w:cs="Tahoma" w:ascii="Tahoma" w:hAnsi="Tahoma"/>
          <w:bCs/>
        </w:rPr>
        <w:t xml:space="preserve">uchwały </w:t>
      </w:r>
      <w:r>
        <w:rPr>
          <w:rFonts w:cs="Tahoma" w:ascii="Tahoma" w:hAnsi="Tahoma"/>
        </w:rPr>
        <w:t xml:space="preserve">w sprawie przejętych przez Powiat Kamieński zobowiązań Samodzielnego Publicznego Zespołu Zakładów Opieki Zdrowotnej w likwidacji </w:t>
        <w:br/>
        <w:t>w Kamieniu Pomorski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przejętych przez Powiat Kamieński zobowiązań Samodzielnego Publicznego Szpitala Powiatowego im. Heliodora Święcickiego </w:t>
        <w:br/>
        <w:t>w likwidacji w Kamieniu Pomorskim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X/241/2014 Rady Powiatu </w:t>
        <w:br/>
        <w:t xml:space="preserve">w Kamieniu Pomorskim z dnia 22 stycznia 2014 roku w sprawie zaciągnięcia pożyczki długoterminowej z budżetu państwa na spłatę  zobowiązań przyjętych </w:t>
        <w:br/>
        <w:t>po likwidowanych samodzielnych publicznych zakładach opieki zdrowotnej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</w:t>
      </w:r>
      <w:r>
        <w:rPr>
          <w:rFonts w:eastAsia="Times New Roman" w:cs="Tahoma" w:ascii="Tahoma" w:hAnsi="Tahoma"/>
          <w:bCs/>
        </w:rPr>
        <w:t xml:space="preserve">uchwały </w:t>
      </w:r>
      <w:r>
        <w:rPr>
          <w:rFonts w:cs="Tahoma" w:ascii="Tahoma" w:hAnsi="Tahoma"/>
        </w:rPr>
        <w:t xml:space="preserve">w sprawie zmiany budżetu Powiatu Kamieńskiego na 2014 rok oraz zmiany Uchwały Nr XXX/244/2014 Rady Powiatu w Kamieniu Pomorskim  z dnia </w:t>
        <w:br/>
        <w:t>31 stycznia 2014 roku w sprawie uchwalenia budżetu Powiatu Kamieńskiego na rok 2014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Uchwały Nr XXX/245/2014 Rady Powiatu                          w Kamieniu Pomorskim z dnia 31 stycznia 2014 roku w sprawie uchwalenia zmiany wieloletniej prognozy finansowej Powiatu Kamieńskiego na lata 2014-2028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</w:t>
      </w:r>
      <w:r>
        <w:rPr>
          <w:rFonts w:eastAsia="Times New Roman" w:cs="Tahoma" w:ascii="Tahoma" w:hAnsi="Tahoma"/>
          <w:bCs/>
        </w:rPr>
        <w:t>ustalenia opłat za usunięcie pojazdu z drogi i jego parkowanie na parkingu strzeżonym wyznaczonym przez Starostę Kamieńskiego.</w:t>
      </w:r>
    </w:p>
    <w:p>
      <w:pPr>
        <w:pStyle w:val="Bezodstpw"/>
        <w:numPr>
          <w:ilvl w:val="0"/>
          <w:numId w:val="2"/>
        </w:numPr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przebiegu wykonania budżetu Powiatu Kamieńskiego za I półrocze 2014 roku oraz z Informacją o kształtowaniu się wieloletniej prognozy finansowej Powiatu Kamieńskiego na dzień 30 czerwca 2014 roku. </w:t>
      </w:r>
    </w:p>
    <w:p>
      <w:pPr>
        <w:pStyle w:val="Bezodstpw"/>
        <w:numPr>
          <w:ilvl w:val="0"/>
          <w:numId w:val="2"/>
        </w:numPr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yrektora Zarządu Dróg Powiatowych w Kamieniu Pomorskim. </w:t>
      </w:r>
    </w:p>
    <w:p>
      <w:pPr>
        <w:pStyle w:val="Bezodstpw"/>
        <w:numPr>
          <w:ilvl w:val="0"/>
          <w:numId w:val="2"/>
        </w:numPr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Zarządu Powiatu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pelacje i zapytania radnych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1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4-09-05T08:02:00Z</dcterms:modified>
  <cp:revision>26</cp:revision>
  <dc:subject/>
  <dc:title>Przewodniczący Rady Powiatu w Kamieniu Pomorskim</dc:title>
</cp:coreProperties>
</file>