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Rejestr uchwał Rady Powiatu </w:t>
        <w:br/>
        <w:t>w Kamieniu Pomorskim 2014 rok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Briz.0007.1.2014. KZ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Rejestr uchwał Rady Powiatu IV kadencji w Kamieniu Pomorskim: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60"/>
        <w:gridCol w:w="2268"/>
        <w:gridCol w:w="4536"/>
        <w:gridCol w:w="1701"/>
      </w:tblGrid>
      <w:tr>
        <w:trPr>
          <w:trHeight w:val="4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podjęc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w spra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wagi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2-01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XX/241/20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aciągnięcia pożyczki długoterminowej z budżetu państwa na spłatę zobowiązań przejętych po likwidowanych samodzielnych publicznych zakładach opieki zdrowotnej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2-01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/242/2014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ustanowienia Programu postępowania naprawczego Powiatu Kamieńskiego na lata 2014 – 2016,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zmieniona Uchwałą Nr XXXI/250/2014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z dnia 16.04.2014r.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2-01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/243/2014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</w:t>
            </w:r>
            <w:r>
              <w:rPr>
                <w:rFonts w:cs="Tahoma" w:ascii="Tahoma" w:hAnsi="Tahoma"/>
                <w:bCs/>
              </w:rPr>
              <w:t>przerwania obrad XXX sesji Rady Powiatu w Kamieniu Pomorski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</w:tc>
      </w:tr>
      <w:tr>
        <w:trPr>
          <w:trHeight w:val="3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31-01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/244/2014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 xml:space="preserve">w sprawie uchwalenia budżetu Powiatu Kamieńskiego na rok 2014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głoszona w Dz. Urz. Woj. Zach. z dnia 13.02.2014r. poz.678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zmieniona Uchwałą </w:t>
              <w:br/>
              <w:t>Nr XXXI/248/2014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 dnia 16.04.2014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mieniona Uchwałą </w:t>
              <w:br/>
              <w:t xml:space="preserve">Nr XXXII/258/2014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 dnia 25/06/2014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mieniona Uchwałą </w:t>
              <w:br/>
              <w:t xml:space="preserve">Nr XXXII/259/2014 </w:t>
              <w:br/>
              <w:t>z dnia 25/06/2014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31-01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/245/2014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sprawie uchwalenia zmiany wieloletniej prognozy finansowej Powiatu Kamieńskiego na lata 2014 – 202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zmieniona Uchwałą</w:t>
              <w:br/>
              <w:t xml:space="preserve"> Nr XXXI/249/2014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 dnia 16 kwietnia 2014r.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6-04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I/246/2014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niewyrażenia zgody </w:t>
              <w:br/>
              <w:t>na rozwiązanie stosunku pracy z radną Powiatu Kamieńskiego, Panią Jadwigą Adamowicz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6-04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I/247/2014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niewyrażenia zgody </w:t>
              <w:br/>
              <w:t xml:space="preserve">na rozwiązanie stosunku pracy z radną Powiatu Kamieńskiego, Panią Alicją Zalewską – Kubiak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6-04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I/248/2014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budżetu Powiatu Kamieńskiego na 2014 rok oraz zmiany Uchwały Nr XXX/244/2014 Rady Powiatu w Kamieniu Pomorskim z dnia </w:t>
              <w:br/>
              <w:t xml:space="preserve">31 stycznia 2014 roku w sprawie uchwalenia budżetu Powiatu Kamieńskiego na rok 2014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Ogłoszona </w:t>
              <w:br/>
              <w:t xml:space="preserve">w Dz.Urz.Woj. Zach. </w:t>
              <w:br/>
              <w:t xml:space="preserve">z dnia 28/04/2014 </w:t>
              <w:br/>
              <w:t>poz. 1808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mieniona Uchwałą </w:t>
              <w:br/>
              <w:t xml:space="preserve">Nr XXXII/258/2014 </w:t>
              <w:br/>
              <w:t>z dnia 25/06/2014</w:t>
              <w:b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6-04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I/249/2014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Uchwały </w:t>
              <w:br/>
              <w:t xml:space="preserve">Nr XXX/245/2014 Rady Powiatu </w:t>
              <w:br/>
              <w:t xml:space="preserve">w Kamieniu Pomorskim z dnia 31 stycznia 2014 roku w sprawie uchwalenia zmiany wieloletniej prognozy finansowej Powiatu Kamieńskiego na lata 2014 – 2028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6-04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I/250/2014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Uchwały </w:t>
              <w:br/>
              <w:t xml:space="preserve">Nr XXX/242/2014 Rady Powiatu </w:t>
              <w:br/>
              <w:t xml:space="preserve">w Kamieniu Pomorskim z dnia </w:t>
              <w:br/>
              <w:t xml:space="preserve">22 stycznia 2014 roku w sprawie ustanowienia Programu postępowania naprawczego Powiatu Kamieńskiego </w:t>
              <w:br/>
              <w:t>na lata 2014 – 2016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6-04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I/251/2014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Uchwały </w:t>
              <w:br/>
              <w:t xml:space="preserve">Nr XVII/96/2007 Rady Powiatu </w:t>
              <w:br/>
              <w:t xml:space="preserve">w Kamieniu Pomorskim z dnia 15 listopada 2007 roku w sprawie uchwalenia Regulaminu Organizacyjnego Starostwa Powiatowego w Kamieniu Pomorskim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6-04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I/252/2014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przyjęcia zadań na rzecz osób niepełnosprawnych w Powiecie Kamieńskim na 2014 rok finansowanych ze środków Państwowego Funduszu Rehabilitacji Osób Niepełnosprawnych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6-04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I/253/2014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sokości opłat za usunięcie </w:t>
              <w:br/>
              <w:t xml:space="preserve">i przechowywanie statków lub innych obiektów pływających z obszaru wodnego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głosozna </w:t>
              <w:br/>
              <w:t xml:space="preserve">w Dz.Urz.Woj.Zach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 dnia 20/05/2014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z. 2224</w:t>
              <w:b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6-04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I/254/2014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atwierdzenia Planu Pracy Komisji Rewizyjnej na 2014 rok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6-04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I/255/2014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skargi na Dyrektora Zarządu Dróg Powiatowych w Kamieniu Pomorskim oraz Starostę kamieńskiego.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5-06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II/256/2014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atwierdzenia sprawozdania finansowego za 2013 rok oraz sprawozdania z wykonania budżetu </w:t>
              <w:br/>
              <w:t xml:space="preserve">za 2013 rok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5-06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II/257/2014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udzielenia absolutorium Zarządowi Powiatu w Kamieniu Pomorskim za 2013 rok,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5-06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II/258/2014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Uchwały </w:t>
              <w:br/>
              <w:t xml:space="preserve">Nr XXXI/248//2014 Rady Powiatu </w:t>
              <w:br/>
              <w:t xml:space="preserve">w Kamieniu Pomorskim z  dnia </w:t>
              <w:br/>
              <w:t xml:space="preserve">16 kwietnia 2014 roku w sprawie zmiany budżetu Powiatu Kamieńskiego na 2014 rok oraz zmiany Uchwały </w:t>
              <w:br/>
              <w:t xml:space="preserve">Nr XXX/244/2014 Rady Powiatu </w:t>
              <w:br/>
              <w:t xml:space="preserve">w Kamieniu Pomorskim z dnia 31 stycznia 2014 roku w sprawie uchwalenia budżetu Powiatu Kamieńskiego na rok 2014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 xml:space="preserve">Ogłoszona </w:t>
              <w:br/>
              <w:t xml:space="preserve">w Dz.Urz.Woj.Zach,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 dnia 9 lipca 2014 roku poz. 2868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5-06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II/259/2014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budżetu Powiatu Kamieńskiego na 2014 rok oraz zmiany Uchwały Nr XXX/244/2014 Rady Powiatu </w:t>
              <w:br/>
              <w:t xml:space="preserve">w Kamieniu Pomorskim z dnia </w:t>
              <w:br/>
              <w:t>31 stycznia 2014 roku w sprawie uchwalenia budżetu Powiatu Kamieńskiego na rok 2014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Ogłoszona </w:t>
              <w:br/>
              <w:t xml:space="preserve">w Dz.Urz.Woj.Zach. </w:t>
              <w:br/>
              <w:t>z dnia 9 lipca 2014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z. 2869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5-06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II/260/2014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rażenia opinii dotyczącej umorzenia w całości pożyczki udzielonej Samodzielnemu Publicznemu Szpitalowi Powiatowemu im. Heliodora Święcickiego w likwidacji w Kamieniu Pomorskim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5-06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II/261/2014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Uchwały </w:t>
              <w:br/>
              <w:t xml:space="preserve">Nr XXI/173/2001 Rady Powiatu </w:t>
              <w:br/>
              <w:t xml:space="preserve">w Kamieniu Pomorskim z dnia 28 grudnia 2001 roku w sprawie likwidacji SPZZOZ w Kamieniu Pomorskim,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5-06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II/262/2014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Uchwały </w:t>
              <w:br/>
              <w:t xml:space="preserve">Nr VI/38/2006 Rady Powiatu w Kamieniu Pomorskim z dnia 29 grudnia 2006 roku w sprawie likwidacji Samodzielnego Publicznego Szpitala Powiatowego </w:t>
              <w:br/>
              <w:t xml:space="preserve">im. Heliodora Święcickiego w Kamieniu Pomorskim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5-06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II/263/2014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</w:rPr>
              <w:t xml:space="preserve">w sprawie </w:t>
            </w:r>
            <w:r>
              <w:rPr>
                <w:rFonts w:cs="Tahoma" w:ascii="Tahoma" w:hAnsi="Tahoma"/>
                <w:iCs/>
              </w:rPr>
              <w:t xml:space="preserve">określenia: zasad rozliczania tygodniowego obowiązkowego wymiaru zajęć nauczycieli, dla których ustalony plan zajęć jest różny w poszczególnych okresach roku szkolnego, zasad udzielania i rozmiar obniżek tygodniowego obowiązkowego wymiaru godzin zajęć oraz zasad przyznawania zwolnienia od obowiązku realizacji tych zajęć dyrektorom i wicedyrektorom oraz nauczycielom pełniącym inne stanowiska kierownicze w szkole czy placówce, tygodniowego obowiązkowego wymiaru godzin zajęć: pedagogów, psychologów, logopedów, doradców zawodowych, nauczycieli prowadzących kształcenie </w:t>
              <w:br/>
              <w:t xml:space="preserve">w formie zaocznej,   nauczycieli realizujących w ramach stosunku pracy obowiązki określone dla stanowisk </w:t>
              <w:br/>
              <w:t>o różnym tygodniowym obowiązkowym wymiarze godzin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głoszona </w:t>
              <w:br/>
              <w:t xml:space="preserve">w Dz.Urz.Woj.Zach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 dnia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2 lipca 2014 roku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z. 3060</w:t>
              <w:b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5-06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II/264/2014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rażenia woli przystąpienia do stowarzyszenia Lokalna Grupa Rybacka „Zalew Szczeciński” z siedzibą </w:t>
              <w:br/>
              <w:t xml:space="preserve">w Świnoujściu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60"/>
        <w:gridCol w:w="2268"/>
        <w:gridCol w:w="4536"/>
        <w:gridCol w:w="1701"/>
      </w:tblGrid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5-06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II/265/2014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rażenia woli przystąpienia do stowarzyszenia Lokalna Grupa Działania „Partnerstwo w rozwoju” </w:t>
              <w:br/>
              <w:t xml:space="preserve">z siedzibą w Wolinie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5-06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II/266/2014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pozbawienia drogi powiatowej nr 1010Z Recław-Stepnica na odcinku Recław-Jarszewko, kategorii dróg powiatowych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 xml:space="preserve">Ogłoszona </w:t>
              <w:br/>
              <w:t xml:space="preserve">w Dz.Urz.Woj.Zach. </w:t>
              <w:br/>
              <w:t xml:space="preserve">z dnia 22 lipca 2014 roku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z. 3061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5-06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II/267/2014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rażenia zgody na dokonanie przez Powiat Kamieński na rzecz Województwa Zachodniopomorskiego darowizny nieruchomości                      z przeznaczeniem na cel publiczny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5-06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II/268/2014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skargi na działalność Zarządu Powiatu w Kamieniu Pomorskim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6-07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III/269/2014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budżetu Powiatu Kamieńskiego na 2014 rok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głoszona w Dz. Urz. Woj. Zach. z dnia 31/07/2014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z.3152</w:t>
              <w:b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6-07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III/270/2014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rażenia zgody na zmianę celu darowizny przekazanej przez Powiat Kamieński Gminie Dziwnów umową darowizny z dnia 27 listopada 2003 roku oraz odstąpienia od odwołania darowizny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7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6-07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III/271/2014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Uchwały </w:t>
              <w:br/>
              <w:t xml:space="preserve">Nr IX/84/2000 Rady Powiatu w Kamieniu Pomorskim z dnia 30 marca 2000 roku </w:t>
              <w:br/>
              <w:t xml:space="preserve">w sprawie wyrażenia zgody na przekazanie w formie darowizny na cele publiczne nieruchomości, stanowiących własność Powiatu Kamieńskiego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7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6-07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III/272/2014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potwierdzenia przekazania Gminie Kamień Pomorski w formie darowizny nieruchomości stanowiącej własność Powiatu Kamieńskiego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16-07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IV/273/2014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przerwania obrad XXXIV sesji Rady Powiatu w Kamieniu Pomorskim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18-08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IV/274/2014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rażenia zgody na zmianę celu darowizny nieruchomości stanowiącej własność Powiatu Kamieńskiego na rzecz gminy Kamień Pomorski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 xml:space="preserve">Rejestr składa się z 4 ponumerowanych stron, pozycji od numeru XXX/241/2014 </w:t>
        <w:br/>
        <w:t xml:space="preserve">do numeru XXXIV/274/2014. 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b/>
          <w:b/>
          <w:sz w:val="20"/>
        </w:rPr>
      </w:pPr>
      <w:r>
        <w:rPr>
          <w:b/>
          <w:sz w:val="20"/>
        </w:rPr>
        <w:t>Sporządziła: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0"/>
        </w:rPr>
      </w:pPr>
      <w:r>
        <w:rPr>
          <w:sz w:val="20"/>
        </w:rPr>
        <w:t xml:space="preserve">Katarzyna Zatylna </w:t>
      </w:r>
    </w:p>
    <w:sectPr>
      <w:footerReference w:type="default" r:id="rId2"/>
      <w:type w:val="nextPage"/>
      <w:pgSz w:w="11906" w:h="16838"/>
      <w:pgMar w:left="1417" w:right="926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upp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72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true"/>
      <w:jc w:val="center"/>
      <w:outlineLvl w:val="2"/>
    </w:pPr>
    <w:rPr>
      <w:rFonts w:ascii="Tahoma" w:hAnsi="Tahoma" w:cs="Tahoma"/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</w:tabs>
      <w:ind w:left="360" w:hanging="0"/>
      <w:jc w:val="both"/>
      <w:outlineLvl w:val="4"/>
    </w:pPr>
    <w:rPr>
      <w:rFonts w:ascii="Tahoma" w:hAnsi="Tahoma" w:cs="Tahoma"/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  <w:b w:val="false"/>
      <w:i w:val="false"/>
      <w:sz w:val="20"/>
    </w:rPr>
  </w:style>
  <w:style w:type="character" w:styleId="WW8Num4z1">
    <w:name w:val="WW8Num4z1"/>
    <w:qFormat/>
    <w:rPr/>
  </w:style>
  <w:style w:type="character" w:styleId="WW8Num4z4">
    <w:name w:val="WW8Num4z4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/>
    <w:rPr>
      <w:rFonts w:ascii="Tahoma" w:hAnsi="Tahoma" w:cs="Tahoma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ahoma" w:hAnsi="Tahoma" w:cs="Tahoma"/>
      <w:szCs w:val="20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Tahoma" w:hAnsi="Tahoma" w:cs="Tahoma"/>
      <w:b/>
      <w:bCs/>
      <w:sz w:val="20"/>
    </w:rPr>
  </w:style>
  <w:style w:type="paragraph" w:styleId="Just">
    <w:name w:val="just"/>
    <w:basedOn w:val="Normal"/>
    <w:qFormat/>
    <w:pPr>
      <w:spacing w:before="280" w:after="280"/>
      <w:jc w:val="both"/>
    </w:pPr>
    <w:rPr>
      <w:rFonts w:ascii="Arial" w:hAnsi="Arial" w:eastAsia="Arial Unicode MS" w:cs="Arial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9:43:00Z</dcterms:created>
  <dc:creator>Kasia</dc:creator>
  <dc:description/>
  <cp:keywords/>
  <dc:language>en-US</dc:language>
  <cp:lastModifiedBy>kzatylna</cp:lastModifiedBy>
  <cp:lastPrinted>2014-07-22T09:15:00Z</cp:lastPrinted>
  <dcterms:modified xsi:type="dcterms:W3CDTF">2014-09-02T05:44:00Z</dcterms:modified>
  <cp:revision>9</cp:revision>
  <dc:subject/>
  <dc:title>Rejestr uchwał Rady Powiatu w Kamieniu Pomorskim</dc:title>
</cp:coreProperties>
</file>