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Załącznik nr 1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do Zarządzenia Nr Or.120.55.2014.MS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Starosty Kamieńskiego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z dnia 08 sierpnia 2014 r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Formularz zgłaszania uwag i opinii do „Rocznego programu współpracy Powiatu Kamieńskiego z organizacjami pozarządowymi oraz  innymi podmiotami prowadzącymi działalność pożytku publicznego na rok 2015”. 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25"/>
      </w:tblGrid>
      <w:tr>
        <w:trPr/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organizacji lub </w:t>
            </w:r>
            <w:r>
              <w:rPr>
                <w:rFonts w:cs="Times New Roman" w:ascii="Times New Roman" w:hAnsi="Times New Roman"/>
                <w:color w:val="1A171C"/>
                <w:sz w:val="24"/>
                <w:szCs w:val="24"/>
              </w:rPr>
              <w:t>podmiotu wymienionego w art. 3 ust. 3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1A17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C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 i opinie do projektu „Rocznego Programu Współpracy Powiatu Kamieńskiego             z organizacjami pozarządowymi oraz innymi podmiotami prowadzącymi działalność pożytku publicznego na rok 2015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erowana zmiana - konkretny sugerowany zapis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47:40Z</dcterms:created>
  <dc:creator/>
  <dc:description/>
  <dc:language>en-US</dc:language>
  <cp:lastModifiedBy/>
  <cp:revision>0</cp:revision>
  <dc:subject/>
  <dc:title/>
</cp:coreProperties>
</file>