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GM-SP.6641.8.2014.KK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warta w dniu ...................... 2014 roku w Kamieniu Pomorski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między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arostą Kamieńskim – Beatą Kiryluk, z siedzibą ul. Wolińska 7b, 72-400 Kamień Pomorski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ziałającym w imieniu Skarbu Państwa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y udziale Skarbnika Powiatu – Ewy Tokarzewskiej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irmą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, reprezentowaną przez ...........................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mowa zostaje zawarta w wyniku wyboru oferty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ykonawca zobowiązuje się do wykonania wstępnego projektu podziału działki nr 345 o pow. 0.2079 ha położonej w obrębie 21 miasta Międzyzdroje w celu wyodrębnienia lokalu i sprzedaży na rzecz najemcy.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apa ze wstępnym projektem podziału stanowi załącznik do niniejszej umowy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Jeżeli w trakcie realizacji umowy zajdzie konieczność wykonania robót geodezyjnych innych niż wskazanych w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§ 1 pkt. 1-2, Wykonawca obowiązany jest niezwłocznie powiadomić o tym fakcie Zamawiającego zachowując formę pisemną, przed terminem zakończenia umowy, pod rygorem utraty wynagrodzenia za prace wykonane.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ykonawca zobowiązuje się wykonać przedmiot umowy w terminie 7 dni począwszy od dnia podpisania niniejszej umowy.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przekroczy termin wykonania o więcej niż 20 dni Zamawiający rozwiąże niniejszą umowę z winy Wykonawcy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Kierownikiem robót będzie ..............................., posiadający uprawnienia nr ...................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dzlecenie robót bez zgody Zamawiającego skutkuje rozwiązaniem umowy z winy Wykonawcy. 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przedmiotu umowy Zamawiający zapłaci Wykonawcy wynagrodzenie w wysokości ....................... zł brutto (słownie: ......................................................... złotych)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rony ustalają płatność wynagrodzenia na podstawie faktur wystawionych przez Wykonawcę po wykonaniu poszczególnych etapów przedmiotu umowy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płatne będą w ciągu 30 dni od dnia dostarczenia faktury Zamawiającemu na rachunek Wykonawcy. </w:t>
      </w:r>
    </w:p>
    <w:p>
      <w:pPr>
        <w:pStyle w:val="Standard"/>
        <w:bidi w:val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odstawą wypłaty wynagrodzenia jest przedłożenie Zamawiającemu 3 egz. Mapy ze wstępnym projektem podziału nieruchomości stanowiącej działkę nr 345 obr. 21 m. Międzyzdroje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andard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imes New Roman" w:ascii="Times New Roman" w:hAnsi="Times New Roman"/>
          <w:sz w:val="24"/>
          <w:szCs w:val="24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mach udzielonej gwarancji Wykonawca zobowiązuje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Zgłoszenie reklamacji następuje w formie pisemnej. Strony dopuszczają możliwość zgłoszenia reklamacji telefonicznie, a następnie potwierdzenia reklamacji faksem lub mailem. Zgłoszenia dokonuje się na następujący numer telefonu 913823927, bądź za pośrednictwem poczty na adres wskazany w umowie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nie powiadomienia Zamawiającego o zmianie którejkolwiek z danych wskazanych w ust. 3, uznaje się za skuteczne dokonanie zgłoszenia reklamacji na adres określony w ust. 3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d) z tytułu niewykonania bądź nienależytego wykonania umowy w wysokości 20% wynagrodzenia brutto określonego w § 5 niniejszej umowy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numPr>
          <w:ilvl w:val="0"/>
          <w:numId w:val="11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zmianę pozostałych zapisów umowy, pod warunkiem ż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zapytaniu ofertowym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zewiduje się możliwość rezygnacji z części umownych prac w sytuacji gdy zmiany te będą korzystne dla zamawiającego. 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stąpieniu okoliczności, które mogą mieć wpływ na zmiany wprowadzone w umowie Wykonawca zobowiązany jest niezwłocznie poinformować pisemnie Zamawiającego.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erminu wykonania umowy oraz podziału na etapy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3 jednobrzmiących egzemplarzach: jeden dla Wykonawcy, dwa dla Zamawiającego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29:41Z</dcterms:created>
  <dc:creator>GM-MP.AIJ </dc:creator>
  <dc:description/>
  <dc:language>en-US</dc:language>
  <cp:lastModifiedBy/>
  <cp:lastPrinted>2014-06-09T15:06:00Z</cp:lastPrinted>
  <cp:revision>0</cp:revision>
  <dc:subject/>
  <dc:title/>
</cp:coreProperties>
</file>