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 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I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0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XX/24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ciągnięcia pożyczki długoterminowej z budżetu państwa na spłatę zobowiązań przejętych po likwidowanych samodzielnych publicznych zakładach opieki zdrowot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2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Programu postępowania naprawczego Powiatu Kamieńskiego na lata 2014 – 2016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zmieniona Uchwałą Nr XXXI/250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 dnia 16.04.2014r.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>przerwania obrad XXX sesji Rady Powiatu 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>
          <w:trHeight w:val="3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4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 Urz. Woj. Zach. z dnia 13.02.2014r. poz.6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mieniona Uchwałą </w:t>
              <w:br/>
              <w:t>Nr XXXI/248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.04.2014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8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25/06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9/2014 </w:t>
              <w:br/>
              <w:t>z dnia 25/06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y wieloletniej prognozy finansowej Powiatu Kamieńskiego na lata 2014 – 20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zmieniona Uchwałą</w:t>
              <w:br/>
              <w:t xml:space="preserve"> Nr XXXI/249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 kwietnia 2014r.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>na rozwiązanie stosunku pracy z radną Powiatu Kamieńskiego, Panią Jadwigą Adamowicz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7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 xml:space="preserve">na rozwiązanie stosunku pracy z radną Powiatu Kamieńskiego, Panią Alicją Zalewską – Kubia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8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w Kamieniu Pomorskim z dnia </w:t>
              <w:br/>
              <w:t xml:space="preserve">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 Zach. </w:t>
              <w:br/>
              <w:t xml:space="preserve">z dnia 28/04/2014 </w:t>
              <w:br/>
              <w:t>poz. 18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8/2014 </w:t>
              <w:br/>
              <w:t>z dnia 25/06/2014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9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5/2014 Rady Powiatu </w:t>
              <w:br/>
              <w:t xml:space="preserve">w Kamieniu Pomorskim z dnia 31 stycznia 2014 roku w sprawie uchwalenia zmiany wieloletniej prognozy finansowej Powiatu Kamieńskiego na lata 2014 – 202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0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2/2014 Rady Powiatu </w:t>
              <w:br/>
              <w:t xml:space="preserve">w Kamieniu Pomorskim z dnia </w:t>
              <w:br/>
              <w:t xml:space="preserve">22 stycznia 2014 roku w sprawie ustanowienia Programu postępowania naprawczego Powiatu Kamieńskiego </w:t>
              <w:br/>
              <w:t>na lata 2014 – 201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1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VII/96/2007 Rady Powiatu </w:t>
              <w:br/>
              <w:t xml:space="preserve">w Kamieniu Pomorskim z dnia 15 listopada 2007 roku w sprawie uchwalenia Regulaminu Organizacyjnego Starostwa Powiatowego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2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4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</w:t>
              <w:br/>
              <w:t xml:space="preserve">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ozna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0/05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2224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4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Planu Pracy Komisji Rewizyjnej n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yrektora Zarządu Dróg Powiatowych w Kamieniu Pomorskim oraz Starostę kamieńskiego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3 rok oraz sprawozdania z wykonania budżetu </w:t>
              <w:br/>
              <w:t xml:space="preserve">za 2013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13 rok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/248//2014 Rady Powiatu </w:t>
              <w:br/>
              <w:t xml:space="preserve">w Kamieniu Pomorskim z  dnia </w:t>
              <w:br/>
              <w:t xml:space="preserve">16 kwietnia 2014 roku w sprawie zmiany budżetu Powiatu Kamieńskiego na 2014 rok oraz zmiany Uchwały </w:t>
              <w:br/>
              <w:t xml:space="preserve">Nr XXX/244/2014 Rady Powiatu </w:t>
              <w:br/>
              <w:t xml:space="preserve">w Kamieniu Pomorskim z dnia 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Urz.Woj.Zach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 dnia 9 lipca 2014 roku poz. 286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</w:t>
              <w:br/>
              <w:t xml:space="preserve">w Kamieniu Pomorskim z dnia </w:t>
              <w:br/>
              <w:t>31 stycznia 2014 roku w sprawie uchwalenia budżetu Powiatu Kamieńskiego na rok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Zach. </w:t>
              <w:br/>
              <w:t>z dnia 9 lipca 2014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2869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opinii dotyczącej umorzenia w całości pożyczki udzielonej Samodzielnemu Publicznemu Szpitalowi Powiatowemu im. Heliodora Święcickiego w likwidacji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/173/2001 Rady Powiatu </w:t>
              <w:br/>
              <w:t xml:space="preserve">w Kamieniu Pomorskim z dnia 28 grudnia 2001 roku w sprawie likwidacji SPZZOZ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/38/2006 Rady Powiatu w Kamieniu Pomorskim z dnia 29 grudnia 2006 roku w sprawie likwidacji Samodzielnego Publicznego Szpitala Powiatowego </w:t>
              <w:br/>
              <w:t xml:space="preserve">im. Heliodora Święcickiego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iCs/>
              </w:rPr>
              <w:t xml:space="preserve">określenia: zasad rozliczania tygodniowego obowiązkowego wymiaru zajęć nauczycieli, dla których ustalony plan zajęć jest różny w poszczególnych okresach roku szkolnego, zasad udzielania i rozmiar obniżek tygodniowego obowiązkowego wymiaru godzin zajęć oraz zasad przyznawania zwolnienia od obowiązku realizacji tych zajęć dyrektorom i wicedyrektorom oraz nauczycielom pełniącym inne stanowiska kierownicze w szkole czy placówce, tygodniowego obowiązkowego wymiaru godzin zajęć: pedagogów, psychologów, logopedów, doradców zawodowych, nauczycieli prowadzących kształcenie </w:t>
              <w:br/>
              <w:t xml:space="preserve">w formie zaocznej,   nauczycieli realizujących w ramach stosunku pracy obowiązki określone dla stanowisk </w:t>
              <w:br/>
              <w:t>o różnym tygodniowym obowiązkowym wymiarze godzin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lipca 2014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3060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4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woli przystąpienia do stowarzyszenia Lokalna Grupa Rybacka „Zalew Szczeciński” z siedzibą </w:t>
              <w:br/>
              <w:t xml:space="preserve">w Świnoujści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5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woli przystąpienia do stowarzyszenia Lokalna Grupa Działania „Partnerstwo w rozwoju” </w:t>
              <w:br/>
              <w:t xml:space="preserve">z siedzibą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6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zbawienia drogi powiatowej nr 1010Z Recław-Stepnica na odcinku Recław-Jarszewko, kategorii dróg powiatow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Urz.Woj.Zach. </w:t>
              <w:br/>
              <w:t xml:space="preserve">z dnia 22 lipca 2014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306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dokonanie przez Powiat Kamieński na rzecz Województwa Zachodniopomorskiego darowizny nieruchomości                      z przeznaczeniem na cel publiczny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Zarządu Powiatu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6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mianę celu darowizny przekazanej przez Powiat Kamieński Gminie Dziwnów umową darowizny z dnia 27 listopada 2003 roku oraz odstąpienia od odwołania darowizn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X/84/2000 Rady Powiatu w Kamieniu Pomorskim z dnia 30 marca 2000 roku </w:t>
              <w:br/>
              <w:t xml:space="preserve">w sprawie wyrażenia zgody na przekazanie w formie darowizny na cele publiczne nieruchomości, stanowiących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twierdzenia przekazania Gminie Kamień Pomorski w formie darowizny nieruchomości stanowiącej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V/27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rwania obrad XXXIV sesji Rady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4 ponumerowanych stron, pozycji od numeru XXX/241/2014 </w:t>
        <w:br/>
        <w:t xml:space="preserve">do numeru XXXIV/273/2014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3:00Z</dcterms:created>
  <dc:creator>Kasia</dc:creator>
  <dc:description/>
  <cp:keywords/>
  <dc:language>en-US</dc:language>
  <cp:lastModifiedBy>kzatylna</cp:lastModifiedBy>
  <cp:lastPrinted>2014-07-22T09:15:00Z</cp:lastPrinted>
  <dcterms:modified xsi:type="dcterms:W3CDTF">2014-07-24T06:50:00Z</dcterms:modified>
  <cp:revision>8</cp:revision>
  <dc:subject/>
  <dc:title>Rejestr uchwał Rady Powiatu w Kamieniu Pomorskim</dc:title>
</cp:coreProperties>
</file>