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ind w:left="851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ind w:left="851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rzewodniczący Rady Powiatu w Kamieniu Pomorskim zaprasza </w:t>
        <w:br/>
        <w:t xml:space="preserve">na  </w:t>
      </w:r>
      <w:r>
        <w:rPr>
          <w:rFonts w:cs="Tahoma" w:ascii="Tahoma" w:hAnsi="Tahoma"/>
          <w:b/>
          <w:sz w:val="24"/>
        </w:rPr>
        <w:t xml:space="preserve">XXXII </w:t>
      </w:r>
      <w:r>
        <w:rPr>
          <w:rFonts w:cs="Tahoma" w:ascii="Tahoma" w:hAnsi="Tahoma"/>
          <w:sz w:val="24"/>
        </w:rPr>
        <w:t xml:space="preserve">sesję Rady Powiatu w Kamieniu Pomorskim, </w:t>
        <w:br/>
        <w:t xml:space="preserve">której termin wyznaczony został </w:t>
      </w:r>
    </w:p>
    <w:p>
      <w:pPr>
        <w:pStyle w:val="Heading2"/>
        <w:spacing w:lineRule="auto" w:line="276"/>
        <w:ind w:left="851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a dzień </w:t>
      </w:r>
      <w:r>
        <w:rPr>
          <w:rFonts w:cs="Tahoma" w:ascii="Tahoma" w:hAnsi="Tahoma"/>
          <w:b/>
          <w:sz w:val="24"/>
        </w:rPr>
        <w:t>25 czerwca 2014 roku (środa)</w:t>
      </w:r>
      <w:r>
        <w:rPr>
          <w:rFonts w:cs="Tahoma" w:ascii="Tahoma" w:hAnsi="Tahoma"/>
          <w:sz w:val="24"/>
        </w:rPr>
        <w:br/>
        <w:t xml:space="preserve">na godzinę </w:t>
      </w:r>
      <w:r>
        <w:rPr>
          <w:rFonts w:cs="Tahoma" w:ascii="Tahoma" w:hAnsi="Tahoma"/>
          <w:b/>
          <w:sz w:val="24"/>
        </w:rPr>
        <w:t xml:space="preserve"> 10:00 </w:t>
      </w:r>
      <w:r>
        <w:rPr>
          <w:rFonts w:cs="Tahoma" w:ascii="Tahoma" w:hAnsi="Tahoma"/>
          <w:sz w:val="24"/>
        </w:rPr>
        <w:t xml:space="preserve">w sali konferencyjnej </w:t>
      </w:r>
    </w:p>
    <w:p>
      <w:pPr>
        <w:pStyle w:val="Heading2"/>
        <w:spacing w:lineRule="auto" w:line="276"/>
        <w:ind w:left="851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Starostwa Powiatowego w Kamieniu Pomorskim, przy ul. Wolińskiej 7b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Bezodstpw"/>
        <w:jc w:val="both"/>
        <w:rPr/>
      </w:pPr>
      <w:r>
        <w:rPr>
          <w:rFonts w:cs="Tahoma" w:ascii="Tahoma" w:hAnsi="Tahoma"/>
          <w:b/>
          <w:u w:val="single"/>
        </w:rPr>
        <w:t xml:space="preserve">Proponowany porządek obrad XXXII sesji Rady Powiatu w Kamieniu Pomorskim: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sesji, stwierdzenie quorum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enie porządku obrad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ęcie protokołu Nr XXXI/2014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y w sprawie zatwierdzenia/niezatwierdzenia sprawozdania finansowego za 2013 rok oraz sprawozdania z wykonania budżetu za 2013 rok.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nie Komisji Stałych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czytanie Uchwały Nr XLVIII.127.2014 Składu Orzekającego Regionalnej Izby Obrachunkowej w Szczecinie z dnia 7 kwietnia 2014 roku w sprawie wydania opinii dotyczącej sprawozdania Zarządu Powiatu w Kamieniu Pomorskim </w:t>
        <w:br/>
        <w:t>z wykonania budżetu za 2013 rok,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kusja,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atwierdzenia/niezatwierdzenia sprawozdania finansowego za 2013 rok oraz sprawozdania z wykonania budżetu za 2013 rok.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Podjęcie uchwały w sprawie udziele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absolutorium Zarządowi Powiatu w Kamieniu Pomorskim za 2013 rok: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 informacją o stanie mienia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dczytanie Wniosku Komisji Rewizyjnej z dnia 4 czerwca 2014 roku w sprawie udzielenia Zarządowi Powiatu w Kamieniu Pomorskim absolutorium z tytułu wykonania budżetu za rok 2013,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czytanie uchwały Składu Orzekającego Regionalnej Izby Obrachunkowej </w:t>
        <w:br/>
        <w:t xml:space="preserve">w Szczecinie w sprawie wydania opinii dotyczącej wniosku Komisji Rewizyjnej Rady Powiatu w Kamieniu Pomorskim w sprawie udzielenia Zarządowi Powiatu w Kamieniu Pomorskim absolutorium z tytułu wykonania budżetu za rok 2013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yskusja, </w:t>
      </w:r>
    </w:p>
    <w:p>
      <w:pPr>
        <w:pStyle w:val="Bezodstpw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udzielenia absolutorium Zarządowi Powiatu </w:t>
        <w:br/>
        <w:t>w Kamieniu Pomorskim za 2013 rok.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uchwały Nr XXXI/248/2014 Rady Powiatu </w:t>
        <w:br/>
        <w:t>w Kamieniu Pomorskim z dnia 16 kwietnia 2014 roku w sprawie zmiany budżetu Powiatu Kamieńskiego na 2014 rok oraz zmiany Uchwały Nr XXX/244/2014 Rady Powiatu w Kamieniu Pomorskim z dnia 31 stycznia 2014 roku w sprawie uchwalenia budżetu Powiatu Kamieńskiego na rok 2014.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budżetu Powiatu Kamieńskiego na 2014 rok oraz zmiany uchwały Nr XXX/244/2014 Rady Powiatu w Kamieniu Pomorskim z dnia </w:t>
        <w:br/>
        <w:t>31 stycznia 2014 roku w sprawie uchwalenia budżetu Powiatu Kamieńskiego na rok 2014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Podjęcie uchwały w sprawie wyrażenia opinii dotyczącej umorzenia w całości pożyczki udzielonej Samodzielnemu Publicznemu Szpitalowi Powiatowemu </w:t>
        <w:br/>
        <w:t>im. Heliodora Święcickiego w likwidacji w Kamieniu Pomorskim.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Uchwały Nr XXI/173/2001 Rady Powiatu </w:t>
        <w:br/>
        <w:t xml:space="preserve">w Kamieniu Pomorskim z dnia 28 grudnia 2001 roku w sprawie likwidacji SPZZOZ </w:t>
        <w:br/>
        <w:t>w Kamieniu Pomorskim.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Uchwały Nr VI/38/2006 Rady Powiatu </w:t>
        <w:br/>
        <w:t xml:space="preserve">w Kamieniu Pomorskim z dnia 29 grudnia 2006 roku w sprawie likwidacji Samodzielnego Publicznego Szpitala Powiatowego im. Heliodora Święcickiego </w:t>
        <w:br/>
        <w:t>w Kamieniu Pomorskim.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określenia zasad rozliczania tygodniowego obowiązkowego wymiaru zajęć nauczycieli, dla których ustalony plan zajęć jest różny w poszczególnych okresach roku szkolnego, zasad udzielania i rozmiar obniżek tygodniowego obowiązkowego wymiaru godzin zajęć oraz zasad przyznawania zwolnienia od obowiązku realizacji tych zajęć dyrektorom i wicedyrektorom oraz nauczycielom pełniącym inne stanowiska kierownicze w szkole czy placówce, tygodniowego obowiązkowego wymiaru godzin zajęć: pedagogów, psychologów, logopedów, doradców zawodowych, nauczycieli prowadzących kształcenie w formie zaocznej, nauczycieli realizujących w ramach stosunku pracy obowiązki określone </w:t>
        <w:br/>
        <w:t>dla stanowisk o różnym tygodniowym obowiązkowym wymiarze godzin.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y w sprawie wyrażenia woli przystąpienia do stowarzyszenia Lokalna Grupa Rybacka „Zalew Szczeciński” z siedzibą w Świnoujściu.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jęcie uchwały w sprawie wyrażenia woli przystąpienia do stowarzyszenia Lokalna Grupa Działania „Partnerstwo w rozwoju” z siedzibą w Wolinie.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pozbawienia drogi powiatowej Nr 1010Z Recław-Stepnica na odcinku Recław-Jarszewko kategorii dróg powiatowych,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wyrażenia zgody na dokonanie przez Powiat Kamieński na rzecz Województwa Zachodniopomorskiego darowizny nieruchomości </w:t>
        <w:br/>
        <w:t xml:space="preserve">z przeznaczeniem na cel publiczny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ozpatrzenie skargi wniesionej przez Polskie Stowarzyszenie na Rzecz Osób </w:t>
        <w:br/>
        <w:t xml:space="preserve">z Upośledzeniem Umysłowym koło w Kamieniu Pomorskim na działalność Zarządu Powiatu w Kamieniu Pomorskim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e Sprawozdaniem z działalności Powiatowego Centrum Pomocy Rodzinie w Kamieniu Pomorskim za rok 2013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 Oceną zasobów pomocy społecznej za rok 2013 dla Powiatu Kamieńskiego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e Sprawozdaniem z efektów pracy Organizatora Rodzinnej Pieczy Zastępczej za 2013 rok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rpelacje i zapytania radnych.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Przewodniczącego Rady Powiatu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awozdanie Starosty o pracach Zarządu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powiedzi na zapytania zgłoszone na sesji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Bezodstpw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6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ahoma" w:hAnsi="Tahoma" w:cs="Tahoma"/>
      <w:b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cs="Tahoma"/>
      <w:b w:val="false"/>
      <w:i w:val="false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1:04:00Z</dcterms:created>
  <dc:creator>Saletra</dc:creator>
  <dc:description/>
  <cp:keywords/>
  <dc:language>en-US</dc:language>
  <cp:lastModifiedBy>kzatylna</cp:lastModifiedBy>
  <cp:lastPrinted>2007-02-20T13:55:00Z</cp:lastPrinted>
  <dcterms:modified xsi:type="dcterms:W3CDTF">2014-06-13T11:30:00Z</dcterms:modified>
  <cp:revision>7</cp:revision>
  <dc:subject/>
  <dc:title>Przewodniczący Rady Powiatu w Kamieniu Pomorskim</dc:title>
</cp:coreProperties>
</file>