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MP.6641.7.2014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 2014 roku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Beatą Kiryluk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icestarostą – Radosławem Drozdowicze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ziałającym w imieniu Powiatu Kamieńskiego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irmą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, reprezentowaną przez ...........................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wca zobowiązuje się do wykonania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odziału geodezyjnego działki nr 1/7 o pow. 0.1567 ha położonej w obrębie Borucin gmina Kamień Pomorski w celu wydzielenia około 110 m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² gruntu w celu uregulowania przebiegu drogi powiatowej 1021Z Borucin-Świniec-Jatki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apa z sugerowanym projektem podziału stanowi załącznik do niniejszej umowy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nioski i wystąpienia w sprawie niniejszego podziału będą podpisywane przez właściciela nieruchomości;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wykonanie wstępnego projektu podziału do wydania postanowienia opiniującego wstępny projekt podziału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 etap II – przygotowanie dokumentacji do wydania decyzji zatwierdzającej podział i okazanie znaków granicznych w terenie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) etap III – przyjęcie operatu do zasobu geodezyjnego i kartograficznego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etap I – 14 dni liczone od dnia podpisania umowy, wykonanie wstępnego projektu podziału do wydania postanowienia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etap II – 35 dni liczone od dnia odebrania prawomocnego postanowienia, przygotowanie dokumentacji do wydania decyzji zatwierdzającej podział i okazanie znaków granicznych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etap III – 30 dni liczone od dnia odebrania prawomocnej decyzji podziałowej, przyjęcie operatu do zasobu geodezyjnego i katrtograficznego, liczy się data ujęta na protokole z przyjęcia operat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..., posiadający uprawnienia nr ....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........... zł brutto (słownie: ............................................................ złotych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następujący sposób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... zł (słownie: ......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... zł (słownie: ......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II – 20% - tj. ........... zł (słownie: ................................................................. zł)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zedłożenie dokumentacji do wydania postanowienia przez Urząd Gminy opiniujący wstępny projekt podziału oraz protokół przyjęcia dokumentacji przez Zamawiającego;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I – przedłożenie dokumentacji do wydania decyzji podziałowej oraz protokół przyjęcia dokumentacji przez Zamawiającego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etap I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z przyjęcia operatu do zasobu geodezyjnego i kartograficznego;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.......................................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w SWIZ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4-03-31T12:01:00Z</cp:lastPrinted>
  <cp:revision>0</cp:revision>
  <dc:subject/>
  <dc:title/>
</cp:coreProperties>
</file>