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ziennik Ustaw Nr 45                                   - 2563 -                                                              Poz. 433</w:t>
      </w:r>
    </w:p>
    <w:p>
      <w:pPr>
        <w:pStyle w:val="Normal"/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  <w:t>WZÓR</w:t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u w:val="none"/>
        </w:rPr>
        <w:t xml:space="preserve">                </w:t>
      </w:r>
      <w:r>
        <w:rPr>
          <w:i w:val="false"/>
          <w:iCs w:val="false"/>
          <w:u w:val="none"/>
        </w:rPr>
        <w:t>(imię i nazwisko)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OŚWIADCZENIE O DOCHODZIE UZYSKIWANYM Z POZAROLNICZEJ DZIAŁALNOŚCI OSÓB ROZLICZAJĄCYCH SIĘ NA PODSTAWIE PRZEPISÓW O ZRYCZAŁTOWANYM PODATKU DOCHODOWYM OD NIEKTÓRYCH PRZYCHODÓW OSIĄGANYCH PRZEZ OSOBY FIZYCZNE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świadczam, że w roku kalendarzowym ............................ uzyskałam/em dochód z działalności opodatkowanej w formie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u w:val="none"/>
        </w:rPr>
        <w:t></w:t>
      </w:r>
      <w:r>
        <w:rPr>
          <w:b w:val="false"/>
          <w:bCs w:val="false"/>
          <w:i w:val="false"/>
          <w:iCs w:val="false"/>
          <w:u w:val="none"/>
        </w:rPr>
        <w:t xml:space="preserve"> ryczałtu ewidencjonowanego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u w:val="none"/>
        </w:rPr>
        <w:t>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karty podatkowej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>Dochód wyniósł ................................................................................................zł .......... g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>Należne składki na ubezpieczenie społeczne wyniosły ....................................zł .......... g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>Należne składki na ubezpieczenie zdrowotne wyniosły .................................. zł .......... g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>Nalezny zryczałtowany podatek dochodowy wyniósł ..................................... zł .......... gr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u w:val="none"/>
        </w:rPr>
        <w:t>.......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u w:val="none"/>
        </w:rPr>
        <w:t>(miejscowość i data)</w:t>
        <w:tab/>
        <w:tab/>
        <w:tab/>
        <w:tab/>
        <w:tab/>
        <w:tab/>
        <w:tab/>
        <w:t>(podips osoby ubiegającej się)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u w:val="non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u w:val="none"/>
        </w:rPr>
        <w:t>Pou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Dochód deklarowany w oświadczeniu nie moze być niższy od kwoty odpowiadajacej sześcokrotności sumy należnego zryczałtowanego podatku dochodowego i składki na ubezpieczenie zdrowotne (art. 5 ust. 10 ustawy z dnia 28 listopada 2003r. o świadczeniach rodzinnych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W przypadku osób rozliczajacych się w formie ryczałtu ewidencjonowanego osoba ubiegająca się o świadczenia rodzinne należny ryczałt dokumentuje  zaświadczeniem z urzędu skarbowego o wysokości ryczałtu w roku kalendarzowym poprzedzającym okres zasiłkow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W przypadku osób rozliczających się w formie karty podatkowej osoba ubiegająca się o świadczenia rodzinne wysokość podatku dokumentuje decyzją lub decyzjami z urzędu skarbowego o wysokości karty podatkowej w roku kalendarzowym poprzedzającym okres zasiłkowy. Wysokość karty podatkowej pomniejszona o wysokość składek na ubezpieczenie zdrowotne odliczonych od podatku stanowi podatek należn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W okresie zasiłkowym od dnia 1 maja do dnia 31 sierpnia 2005r. osoby rozliczające się w formie ryczałtu ewidencjonowanego lub karty podatkowej dokumentują wysokość należnego ryczałtu lub karty podatkowej za rok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56:04Z</dcterms:created>
  <dc:creator/>
  <dc:description/>
  <dc:language>en-US</dc:language>
  <cp:lastModifiedBy/>
  <cp:lastPrinted>2006-10-09T15:24:00Z</cp:lastPrinted>
  <dcterms:modified xsi:type="dcterms:W3CDTF">1601-01-01T00:06:31Z</dcterms:modified>
  <cp:revision>1</cp:revision>
  <dc:subject/>
  <dc:title/>
</cp:coreProperties>
</file>