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Or.BK.0062-12/07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16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posiedzenia 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ja 2007 ro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16/2007 - stwierdzenie quoru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6/2007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sesyjnych na Sesję Rady Powiatu:</w:t>
      </w:r>
    </w:p>
    <w:p>
      <w:pPr>
        <w:pStyle w:val="Normal"/>
        <w:numPr>
          <w:ilvl w:val="1"/>
          <w:numId w:val="3"/>
        </w:numPr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budżetu Powiatu Kamieński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14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aciągnięcia kredytu długoterminow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sokości udzielanej dotacji dla szkół niepublicznych posiadających uprawnienia szkół publicznych, działających na terenie Powiatu Kamieński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stalenia planu dofinansowania form doskonalenia  zawodowego nauczycieli jednostek oświatowych na rok 2007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w sprawie:  wyrażenia zgody na nabycie od Gminy Kamień Pomorski  w formie darowizny działki nr 134/4 położonej </w:t>
        <w:br/>
        <w:t>w Kamieniu Pomorskim obręb 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odjęcie uchwały w sprawie:  wyrażenia zgody na nabycie w formie darowizny od Agencji Nieruchomości Rolnych z  Zasobu WRSP działek nr 295/17, 295/37, 295/39 położonych  w Benicach Gmina Kamień Pomorsk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odjęcie uchwały w sprawie odwołania ze stanowiska Kierownika Zarządu Dróg Powiatow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prośby możliwości sfinansowania remontu dachu  </w:t>
        <w:br/>
        <w:t>w nowej siedzibie PCPR przy ulicy Szpitalnej 1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wysokości dodatku motywacyjnego </w:t>
        <w:br/>
        <w:t>na okres VI- VIII 2007 roku dla dyrektorów powiatowych samorządowych jednostek oświatowych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yjęcie informacji o przystąpieniu Gminy Wolin do sporządzenia miejscowego planu zagospodarowania przestrzennego dla terenu położonego w obrębie 2 miasta Wolin oraz w obrębie Kołczew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odjecie decyzji w sprawie wyrażenia zgody na uzgodnienie przebiegu sieci gazowej do budynku nr 17 ( DPS w Śniatowie) przebiegającej przez działki nr 101/5 oraz 98/20 stanowiącej własność Powiatu Kamieński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sprawozdań z realizacji gminnych planów gospodarki odpadami dla Gminy Wolin, Gminy Międzyzdroje i Celowego Związku Gmi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rażenie opinii dotyczącej pozbawienia kategorii drogi powiatowej ul. Ks. St. Ruta na odcinku od skrzyżowania z ul. 3 –go Maja </w:t>
        <w:br/>
        <w:t>do skrzyżowania z ul. Niepodległ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na ogłoszenie  przetargu nieograniczonego </w:t>
        <w:br/>
        <w:t>na „ Opracowanie dokumentacji technicznej dla inwestycji: Przebudowa drogi i zmiana organizacji ruchu w m. Ciesław w ciągu drogi powiatowej nr 0032Z Stuchowo- Ciesław- Golczewo”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16/2007 stwierdzenie quoru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o godzinie 12: 40, stwierdził quoru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obecna była Sekretarz Powiatu Pani Anna Stanaszek- Kaczor oraz Przewodniczący Rady Powiatu Pan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. Przyjęcie porządku posiedzenia nr 16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16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zatwierdził protokół Nr 15/2007 z ostatniego posiedzenia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4. Przygotowanie materiałów sesyjnych na Sesję Rady Powiatu:</w:t>
      </w:r>
    </w:p>
    <w:p>
      <w:pPr>
        <w:pStyle w:val="Tekstpodstawowy2"/>
        <w:rPr>
          <w:b/>
          <w:b/>
          <w:bCs/>
        </w:rPr>
      </w:pPr>
      <w:r>
        <w:rPr/>
        <w:t>Zarząd Powiatu jednogłośnie przygotował następujące materiały na VII Sesję Rady Powiatu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zmiany budżetu Powiatu Kamieńskiego,</w:t>
      </w:r>
    </w:p>
    <w:p>
      <w:pPr>
        <w:pStyle w:val="Normal"/>
        <w:jc w:val="both"/>
        <w:rPr/>
      </w:pPr>
      <w:r>
        <w:rPr/>
        <w:t xml:space="preserve">( </w:t>
      </w:r>
      <w:r>
        <w:rPr>
          <w:rFonts w:cs="Tahoma" w:ascii="Tahoma" w:hAnsi="Tahoma"/>
        </w:rPr>
        <w:t>załącznik Nr 2 do protokołu)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rosta, Pan Paweł Czapkin odczytał treść uchwały. Wyjaśnił z czego wynikają powyższe zmian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 xml:space="preserve">W związku z uzyskaniem dochodów wyższych od zaplanowanych zwiększa się plan dochodów w dziale 700 rozdziale 70005 na kwotę 4 595 zł. Uzyskane dochody pochodzą z najmu i dzierżawy oraz innych opłat uzyskanych </w:t>
        <w:br/>
        <w:t>z gospodarowaniem nieruchomościami Powiatu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 xml:space="preserve">W związku ze zwiększeniem części oświatowej subwencji ogólnej w stosunku                 do wcześniej prognozowanej, zwiększa się dochody Powiatu Kamieńskiego </w:t>
        <w:br/>
        <w:t>w dziale 758 rozdziale 75801 o kwotę 88 637 zł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Zwiększa się dochody w dziale 803 rozdziale 80309 o kwotę 417 zł, w związku                ze zwrotem nienależnie pobranego stypendium przez studenta w ramach projektu „Zapewnienie równego startu poprzez program stypendialny skierowany do najuboższych studentów Powiatu Kamieńskiego”.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Na wniosek Dyrektora Domu Dziecka w Lubinie zwiększa się dochody powiatu                w dziale 852 rozdziale 85201 o kwotę 10 300 zł, w związku z uzyskaniem dochodów z darowizn oraz innych wpływów. Środki przeznacza się na zakup usług remontowych w jednostce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Zwiększa się dochody powiatu w dziale 853 rozdziale 85333 o kwotę 100 zł                    w związku z ustaleniem przez Ministra Pracy i Polityki Społecznej kwoty środków Funduszu Pracy na finansowanie w 2007 r. kosztów wynagrodzenia</w:t>
        <w:br/>
        <w:t xml:space="preserve"> i składek na ubezpieczenia społeczne pracowników Powiatowego Urzędu Pracy zgodnie z art. 9 ust. 2a – c ustawy z dnia 20 kwietnia 2004 r. o promocji zatrudnienia i instytucjach rynku pracy. Ustalona kwota jest większa o 100 zł od zaplanowanej w budżecie powiatu. W związku z powyższym zwiększa </w:t>
        <w:br/>
        <w:t xml:space="preserve">się wydatki Powiatowego Urzędu Pracy w Kamieniu Pomorskim </w:t>
        <w:br/>
        <w:t>na wynagrodzenia pracowników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 xml:space="preserve">Zwiększa się dochody w dziale 854 rozdziale 85415 o kwotę 997 zł, w związku                 ze zwrotem nienależnie pobranych stypendiów dla uczniów w ramach projektu „Wyrównywanie szans edukacyjnych poprzez stypendia skierowane </w:t>
        <w:br/>
        <w:t>do najuboższych uczniów szkół ponadgimnazjalnych Powiatu Kamieńskiego”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 xml:space="preserve">Zmniejsza się rezerwę ogólną powiatu w dziale 758 rozdziale 75818 o kwotę                   20 000 zł z przeznaczeniem na waloryzację wynagrodzeń nauczycieli </w:t>
        <w:br/>
        <w:t>w jednostkach oświatowych Powiatu Kamieńskiego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  <w:lang w:val="en-US" w:eastAsia="en-US"/>
        </w:rPr>
        <w:t xml:space="preserve">Zmniejszenia wydatków w dziale 801 rozdziale 80130 oraz zwiększenia wydatków w dziale 854 rozdziale 85410 na kwotę 10 900 zł dokonuje </w:t>
        <w:br/>
        <w:t>się na wniosek Dyrektora Zespołu Szkół Ponadgimnazjalnych w Kamieniu Pomorskim. W związku z koniecznoscią zakwalifikowania płac nauczycieli wg ich głównego miejsca pracy, na podstawie ilości przepracownych godzin, niezbędne jest przesunięcie środków pomiędzy działami klasyfikacji budżetowej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konuje się zmniejszenia wydatków w dziale 921 rozdziale 92120 na kwotę                32 000 zł z powodu przesunięcia terminu realizacji inwestycji pn. ”Renowacja                 i konserwacja średniowiecznych katedr Pomorza Zachodniego”, w której finansowaniu uczestniczy Powiat Kamieński.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Zwiększa się wydatki powiatowych jednostek oświatowych na częściową waloryzację wynagrodzeń nauczycieli zgodnie z Rozporządzeniem Ministra Edukacji Narodowej z dnia 28 marca 2007 r. zmieniającym rozporządzenie w sprawie wysokości minimalnych stawek wynagrodzenia zasadniczego nauczycieli, ogólnych warunków przyznawania dodatków do wynagrodzenia zasadniczego oraz wynagradzania za pracę w dniu wolnym od pracy</w:t>
        <w:br/>
        <w:t>(Dz. U. Nr 56, poz. 372):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- dla Specjalnego Ośrodka Szkolno-Wychowawczego w Kamieniu Pomorskim –             w rozdziale 80102 – 4 788 zł, w rozdziale 80111 – 8 038 zł, w rozdziale 85403 – 4 274 zł;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- dla Liceum Ogólnokształcącego w Kamieniu Pomorskim – w rozdziale 80120 – 13 500 zł,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 xml:space="preserve">- dla Zespołu Szkół Ponadgimnazjalnych w Wolinie – w rozdziale 80120 – 4 088 zł,    w rozdziale 80123 – 1 753 zł, w rozdziale 80130 – 11 592 zł, </w:t>
        <w:br/>
        <w:t>w rozdziale 85410 – 1 368 zł;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- dla Zespołu Szkół Ponadgimnazjalnych w Kamieniu Pomorskim – w rozdziale 80123 – 8 174 zł, w rozdziale 80130 – 13 182 zł, w rozdziale 85410 – 1 043 zł;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 xml:space="preserve">- dla Poradni Psychologiczno-Pedagogicznej w Kamieniu Pomorskim – </w:t>
        <w:br/>
        <w:t>w rozdziale 85406 - 7 500 zł;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- dla Poradni Psychologiczno-Pedagogicznej w Wolinie – w rozdziale 85406 –            7 200 zł;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- dla Domu Wczasów Dziecięcych w Międzyzdrojach – w rozdziale 85406 - 3 500 zł.</w:t>
      </w:r>
    </w:p>
    <w:p>
      <w:pPr>
        <w:pStyle w:val="Tekstpodstawowy2"/>
        <w:ind w:left="720" w:hanging="360"/>
        <w:rPr>
          <w:bCs/>
        </w:rPr>
      </w:pPr>
      <w:r>
        <w:rPr>
          <w:bCs/>
        </w:rPr>
        <w:t>11. Zwiększa się środki w dziale 801 rozdziale 80120 o kwotę 21 282 zł na dotacje            dla niepublicznych liceów ogólnokształcących w związku z koniecznością zwiększenia dotacji na jednego ucznia zgodnie z metryczką do części oświatowej subwencji ogólnej.</w:t>
      </w:r>
    </w:p>
    <w:p>
      <w:pPr>
        <w:pStyle w:val="Tekstpodstawowy2"/>
        <w:ind w:left="720" w:hanging="360"/>
        <w:rPr>
          <w:bCs/>
        </w:rPr>
      </w:pPr>
      <w:r>
        <w:rPr>
          <w:bCs/>
        </w:rPr>
        <w:t>12. Zwiększa się wydatki w dziale 803 rozdziale 80309 o kwotę 425 zł, w związku            z koniecznością zwrotu środków do Wojewódzkiego Urzędu Pracy z nienależnie pobranego stypendium przez studenta w ramach projektu „Zapewnienie równego startu poprzez program stypendialny skierowany do najuboższych studentów Powiatu Kamieńskiego”.</w:t>
      </w:r>
    </w:p>
    <w:p>
      <w:pPr>
        <w:pStyle w:val="Tekstpodstawowy2"/>
        <w:ind w:left="720" w:hanging="360"/>
        <w:rPr>
          <w:bCs/>
        </w:rPr>
      </w:pPr>
      <w:r>
        <w:rPr>
          <w:bCs/>
        </w:rPr>
        <w:t xml:space="preserve">13. Zwiększa się wydatki w dziale 853 rozdziale 85311 o kwotę 10 000 zł                       z przeznaczeniem na pokrycie części kosztów tworzenia i działania warsztatów terapii zajęciowej dla osób niepełnosprawnych. Działalność ta w 2007r. jest finansowana  w 95% ze środków PFRON, pozostałe 5% środków powinno pochodzić z innych źródeł między innymi z budżetu samorządu terytorialnego. </w:t>
      </w:r>
    </w:p>
    <w:p>
      <w:pPr>
        <w:pStyle w:val="Tekstpodstawowy2"/>
        <w:ind w:left="720" w:hanging="360"/>
        <w:rPr>
          <w:bCs/>
        </w:rPr>
      </w:pPr>
      <w:r>
        <w:rPr>
          <w:bCs/>
        </w:rPr>
        <w:t xml:space="preserve">14. Zwiększa się wydatki w dziale 854 rozdziale 85415 o kwotę 5 584 zł, </w:t>
        <w:br/>
        <w:t xml:space="preserve">w związku              z koniecznością zwrotu do Wojewódzkiego Urzędu Pracy środków z nienależnie pobranych stypendiów dla uczniów w ramach projektu „Wyrównywanie szans edukacyjnych poprzez stypendia skierowane </w:t>
        <w:br/>
        <w:t>do najuboższych uczniów szkół ponadgimnazjalnych Powiatu Kamieńskiego”.</w:t>
      </w:r>
    </w:p>
    <w:p>
      <w:pPr>
        <w:pStyle w:val="Tekstpodstawowy2"/>
        <w:ind w:left="720" w:hanging="360"/>
        <w:rPr>
          <w:bCs/>
        </w:rPr>
      </w:pPr>
      <w:r>
        <w:rPr>
          <w:bCs/>
        </w:rPr>
        <w:t>15. Zwiększa się środki w dziale 854 rozdziale 85419 o kwotę 19 355 zł na dotacje             dla ośrodków rewalidacyjno-wychowawczych w związku z koniecznością zwiększenia dotacji na jednego wychowanka zgodnie z metryczką do części oświatowej subwencji ogólnej.</w:t>
      </w:r>
    </w:p>
    <w:p>
      <w:pPr>
        <w:pStyle w:val="Tekstpodstawowywcity2"/>
        <w:ind w:left="0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ind w:left="0" w:hanging="0"/>
        <w:rPr>
          <w:bCs w:val="false"/>
        </w:rPr>
      </w:pPr>
      <w:r>
        <w:rPr>
          <w:bCs w:val="false"/>
        </w:rPr>
      </w:r>
    </w:p>
    <w:p>
      <w:pPr>
        <w:pStyle w:val="Tekstpodstawowywcity2"/>
        <w:ind w:left="0" w:hanging="0"/>
        <w:rPr/>
      </w:pPr>
      <w:r>
        <w:rPr>
          <w:bCs w:val="false"/>
        </w:rPr>
        <w:t xml:space="preserve">2) </w:t>
      </w:r>
      <w:r>
        <w:rPr/>
        <w:t>projekt uchwały w sprawie zaciągnięcia kredytu długoterminowego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( załącznik Nr 3 do protokołu)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Tekstpodstawowy2"/>
        <w:rPr/>
      </w:pPr>
      <w:r>
        <w:rPr/>
        <w:t>Starosta, Pan Paweł Czapkin poinformował, że zgodnie z przyjętym budżetem Powiatu Kamieńskiego na rok 2007, uchwałą budżetową Nr VII/53/2007 z dnia 29 marca 2007 roku zaciąga się kredyt długoterminowy w kwocie 3 000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jaśnił, iż zaciągnięty kredyt zostanie przeznaczony na: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finansowanie inwestycji w wysokości 1 806 561 zł zaplanowanych </w:t>
        <w:br/>
        <w:t>na rok bieżący, tj.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50 000 zł – przebudowa drogi powiatowej Nr 0001Z w miejscowości Wick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- 471 561 zł – modernizacja drogi powiatowej Nr 0006Z na odcinku Unin-Wolin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800 000 zł – modernizacja drogi powiatowej 0046Z Łukęcin – Strzeżew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50 000 zł – wprowadzenie  systemu  informatycznego  obiegu  dokumentów             e-urząd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0 000 zł – adaptacja pomieszczeń na archiwum w budynku Starostwa przy ul. Wolińskiej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0 000 zł – modernizacja  budynku  warsztatów  Zespołu  Szkół Ponadgimnazjalnych w Kamieniu Pomorskim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50 000 zł – rozbudowa i modernizacja bazy szkolno-wychowawczej Specjalnego Ośrodka Szkolno-Wychowawczego w Kamieniu Pomorskim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25 000 zł – likwidacja barier architektonicznych w Poradni Psychologiczno-Pedagogicznej w Wolinie;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 wydatki związane z dalszym procesem likwidacji Samodzielnego Publicznego Zespołu Zakładów Opieki Zdrowotnej 300 000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wypłatę odszkodowań na rzecz osób fizycznych za nieruchomości zajęte pod drogę powiatową w kwocie 110 000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d) dofinansowanie bieżącej działalności jednostek organizacyjnych Powiatu Kamieńskiego w wysokości 783 439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5.</w:t>
      </w:r>
      <w:r>
        <w:rPr/>
        <w:t xml:space="preserve"> </w:t>
      </w:r>
      <w:r>
        <w:rPr>
          <w:rFonts w:cs="Tahoma" w:ascii="Tahoma" w:hAnsi="Tahoma"/>
          <w:b/>
          <w:bCs/>
        </w:rPr>
        <w:t>Podjęcie uchwały w sprawie wysokości udzielanej dotacji dla szkół niepublicznych posiadających uprawnienia szkół publicznych, działających na terenie Powiatu Kamieńskiego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>Starosta, Pan Paweł Czapkin wyjaśnił, że zgodnie z ustawą o systemie oświaty, która nakłada na Powiat obowiązek udzielania dotacji podmiotowych</w:t>
      </w:r>
      <w:r>
        <w:rPr>
          <w:rFonts w:cs="Tahoma" w:ascii="Tahoma" w:hAnsi="Tahoma"/>
          <w:szCs w:val="22"/>
        </w:rPr>
        <w:t xml:space="preserve"> dla niepublicznych szkół ponadgimnazjalnych dla młodzieży, dla dorosłych, dla wychowanków specjalnych ośrodków rehabilitacyjno – edukacyjno – wychowawczych zachodzi konieczność podjęcia uchwały.</w:t>
      </w:r>
    </w:p>
    <w:p>
      <w:pPr>
        <w:pStyle w:val="NormalnyWeb"/>
        <w:spacing w:before="0" w:after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arząd Powiatu w wyniku głosowania 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 głosami „za”</w:t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</w:rPr>
        <w:t xml:space="preserve">podjął </w:t>
      </w:r>
      <w:r>
        <w:rPr>
          <w:rFonts w:cs="Tahoma" w:ascii="Tahoma" w:hAnsi="Tahoma"/>
        </w:rPr>
        <w:t>uchwałę Nr 16/ 36/ 2007 w sprawie wysokości udzielanej dotacji dla szkół niepublicznych posiadających uprawnienia szkół publicznych, działających na terenie Powiatu Kamieńskiego, w brzmieniu jak 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, Pan Paweł Czapkin nie brał udziału w głosowaniu.</w:t>
      </w:r>
    </w:p>
    <w:p>
      <w:pPr>
        <w:pStyle w:val="Tekstpodstawowywcity2"/>
        <w:ind w:left="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 Podjęcie uchwały w sprawie ustalenia planu dofinansowania form doskonalenia  zawodowego nauczycieli jednostek oświatowych na rok 200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, Pan Paweł Czapkin przedstawił plan dofinansowania form doskonale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zawodowego nauczycieli jednostek oświatowych na rok 2007. maksymalna kwota dofinansowania 2007 roku do czesnego za jeden semestr wynosi 1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 xml:space="preserve">Zarząd Powiatu w wyniku głosowania jednogłośnie podjął uchwałę Nr 16/ 37/ 2007 w sprawie ustalenia planu dofinansowania form doskonalenia  zawodowego nauczycieli jednostek oświatowych na rok 2007, w brzmieniu jak załącznik </w:t>
        <w:br/>
        <w:t>Nr 5 do protokołu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7.</w:t>
      </w:r>
      <w:r>
        <w:rPr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w sprawie:  wyrażenia zgody na nabycie od Gminy Kamień Pomorski  w formie darowizny działki nr 134/4 położonej </w:t>
        <w:br/>
        <w:t>w Kamieniu Pomorskim obręb 3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, Pan Paweł Czapkin poinformował, że w wyniku rozmowy z radcą prawnym zaszła potrzeba uchylenia decyzji w sprawie przygotowania projektu uchwały </w:t>
        <w:br/>
        <w:t>na Sesję Rady Powiatu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w sprawie wyrażenia zgody na nabycie od Gminy Kamień Pomorski  w formie darowizny działki nr 134/4 położonej w Kamieniu Pomorskim obręb 3 z </w:t>
      </w:r>
      <w:r>
        <w:rPr>
          <w:rFonts w:cs="Tahoma" w:ascii="Tahoma" w:hAnsi="Tahoma"/>
        </w:rPr>
        <w:t>posiedzenia Zarząd Nr 15/2007 z dnia 10 maja 2007 roku. Fakt ten wynika z potrzeby podjęcia tej Uchwały przez Zarząd Powiatu,  nie zaś przez Rade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wyniku głosowania jednogłośnie podjął decyzje o uchyleniu powyższej decyzji, która stanowi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wyższym, Starosta, Pan Paweł Czapkin poinformował o konieczności podjęcia uchwały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w sprawie wyrażenia zgody na nabycie od Gminy Kamień Pomorski  w formie darowizny działki nr 134/4 położonej w Kamieniu Pomorskim obręb 3 przez Zarząd Powiatu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Zarząd Powiatu w wyniku głosowania, jednogłośne podjął uchwałę Nr 16/ 38/ 2007</w:t>
      </w:r>
      <w:r>
        <w:rPr>
          <w:rFonts w:cs="Tahoma" w:ascii="Tahoma" w:hAnsi="Tahoma"/>
        </w:rPr>
        <w:t xml:space="preserve"> uchwały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w sprawie wyrażenia zgody na nabycie od Gminy Kamień Pomorski  </w:t>
        <w:br/>
        <w:t xml:space="preserve">w formie darowizny działki nr 134/4 położonej w Kamieniu Pomorskim obręb 3, </w:t>
        <w:br/>
        <w:t>w brzmieniu jak załącznik Nr 7 do protokołu.</w:t>
      </w:r>
    </w:p>
    <w:p>
      <w:pPr>
        <w:pStyle w:val="Tekstpodstawowywcity2"/>
        <w:ind w:left="0" w:hanging="0"/>
        <w:rPr>
          <w:rFonts w:ascii="Tahoma" w:hAnsi="Tahoma" w:eastAsia="HG Mincho Light J;Times New Roman" w:cs="Tahoma"/>
          <w:b w:val="false"/>
          <w:b w:val="false"/>
          <w:color w:val="000000"/>
          <w:szCs w:val="20"/>
          <w:lang w:eastAsia="zxx" w:bidi="zxx"/>
        </w:rPr>
      </w:pPr>
      <w:r>
        <w:rPr>
          <w:rFonts w:eastAsia="HG Mincho Light J;Times New Roman" w:cs="Tahoma"/>
          <w:b w:val="false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  <w:r>
        <w:rPr/>
        <w:t xml:space="preserve">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odjęcie uchwały w sprawie:  wyrażenia zgody na nabycie w formie darowizny od Agencji Nieruchomości Rolnych z  Zasobu WRSP działek nr 295/17, 295/37, 295/39 położonych  w Benicach Gmina Kamień Pomorski.</w:t>
      </w:r>
    </w:p>
    <w:p>
      <w:pPr>
        <w:pStyle w:val="Tekstpodstawowywcity2"/>
        <w:ind w:left="0" w:hanging="0"/>
        <w:rPr/>
      </w:pPr>
      <w:r>
        <w:rPr>
          <w:b w:val="false"/>
          <w:bCs w:val="false"/>
        </w:rPr>
        <w:t>Starosta Pan Paweł Czapkin odczytał treść uchwały</w:t>
      </w:r>
      <w:r>
        <w:rPr>
          <w:rFonts w:eastAsia="HG Mincho Light J;Times New Roman"/>
          <w:b w:val="false"/>
          <w:color w:val="000000"/>
          <w:szCs w:val="20"/>
          <w:lang w:bidi="zxx"/>
        </w:rPr>
        <w:t xml:space="preserve"> w sprawie wyrażenia zgody na nabycie w formie darowizny od Agencji Nieruchomości Rolnych z  Zasobu WRSP działek nr 295/17, 295/37, 295/39 położonych  w Benicach Gmina Kamień Pomorski.</w:t>
      </w:r>
    </w:p>
    <w:p>
      <w:pPr>
        <w:pStyle w:val="Tekstpodstawowywcity2"/>
        <w:ind w:left="0" w:hanging="0"/>
        <w:rPr>
          <w:rFonts w:eastAsia="HG Mincho Light J;Times New Roman"/>
          <w:b w:val="false"/>
          <w:b w:val="false"/>
          <w:color w:val="000000"/>
          <w:szCs w:val="20"/>
          <w:lang w:bidi="zxx"/>
        </w:rPr>
      </w:pPr>
      <w:r>
        <w:rPr>
          <w:rFonts w:eastAsia="HG Mincho Light J;Times New Roman"/>
          <w:b w:val="false"/>
          <w:color w:val="000000"/>
          <w:szCs w:val="20"/>
          <w:lang w:bidi="zxx"/>
        </w:rPr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rFonts w:eastAsia="HG Mincho Light J;Times New Roman"/>
          <w:b w:val="false"/>
          <w:color w:val="000000"/>
          <w:szCs w:val="20"/>
          <w:lang w:bidi="zxx"/>
        </w:rPr>
        <w:t>Zarząd Powiatu w wyniku głosowania jednogłośnie podjął uchwałę Nr 16/ 39/ 2007 w sprawie wyrażenia zgody na nabycie w formie darowizny od Agencji Nieruchomości Rolnych z  Zasobu WRSP działek nr 295/17, 295/37, 295/39 położonych  w Benicach Gmina Kamień Pomorski, w brzmieniu jak załącznik Nr 8 do protokołu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  <w:t xml:space="preserve">Ad.9. </w:t>
      </w:r>
      <w:r>
        <w:rPr>
          <w:rFonts w:eastAsia="HG Mincho Light J;Times New Roman"/>
          <w:color w:val="000000"/>
          <w:szCs w:val="20"/>
          <w:lang w:bidi="zxx"/>
        </w:rPr>
        <w:t>Podjęcie uchwały w sprawie odwołania ze stanowiska Kierownika Zarządu Dróg Powiatowych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rFonts w:eastAsia="HG Mincho Light J;Times New Roman"/>
          <w:b w:val="false"/>
          <w:bCs w:val="false"/>
          <w:color w:val="000000"/>
          <w:szCs w:val="20"/>
          <w:lang w:bidi="zxx"/>
        </w:rPr>
        <w:t xml:space="preserve">Wicestarosta, Pan Marek Kawa przedstawił powody odwołania Pana Leona Kolanowskiego  ze stanowiska Kierownika Zarządu Dróg Powiatowych. Wyjaśnił, że </w:t>
        <w:br/>
        <w:t>w wyniku przeprowadzonej kontroli w Zarządzie Dróg Powiatowych wynikły niejasności i błędy w prowadzeniu jednostką organizacyjną Powiatu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rFonts w:eastAsia="HG Mincho Light J;Times New Roman"/>
          <w:color w:val="000000"/>
          <w:szCs w:val="20"/>
          <w:lang w:bidi="zxx"/>
        </w:rPr>
      </w:pPr>
      <w:r>
        <w:rPr>
          <w:b w:val="false"/>
          <w:bCs w:val="false"/>
        </w:rPr>
        <w:t>Zarząd Powiatu w wyniku głosowania jednogłośnie podjął uchwałę Nr 16/ 40/ 2007 w</w:t>
      </w:r>
      <w:r>
        <w:rPr>
          <w:rFonts w:eastAsia="HG Mincho Light J;Times New Roman"/>
          <w:b w:val="false"/>
          <w:bCs w:val="false"/>
          <w:color w:val="000000"/>
          <w:szCs w:val="20"/>
          <w:lang w:bidi="zxx"/>
        </w:rPr>
        <w:t xml:space="preserve"> odwołania ze stanowiska Kierownika Zarządu Dróg Powiatowych, w brzmieniu </w:t>
        <w:br/>
        <w:t>jak załącznik Nr 9 do protokołu.</w:t>
      </w:r>
    </w:p>
    <w:p>
      <w:pPr>
        <w:pStyle w:val="Tekstpodstawowywcity2"/>
        <w:ind w:left="0" w:hanging="0"/>
        <w:rPr>
          <w:rFonts w:eastAsia="HG Mincho Light J;Times New Roman"/>
          <w:b w:val="false"/>
          <w:b w:val="false"/>
          <w:bCs w:val="false"/>
          <w:color w:val="000000"/>
          <w:szCs w:val="20"/>
          <w:lang w:bidi="zxx"/>
        </w:rPr>
      </w:pPr>
      <w:r>
        <w:rPr>
          <w:rFonts w:eastAsia="HG Mincho Light J;Times New Roman"/>
          <w:b w:val="false"/>
          <w:bCs w:val="false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10.</w:t>
      </w:r>
      <w:r>
        <w:rPr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patrzenie prośby możliwości sfinansowania remontu dachu  </w:t>
        <w:br/>
        <w:t>w nowej siedzibie PCPR przy ulicy Szpitalnej 10.</w:t>
      </w:r>
    </w:p>
    <w:p>
      <w:pPr>
        <w:pStyle w:val="Tekstpodstawowy2"/>
        <w:rPr/>
      </w:pPr>
      <w:r>
        <w:rPr/>
        <w:t xml:space="preserve">Kierownik Powiatowego Centrum Pomocy Rodzinie Pani Marzena Krakowska- Duda zwróciła się z prośbą o rozpatrzenie możliwości dofinansowania remontu dachu </w:t>
        <w:br/>
        <w:t>w nowej siedzibie PCPR przy ulicy Szpitalnej 10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arząd Powiatu w wyniku głosowania jednogłośnie pozytywnie rozpatrzył wniosek Kierownika Powiatowego Centrum Pomocy Rodzinie Pani Marzeny Krakowskiej- Duda w sprawie dofinansowania remontu dachu w nowej siedzibie PCPR przy ulicy Szpitalnej 10 w wysokości 2500 zł.</w:t>
      </w:r>
    </w:p>
    <w:p>
      <w:pPr>
        <w:pStyle w:val="Tekstpodstawowy2"/>
        <w:rPr/>
      </w:pPr>
      <w:r>
        <w:rPr/>
        <w:t>Powyższy wniosek stanowi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11</w:t>
      </w:r>
      <w:r>
        <w:rPr>
          <w:rFonts w:cs="Tahoma" w:ascii="Tahoma" w:hAnsi="Tahoma"/>
        </w:rPr>
        <w:t>.</w:t>
      </w:r>
      <w:r>
        <w:rPr/>
        <w:t xml:space="preserve"> </w:t>
      </w:r>
      <w:r>
        <w:rPr>
          <w:rFonts w:cs="Tahoma" w:ascii="Tahoma" w:hAnsi="Tahoma"/>
          <w:b/>
          <w:bCs/>
        </w:rPr>
        <w:t xml:space="preserve">Podjęcie decyzji w sprawie wysokości dodatku motywacyjnego </w:t>
        <w:br/>
        <w:t>na okres VI- VIII 2007 roku dla dyrektorów powiatowych samorządowych jednostek oświatow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Starosta, Pan Paweł Czapkin przedstawił plan dodatków motywacyjnych na okres</w:t>
        <w:br/>
        <w:t>od czerwca do sierpnia 2007 roku dla Dyrektorów powiatowych samorządowych jednostek oświatowych oraz propozycje ZNP i NSZZ „ Solidarność”, które stanowią załącznik Nr 11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arząd Powiatu przedstawił następujące propozycje dodatków motywacyjnych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>Ewa Milczarska-  LO w Kamieniu Pomorskim                              20%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Anna Jarząb-  ZSP w Wolinie    </w:t>
        <w:tab/>
        <w:tab/>
        <w:tab/>
        <w:tab/>
        <w:tab/>
        <w:t xml:space="preserve">       45%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Stanisław Kula- Zespół Szkół w Benicach            </w:t>
        <w:tab/>
        <w:tab/>
        <w:t xml:space="preserve">       20%  </w:t>
      </w:r>
    </w:p>
    <w:p>
      <w:pPr>
        <w:pStyle w:val="Tekstpodstawowy2"/>
        <w:numPr>
          <w:ilvl w:val="0"/>
          <w:numId w:val="4"/>
        </w:numPr>
        <w:rPr/>
      </w:pPr>
      <w:r>
        <w:rPr/>
        <w:t>Andrzej Swatowski- ZSP w Kamieniu Pomorskim</w:t>
        <w:tab/>
        <w:tab/>
        <w:t xml:space="preserve">       40%     </w:t>
      </w:r>
    </w:p>
    <w:p>
      <w:pPr>
        <w:pStyle w:val="Tekstpodstawowy2"/>
        <w:numPr>
          <w:ilvl w:val="0"/>
          <w:numId w:val="4"/>
        </w:numPr>
        <w:rPr/>
      </w:pPr>
      <w:r>
        <w:rPr/>
        <w:t>Alina Łokaj- Binkowska-  Specjalny Ośrodek Szkolno-                  28%</w:t>
      </w:r>
    </w:p>
    <w:p>
      <w:pPr>
        <w:pStyle w:val="Tekstpodstawowy2"/>
        <w:ind w:left="360" w:hanging="0"/>
        <w:rPr/>
      </w:pPr>
      <w:r>
        <w:rPr>
          <w:rFonts w:eastAsia="Tahoma"/>
        </w:rPr>
        <w:t xml:space="preserve">     </w:t>
      </w:r>
      <w:r>
        <w:rPr/>
        <w:t xml:space="preserve">Wychowawczy w Kmaieniu Pomorskim     </w:t>
      </w:r>
    </w:p>
    <w:p>
      <w:pPr>
        <w:pStyle w:val="Tekstpodstawowy2"/>
        <w:numPr>
          <w:ilvl w:val="0"/>
          <w:numId w:val="4"/>
        </w:numPr>
        <w:rPr/>
      </w:pPr>
      <w:r>
        <w:rPr/>
        <w:t>Krystyna Wadecka- poradnia Psychologiczno- Pedagogiczna        30%</w:t>
      </w:r>
    </w:p>
    <w:p>
      <w:pPr>
        <w:pStyle w:val="Tekstpodstawowy2"/>
        <w:ind w:left="360" w:hanging="0"/>
        <w:rPr/>
      </w:pPr>
      <w:r>
        <w:rPr>
          <w:rFonts w:eastAsia="Tahoma"/>
        </w:rPr>
        <w:t xml:space="preserve">     </w:t>
      </w:r>
      <w:r>
        <w:rPr/>
        <w:t xml:space="preserve">w Wolinie         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Lidia Lada- Poradnia Psychologiczno- Pedagogiczna </w:t>
        <w:tab/>
        <w:tab/>
        <w:t xml:space="preserve">       30%</w:t>
      </w:r>
    </w:p>
    <w:p>
      <w:pPr>
        <w:pStyle w:val="Tekstpodstawowy2"/>
        <w:ind w:left="360" w:hanging="0"/>
        <w:rPr/>
      </w:pPr>
      <w:r>
        <w:rPr>
          <w:rFonts w:eastAsia="Tahoma"/>
        </w:rPr>
        <w:t xml:space="preserve">    </w:t>
      </w:r>
      <w:r>
        <w:rPr/>
        <w:t>w Kamieniu Pomorskim</w:t>
      </w:r>
    </w:p>
    <w:p>
      <w:pPr>
        <w:pStyle w:val="Tekstpodstawowy2"/>
        <w:numPr>
          <w:ilvl w:val="0"/>
          <w:numId w:val="4"/>
        </w:numPr>
        <w:rPr/>
      </w:pPr>
      <w:r>
        <w:rPr/>
        <w:t>Cecylia Karmowska- DWDZ w Międzyzdrojach</w:t>
        <w:tab/>
        <w:tab/>
        <w:tab/>
        <w:t xml:space="preserve">       20%</w:t>
        <w:tab/>
        <w:tab/>
      </w:r>
    </w:p>
    <w:p>
      <w:pPr>
        <w:pStyle w:val="Tekstpodstawowy2"/>
        <w:rPr/>
      </w:pPr>
      <w:r>
        <w:rPr/>
        <w:t>Zarząd widzi potrzebę rozszerzenia skali stawek dodatków motywacyjnych w taki sposób, aby możliwa była stawka 0%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>
          <w:bCs w:val="false"/>
        </w:rPr>
      </w:pPr>
      <w:r>
        <w:rPr/>
        <w:t xml:space="preserve">Ad.12. </w:t>
      </w:r>
      <w:r>
        <w:rPr>
          <w:rFonts w:eastAsia="HG Mincho Light J;Times New Roman"/>
          <w:lang w:bidi="zxx"/>
        </w:rPr>
        <w:t>Przyjęcie informacji o przystąpieniu Gminy Wolin do sporządzenia miejscowego planu zagospodarowania przestrzennego dla terenu położonego w obrębie 2 miasta Wolin oraz w obrębie Kołczewo.</w:t>
      </w:r>
    </w:p>
    <w:p>
      <w:pPr>
        <w:pStyle w:val="Tekstpodstawowywcity2"/>
        <w:ind w:left="0" w:hanging="0"/>
        <w:rPr/>
      </w:pPr>
      <w:r>
        <w:rPr>
          <w:b w:val="false"/>
          <w:bCs w:val="false"/>
        </w:rPr>
        <w:t xml:space="preserve">Wydział Gospodarki Nieruchomościami Powiatu i Skarbu Państwa przedstawił informację Gminy Wolin </w:t>
      </w:r>
      <w:r>
        <w:rPr>
          <w:rFonts w:eastAsia="HG Mincho Light J;Times New Roman"/>
          <w:b w:val="false"/>
          <w:bCs w:val="false"/>
          <w:lang w:bidi="zxx"/>
        </w:rPr>
        <w:t xml:space="preserve">o przystąpieniu do sporządzenia miejscowego planu zagospodarowania przestrzennego dla terenu położonego w obrębie 2 miasta Wolin oraz w obrębie Kołczewo. </w:t>
      </w:r>
    </w:p>
    <w:p>
      <w:pPr>
        <w:pStyle w:val="Tekstpodstawowywcity2"/>
        <w:ind w:left="0" w:hanging="0"/>
        <w:rPr>
          <w:rFonts w:eastAsia="HG Mincho Light J;Times New Roman"/>
          <w:b w:val="false"/>
          <w:b w:val="false"/>
          <w:bCs w:val="false"/>
          <w:lang w:bidi="zxx"/>
        </w:rPr>
      </w:pPr>
      <w:r>
        <w:rPr>
          <w:rFonts w:eastAsia="HG Mincho Light J;Times New Roman"/>
          <w:b w:val="false"/>
          <w:bCs w:val="false"/>
          <w:lang w:bidi="zxx"/>
        </w:rPr>
        <w:t xml:space="preserve">Powyższa informacja stanowi załącznik Nr 12 do protokołu. </w:t>
      </w:r>
    </w:p>
    <w:p>
      <w:pPr>
        <w:pStyle w:val="Tekstpodstawowywcity2"/>
        <w:ind w:left="0" w:hanging="0"/>
        <w:rPr>
          <w:rFonts w:eastAsia="HG Mincho Light J;Times New Roman"/>
          <w:b w:val="false"/>
          <w:b w:val="false"/>
          <w:bCs w:val="false"/>
          <w:lang w:bidi="zxx"/>
        </w:rPr>
      </w:pPr>
      <w:r>
        <w:rPr>
          <w:rFonts w:eastAsia="HG Mincho Light J;Times New Roman"/>
          <w:b w:val="false"/>
          <w:bCs w:val="false"/>
          <w:lang w:bidi="zxx"/>
        </w:rPr>
      </w:r>
    </w:p>
    <w:p>
      <w:pPr>
        <w:pStyle w:val="Tekstpodstawowywcity2"/>
        <w:ind w:left="0" w:hanging="0"/>
        <w:rPr>
          <w:bCs w:val="false"/>
        </w:rPr>
      </w:pPr>
      <w:r>
        <w:rPr>
          <w:rFonts w:eastAsia="HG Mincho Light J;Times New Roman"/>
          <w:b w:val="false"/>
          <w:bCs w:val="false"/>
          <w:lang w:bidi="zxx"/>
        </w:rPr>
        <w:t>Zarząd Powiatu zapoznał się z zawiadomieniem Gminy Wolin, jednocześnie złożył uwagi do projektu miejscowego planu zagospodarowania przestrzennego dla terenu położonego w obrębie 2 miasta Wolin oraz w obrębie Kołczewo. Ważne jest aby Gmina posiadała</w:t>
      </w:r>
      <w:r>
        <w:rPr>
          <w:b w:val="false"/>
          <w:bCs w:val="false"/>
        </w:rPr>
        <w:t xml:space="preserve"> inwentaryzację przyrodniczą w celu stwierdzenia faktycznych wartości florystycznych oraz faunistycznych oraz określenia wpływu podziału nieruchomości  i związanych z tym następstwami inwestycyjnymi na integralności sieci NATURA 2000. Ponadto należy wystąpić do Skarbu Państwa z wnioskiem, aby drogi zaplanowane w/w wymienionym obrębie zostały przejęte przez gminy lub stały się drogami lokalnymi.</w:t>
      </w:r>
    </w:p>
    <w:p>
      <w:pPr>
        <w:pStyle w:val="Tekstpodstawowywcity2"/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13.</w:t>
      </w:r>
      <w:r>
        <w:rPr/>
        <w:t xml:space="preserve">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odjecie decyzji w sprawie wyrażenia zgody na uzgodnienie przebiegu sieci gazowej do budynku nr 17 ( DPS w Śniatowie) przebiegającej przez działki nr 101/5 oraz 98/20 stanowiącej własność Powiatu Kamieńskiego</w:t>
      </w:r>
      <w:r>
        <w:rPr>
          <w:rFonts w:eastAsia="HG Mincho Light J;Times New Roman" w:cs="Tahoma" w:ascii="Tahoma" w:hAnsi="Tahoma"/>
          <w:bCs/>
          <w:color w:val="000000"/>
          <w:szCs w:val="20"/>
          <w:lang w:bidi="zxx"/>
        </w:rPr>
        <w:t>.</w:t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lang w:bidi="zxx"/>
        </w:rPr>
        <w:t>Wicestarosta, Pan Marek Kawa przedstawił projekt przebiegu sieci gazowej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</w:t>
        <w:br/>
        <w:t>do budynku nr 17 ( DPS w Śniatowie) przebiegającej przez działki nr 101/5 oraz 98/20 stanowiącej własność Powiatu Kamieńskiego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>Powyższy projekt stanowi załącznik Nr 13 do protokołu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Tekstpodstawowy3"/>
        <w:rPr>
          <w:lang w:bidi="zxx"/>
        </w:rPr>
      </w:pPr>
      <w:r>
        <w:rPr>
          <w:lang w:bidi="zxx"/>
        </w:rPr>
        <w:t>Zarząd Powiatu w  wyniku głosowania jednogłośnie wyraził zgodę na uzgodnienie przebiegu sieci gazowej do budynku nr 17 ( DPS w Śniatowie) przebiegającej przez działki nr 101/5 oraz 98/20 stanowiącej własność Powiatu Kamieńskiego.</w:t>
      </w:r>
    </w:p>
    <w:p>
      <w:pPr>
        <w:pStyle w:val="Tekstpodstawowywcity2"/>
        <w:ind w:left="0" w:hanging="0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14.</w:t>
      </w:r>
      <w:r>
        <w:rPr/>
        <w:t xml:space="preserve"> </w:t>
      </w:r>
      <w:r>
        <w:rPr>
          <w:rFonts w:cs="Tahoma" w:ascii="Tahoma" w:hAnsi="Tahoma"/>
          <w:b/>
          <w:bCs/>
        </w:rPr>
        <w:t>Przyjęcie sprawozdań z realizacji gminnych planów gospodarki odpadami dla Gminy Wolin, Gminy Międzyzdroje i Celowego Związku Gmi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ział Budownictwa, Ochrony Środowiska i Rolnictwa przedłożył sprawozdania </w:t>
        <w:br/>
        <w:t>z realizacji gminnych planów gospodarki odpadami dla Gminy Wolin, Gminy Międzyzdroje i Celowego Związku Gmin, które stanowią załącznik Nr 14 do protokołu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przyjął sprawozdania z realizacji gminnych planów gospodarki odpadami dla Gminy Wolin, Gminy Międzyzdroje i Celowego Związku Gmin. Jednocześnie zwraca uwagę na dotrzymywanie  obowiązujących terminów składania wszelkich sprawozdań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.15. Wyrażenie opinii dotyczącej pozbawienia kategorii drogi powiatowej ul. Ks. St. Ruta na odcinku od skrzyżowania z ul. 3 –go Maja do skrzyżowania z ul. Niepodległości w Gryficach.</w:t>
      </w:r>
    </w:p>
    <w:p>
      <w:pPr>
        <w:pStyle w:val="Tekstpodstawowy2"/>
        <w:rPr/>
      </w:pPr>
      <w:r>
        <w:rPr/>
        <w:t>Zarząd Dróg Powiatowych w Gryficach zwrócił się z prośbą w imieniu Zarządu Powiatu w Gryficach o wyrażenie opinii dotyczącej pozbawienia kategorii drogi powiatowej ul. Ks. St. Ruta na odcinku od skrzyżowania z ul. 3 –go Maja</w:t>
        <w:br/>
        <w:t xml:space="preserve"> do skrzyżowania z ul. Niepodległości w Gryficach.</w:t>
      </w:r>
    </w:p>
    <w:p>
      <w:pPr>
        <w:pStyle w:val="Tekstpodstawowy2"/>
        <w:rPr/>
      </w:pPr>
      <w:r>
        <w:rPr/>
        <w:t>Powyższy wniosek stanowi załącznik Nr 15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arząd Powiatu jednogłośnie pozytywnie zaopiniował wniosek w sprawie wyrażenia opinii dotyczącej pozbawienia kategorii drogi powiatowej ul. Ks. St. Ruta na odcinku od skrzyżowania z ul. 3 –go Maja do skrzyżowania z ul. Niepodległości w Gryficach.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Ad.16. Podjęcie decyzji na ogłoszenie  przetargu nieograniczonego </w:t>
        <w:br/>
        <w:t xml:space="preserve">na „ Opracowanie dokumentacji technicznej dla inwestycji: Przebudowa drogi i zmiana organizacji ruchu w m. Ciesław w ciągu drogi powiatowej </w:t>
        <w:br/>
        <w:t>nr 0032Z Stuchowo- Ciesław- Golczew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Inwestycji i Promocji, Pani Anetta Byczkowska zwróciła </w:t>
        <w:br/>
        <w:t>się z wnioskiem o aprobatę trybu i sposobu działań w celu udzielenia zamówienia publicznego na Opracowanie dokumentacji technicznej dla inwestycji: Przebudowa drogi i zmiana organizacji ruchu w m. Ciesław w ciągu drogi powiatowej nr 0032Z Stuchowo- Ciesław- Golczew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>Powyższy wniosek stanowi załącznik Nr 16 do protokołu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rzyjął wniosek w sprawie podjęcia decyzji </w:t>
        <w:br/>
        <w:t>na ogłoszenie  przetargu nieograniczonego na „ Opracowanie dokumentacji technicznej dla inwestycji: Przebudowa drogi i zmiana organizacji ruchu w m. Ciesław w ciągu drogi powiatowej nr 0032Z Stuchowo- Ciesław- Golczew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Ad.17. Wolne wnioski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Nie wniesiono.</w:t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720" w:leader="none"/>
        </w:tabs>
        <w:rPr>
          <w:b w:val="false"/>
          <w:b w:val="false"/>
          <w:bCs w:val="false"/>
        </w:rPr>
      </w:pPr>
      <w:r>
        <w:rPr/>
        <w:t>Ad.18.  Zakończenie posiedzenia</w:t>
      </w:r>
    </w:p>
    <w:p>
      <w:pPr>
        <w:pStyle w:val="Tekstpodstawowywcity2"/>
        <w:tabs>
          <w:tab w:val="clear" w:pos="709"/>
          <w:tab w:val="left" w:pos="0" w:leader="none"/>
        </w:tabs>
        <w:ind w:left="0" w:hanging="0"/>
        <w:rPr/>
      </w:pPr>
      <w:r>
        <w:rPr>
          <w:b w:val="false"/>
          <w:bCs w:val="false"/>
        </w:rPr>
        <w:t>Wobec wyczerpania porządku posiedzenia Starosta o godzinie 14:22 zakończył posiedzenie Zarządu Nr 16/ 2007.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ab/>
        <w:t xml:space="preserve">        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 xml:space="preserve"> Stanisław Drzewiński</w:t>
      </w:r>
    </w:p>
    <w:p>
      <w:pPr>
        <w:pStyle w:val="Footer"/>
        <w:tabs>
          <w:tab w:val="clear" w:pos="4536"/>
          <w:tab w:val="clear" w:pos="9072"/>
        </w:tabs>
        <w:ind w:left="4254" w:hanging="0"/>
        <w:rPr/>
      </w:pP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425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567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Bogdan Wilkowski</w:t>
      </w:r>
    </w:p>
    <w:p>
      <w:pPr>
        <w:pStyle w:val="Footer"/>
        <w:tabs>
          <w:tab w:val="clear" w:pos="4536"/>
          <w:tab w:val="clear" w:pos="9072"/>
        </w:tabs>
        <w:ind w:left="425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ind w:left="4254" w:hanging="0"/>
        <w:rPr/>
      </w:pPr>
      <w:r>
        <w:rPr/>
        <w:tab/>
        <w:tab/>
        <w:tab/>
      </w:r>
    </w:p>
    <w:p>
      <w:pPr>
        <w:pStyle w:val="Tekstpodstawowywcity2"/>
        <w:ind w:left="0" w:hanging="0"/>
        <w:rPr/>
      </w:pPr>
      <w:r>
        <w:rPr/>
        <w:t>Protokołowała:</w:t>
      </w:r>
      <w:r>
        <w:rPr>
          <w:b w:val="false"/>
          <w:bCs w:val="false"/>
        </w:rPr>
        <w:t xml:space="preserve"> </w:t>
        <w:tab/>
        <w:tab/>
        <w:tab/>
        <w:tab/>
        <w:tab/>
        <w:tab/>
        <w:t xml:space="preserve">   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eata Kubas</w:t>
      </w:r>
    </w:p>
    <w:p>
      <w:pPr>
        <w:pStyle w:val="Heading1"/>
        <w:ind w:left="5672" w:hanging="0"/>
        <w:rPr>
          <w:rFonts w:ascii="Tahoma" w:hAnsi="Tahoma" w:eastAsia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0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eastAsia="HG Mincho Light J;Times New Roman" w:cs="Tahoma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33:00Z</dcterms:created>
  <dc:creator>Saletra</dc:creator>
  <dc:description/>
  <dc:language>en-US</dc:language>
  <cp:lastModifiedBy>Saletra</cp:lastModifiedBy>
  <cp:lastPrinted>2007-05-21T09:54:00Z</cp:lastPrinted>
  <dcterms:modified xsi:type="dcterms:W3CDTF">2007-06-04T13:34:00Z</dcterms:modified>
  <cp:revision>6</cp:revision>
  <dc:subject/>
  <dc:title>Or</dc:title>
</cp:coreProperties>
</file>