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Znak: ZSP.ZW-L.3600-1/06</w:t>
        <w:tab/>
        <w:tab/>
        <w:tab/>
        <w:tab/>
        <w:t>Kamień Pomorski 13.01.2006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GŁOSZENIE O ZAMÓWIENI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stawa produktów zwierzęcych, mięsa i produktów mięsnych na potrzeby Warsztatów Szkolnych Zespołu Szkół Ponadgimnazjalnych w Kamieniu Pomorski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Zamawiający: </w:t>
      </w:r>
      <w:r>
        <w:rPr/>
        <w:t>Warsztaty Szkolne Zespołu Szkół Ponadgimnazjalnych im. ST. Staszica, ul. Wolińska 7A, 72-400 Kamień Pomorsk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Tryb zamówienia:</w:t>
      </w:r>
      <w:r>
        <w:rPr/>
        <w:t xml:space="preserve"> przetarg nieograniczony poniżej 60 000 Euro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Specyfikację istotnych warunków zamówienia:</w:t>
      </w:r>
      <w:r>
        <w:rPr/>
        <w:t xml:space="preserve"> można uzyskać w siedzibie Zamawiającego – Warsztaty Szkolne Zespołu Szkół Ponadgimnazjalnych w Kamieniu Pomorskim oraz pocztą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Opis Przedmiotu zamówienia:</w:t>
      </w:r>
      <w:r>
        <w:rPr/>
        <w:t xml:space="preserve"> dostawa produktów zwierzęcych, mięsa i produktów mięsnych na potrzeby Warsztatów Szkolnych ZSP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Zamawiający:</w:t>
      </w:r>
      <w:r>
        <w:rPr/>
        <w:t xml:space="preserve"> nie dopuszcza składania oferty wariantowej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Termin wykonania zamówienia:</w:t>
      </w:r>
      <w:r>
        <w:rPr/>
        <w:t xml:space="preserve"> od dnia podpisania umowy do 31.12.2006r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Warunki udziału w postępowaniu:</w:t>
      </w:r>
      <w:r>
        <w:rPr/>
        <w:t xml:space="preserve"> oferty mogą składać Dostawcy, którzy nie są wykluczeni na podstawie art. 24 Ustawy Prawo Zamówień Publicznych, spełniający warunki art. 22 ust. 1, w/w Ustawy, oraz warunki dodatkowe określone w Specyfikacji istotnych warunków zamówieni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Wadium:</w:t>
      </w:r>
      <w:r>
        <w:rPr/>
        <w:t xml:space="preserve"> Zamawiający nie wymaga wniesienia wadium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Kryteria oceny ofert:</w:t>
      </w:r>
      <w:r>
        <w:rPr/>
        <w:t xml:space="preserve"> </w:t>
        <w:tab/>
        <w:t>grupa I</w:t>
        <w:tab/>
        <w:tab/>
        <w:t>70% ceny</w:t>
      </w:r>
    </w:p>
    <w:p>
      <w:pPr>
        <w:pStyle w:val="Normal"/>
        <w:ind w:left="3540" w:hanging="0"/>
        <w:rPr/>
      </w:pPr>
      <w:r>
        <w:rPr/>
        <w:t xml:space="preserve">grupa II </w:t>
        <w:tab/>
        <w:t>30 % ceny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Miejsce i termin składania ofert: </w:t>
      </w:r>
      <w:r>
        <w:rPr/>
        <w:t>oferty należy składać w siedzibie Zamawiającego w Warsztatach Szkolnych do dnia 31 stycznia 2006r. do godz. 14.00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Termin związania z ofertą:</w:t>
      </w:r>
      <w:r>
        <w:rPr/>
        <w:t xml:space="preserve"> wynosi 15 dni od upływu terminu składania ofer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7:34:00Z</dcterms:created>
  <dc:creator>Administrator</dc:creator>
  <dc:description/>
  <cp:keywords/>
  <dc:language>en-US</dc:language>
  <cp:lastModifiedBy>sekretariat</cp:lastModifiedBy>
  <dcterms:modified xsi:type="dcterms:W3CDTF">2006-01-16T07:34:00Z</dcterms:modified>
  <cp:revision>2</cp:revision>
  <dc:subject/>
  <dc:title>Znak: ZSP</dc:title>
</cp:coreProperties>
</file>