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GM-MP.6641.5.2014.KK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warta w dniu ...................... 2014 roku w Kamieniu Pomorski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między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arostą Kamieńskim – Beatą Kiryluk, z siedzibą ul. Wolińska 7b, 72-400 Kamień Pomorski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icestarostą – Radosławem Drozdowicze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ziałającym w imieniu Powiatu Kamieńskiego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y udziale Skarbnika Powiatu – Ewy Tokarzewskiej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irmą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................................................................, reprezentowaną przez ...........................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je zawarta w wyniku wyboru oferty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ykonawca zobowiązuje się do wykonania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odziału geodezyjnego działki nr 217 o pow. 0.0682 położonej w obrębie 3 miasta Wolin w celu uregulowania przebiegu drogi powiatowej stanowiącej ul. Słowiańską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apa ze wstępnym projektem podziału stanowi załącznik do niniejszej umowy.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nioski i wystąpienia w sprawie niniejszego podziału będą podpisywane przez właściciela nieruchomości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rzedmiot umowy zostanie wykonany w następujących etapach: 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) etap I – wykonanie wstępnego projektu podziału do wydania postanowienia opiniującego wstępny projekt podziału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b) etap II – przygotowanie dokumentacji do wydania decyzji zatwierdzającej podział i okazanie znaków granicznych w terenie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) etap III – przyjęcie operatu do zasobu geodezyjnego i kartograficznego;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Jeżeli w trakcie realizacji umowy zajdzie konieczność wykonania robót geodezyjnych innych niż wskazanych w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wykonać przedmiot umowy w terminach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) etap I – 14 dni liczone od dnia podpisania umowy, wykonanie wstępnego projektu podziału do wydania postanowienia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) etap II – 35 dni liczone od dnia odebrania prawomocnego postanowienia, przygotowanie dokumentacji do wydania decyzji zatwierdzającej podział i okazanie znaków granicznych;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) etap III – 30 dni liczone od dnia odebrania prawomocnej decyzji podziałowej, przyjęcie operatu do zasobu geodezyjnego i katrtograficznego, liczy się data ujęta na protokole z przyjęcia operatu do zasobu geodezyjnego i kartograficznego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znowione punkty graniczne oraz granice nowo powstałych działek należy trwale zastabilizować w terenie zgodnie z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Kierownikiem robót będzie .........................., posiadający uprawnienia nr ..................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przedmiotu umowy Zamawiający zapłaci Wykonawcy wynagrodzenie w wysokości ...................... zł brutto (słownie: ............................................................ złotych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następujący sposób: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... zł (słownie: ......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 – 40% - tj. .............. zł (słownie: ................................................................. zł)</w:t>
      </w:r>
    </w:p>
    <w:p>
      <w:pPr>
        <w:pStyle w:val="Standard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 wykonanie etapu III – 20% - tj. ........... zł (słownie: ................................................................. zł)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Faktury płatne będą w ciągu 30 dni od dnia dostarczenia faktury Zamawiającemu na rachunek Wykonawcy. </w:t>
      </w:r>
    </w:p>
    <w:p>
      <w:pPr>
        <w:pStyle w:val="Standard"/>
        <w:bidi w:val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odstawą wypłaty wynagrodzenia jest: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 – przedłożenie dokumentacji do wydania postanowienia przez Urząd Gminy opiniujący wstępny projekt podziału oraz protokół przyjęcia dokumentacji przez Zamawiającego;</w:t>
      </w:r>
    </w:p>
    <w:p>
      <w:pPr>
        <w:pStyle w:val="Standard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etap II – przedłożenie dokumentacji do wydania decyzji podziałowej oraz protokół przyjęcia dokumentacji przez Zamawiającego;</w:t>
      </w:r>
    </w:p>
    <w:p>
      <w:pPr>
        <w:pStyle w:val="Standard"/>
        <w:bidi w:val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etap III – złożenie do Zamawiającego kopii protokołu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u w:val="single"/>
        </w:rPr>
        <w:t>z przyjęcia operatu do zasobu geodezyjnego i kartograficznego;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imes New Roman" w:ascii="Times New Roman" w:hAnsi="Times New Roman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.......................................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zmianę pozostałych zapisów umowy, pod warunkiem ż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w SWIZ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.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41Z</dcterms:created>
  <dc:creator>GM-MP.AIJ </dc:creator>
  <dc:description/>
  <dc:language>en-US</dc:language>
  <cp:lastModifiedBy/>
  <cp:lastPrinted>2014-03-31T12:01:00Z</cp:lastPrinted>
  <cp:revision>0</cp:revision>
  <dc:subject/>
  <dc:title/>
</cp:coreProperties>
</file>