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rażam zgodę na udostępnianie i przetwarzanie moich danych osobowych w związku z uczestnictwem w zapytaniu ofertowym nr ................................ z dnia ............2014 roku dotyczącym wykonania podziału geodezyjnego działki nr  217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o pow. 0.0682 ha położonej w obrębie 3 miasta Woli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3-10-07T09:00:00Z</cp:lastPrinted>
  <cp:revision>0</cp:revision>
  <dc:subject/>
  <dc:title/>
</cp:coreProperties>
</file>