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nr ................................ z dnia ............2014 roku dotyczącym wykonania podziału geodezyjnego działki nr 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95/57 o pow. 3.3502 ha położonej w obrębie Benice, gmina Kamień Pomorsk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