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left"/>
        <w:rPr>
          <w:b/>
          <w:b/>
          <w:bCs/>
          <w:i w:val="false"/>
          <w:i w:val="false"/>
          <w:iCs w:val="false"/>
          <w:lang w:val="en-US" w:eastAsia="en-US"/>
        </w:rPr>
      </w:pPr>
      <w:r>
        <w:rPr>
          <w:b/>
          <w:bCs/>
          <w:i w:val="false"/>
          <w:i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5609590" cy="926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143000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53" r="-3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9"/>
                              </w:rPr>
                              <w:drawing>
                                <wp:inline distT="0" distB="0" distL="0" distR="0">
                                  <wp:extent cx="1143000" cy="605790"/>
                                  <wp:effectExtent l="0" t="0" r="0" b="0"/>
                                  <wp:docPr id="3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left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19"/>
                              </w:rPr>
                              <w:tab/>
                              <w:t xml:space="preserve">     </w:t>
                            </w:r>
                            <w:r>
                              <w:rPr/>
                              <w:t xml:space="preserve">Państwowy Fundusz Rehabilitacji Osób Niepełnosprawnych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głasza czwarty konkurs - otwar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 dofinansowanie realizacji projektów w rama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C0000"/>
                              </w:rPr>
                              <w:t>Sektorowego Programu Operacyjnego Rozwój Zasobów Ludzkich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color w:val="CC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</w:rPr>
                              <w:t xml:space="preserve">Priorytetu 1 „Aktywna polityka rynku pracy oraz integracji zawodowej i społecznej”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b/>
                                <w:b/>
                                <w:bCs/>
                                <w:color w:val="CC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0000"/>
                              </w:rPr>
                              <w:t xml:space="preserve">Działania 1.4 „Integracja zawodowa i społeczna osób niepełnosprawnych” 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0000"/>
                              </w:rPr>
                              <w:t>Schematu a) Wsparcie osób o znacznym i umiarkowanym stopniu niepełnosprawności na otwartym rynku pracy</w:t>
                            </w:r>
                            <w:r>
                              <w:rPr>
                                <w:color w:val="CC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Tekstpodstawowy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Wnioski będą przyjmowane w trybie ciągłym od 27 czerwca 2005 r. do 31 grudnia 2005 r. </w:t>
                              <w:br/>
                              <w:t>do godz.10.00 lub do wyczerpania środków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kładając wniosek o dofinansowanie realizacji projektu należy złożyć: oryginał papierowej wersji wniosku o dofinansowanie realizacji projektu (wydruk z Generatora Wniosków) wraz z wymaganymi załącznikami podpisanymi przez wnioskodawcę lub pełnomocnika umocowanego w formie pisemnej oraz wersję elektroniczną wniosk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niosek powinien zostać dostarczony w zamkniętej, zapieczętowanej kopercie listem poleconym lub pocztą kurierską na adres: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Państwowy Fundusz Rehabilitacji Osób Niepełnosprawnych, Wydział Wdrażania Programów Unii Europejskiej, Al. Jana Pawła II 13, 00-828 Warszawa </w:t>
                            </w:r>
                            <w:r>
                              <w:rPr>
                                <w:sz w:val="20"/>
                              </w:rPr>
                              <w:t xml:space="preserve">lub osobiście </w:t>
                              <w:br/>
                              <w:t xml:space="preserve">do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unktu Informacyjnego</w:t>
                            </w:r>
                            <w:r>
                              <w:rPr>
                                <w:sz w:val="20"/>
                              </w:rPr>
                              <w:t xml:space="preserve"> dla Działania 1.4 SPO RZL znajdującego się w siedzibie: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FRON, Wydział Wdrażania Programów Unii Europejskiej, Al. Jana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Pawła II 11 (budynek BUMAR) w pokoju </w:t>
                              <w:br/>
                              <w:t>nr 1311</w:t>
                            </w:r>
                            <w:r>
                              <w:rPr>
                                <w:sz w:val="20"/>
                              </w:rPr>
                              <w:t xml:space="preserve"> (godz. otwarcia: 10.00 do 14.00). Na kopercie zawierającej wniosek, należy obowiązkowo umieścić następujące informacje: pełną nazwę wnioskodawcy i jego adres oraz zapis: “Wniosek </w:t>
                              <w:br/>
                              <w:t>o dofinansowanie realizacji projektu w ramach Działania 1.4 schemat a)  SPO RZL – konkurs 4 otwarty”.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Wnioski dostarczone po terminie zamknięcia konkursu </w:t>
                            </w:r>
                            <w:r>
                              <w:rPr>
                                <w:bCs/>
                                <w:sz w:val="20"/>
                                <w:u w:val="single"/>
                              </w:rPr>
                              <w:t>(decyduje data i godzina wpłynięcia wniosku)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nie będą rozpatrywane. W dniu 31.12.2005 punkt informacyjny będzie czynny od godz. 8.00 do 10.0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Wnioski powinny być przygotowane na podstawie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„Wytycznych dla beneficjentów ...” *</w:t>
                            </w:r>
                            <w:r>
                              <w:rPr>
                                <w:sz w:val="20"/>
                              </w:rPr>
                              <w:t xml:space="preserve"> zawierających szczegółowe wymagania dla konkursu, które można pobrać w Punkcie Informacyjnym PFRON </w:t>
                              <w:br/>
                              <w:t xml:space="preserve">w Warszawie lub z witryny internetowej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pfron.org.pl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lub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efs.gov.pl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. Wnioski należy wypełnić przy użyciu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eneratora Wniosków</w:t>
                            </w:r>
                            <w:r>
                              <w:rPr>
                                <w:sz w:val="20"/>
                              </w:rPr>
                              <w:t xml:space="preserve"> w wersji 3.0.0.33, która obowiązuje przez cały okres naboru wniosków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Weryfikacja formalna wniosków o dofinansowanie realizacji projektu nastąpi w ciągu 14 dni od daty złożenia wniosku. Rozpoczęcie posiedzeń Komisji Oceny Projektów (ocena merytoryczna) zaplanowano: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.08, 10.10, 7.11 i 05.12.2005 r. oraz 16.01.2006r.**</w:t>
                            </w:r>
                            <w:r>
                              <w:rPr>
                                <w:sz w:val="20"/>
                              </w:rPr>
                              <w:t>. Informacja o dacie zakończenia prac KOP oraz o wynikach rozpatrzenia wniosków będą ogłaszane sukcesywnie na stronie internetowej PFRON (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pfron.org.pl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odatkowe informacje można uzyskać 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unkcie Informacyjnym Wydziału Wdrażania Programów Unii Europejskiej w Warszawie, tel. (22) 652-90-25</w:t>
                            </w:r>
                            <w:r>
                              <w:rPr>
                                <w:sz w:val="20"/>
                              </w:rPr>
                              <w:t xml:space="preserve">, 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</w:rPr>
                                <w:t>efs@pfron.org.pl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oraz w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ddziałach wojewódzkich PFRON</w:t>
                            </w:r>
                            <w:r>
                              <w:rPr>
                                <w:sz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>Ważne informacje dotyczące konkursu zostaną zamieszczone w formie komunikatów na stronie internetowej PFRON (</w:t>
                            </w:r>
                            <w:hyperlink r:id="rId8">
                              <w:r>
                                <w:rPr>
                                  <w:rStyle w:val="InternetLink"/>
                                  <w:sz w:val="20"/>
                                </w:rPr>
                                <w:t>www.pfron.org.pl</w:t>
                              </w:r>
                            </w:hyperlink>
                            <w:r>
                              <w:rPr>
                                <w:sz w:val="20"/>
                                <w:u w:val="singl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 Dopuszcza się wprowadzenie zmian w „Wytycznych dla beneficjentów...” w przypadku zmian przepisów regulujących Działanie 1.4 SPO RZ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** Dopuszcza się wprowadzenie zmiany częstotliwości posiedzeń Komisji Oceny Projektów w zależności od liczby złożonych wniosków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strzega się prawo do wprowadzania innych zmi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29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143000" cy="6813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53" r="-3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sz w:val="19"/>
                        </w:rPr>
                        <w:drawing>
                          <wp:inline distT="0" distB="0" distL="0" distR="0">
                            <wp:extent cx="1143000" cy="605790"/>
                            <wp:effectExtent l="0" t="0" r="0" b="0"/>
                            <wp:docPr id="5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left"/>
                        <w:rPr>
                          <w:sz w:val="19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jc w:val="left"/>
                        <w:rPr/>
                      </w:pPr>
                      <w:r>
                        <w:rPr>
                          <w:sz w:val="19"/>
                        </w:rPr>
                        <w:tab/>
                        <w:t xml:space="preserve">     </w:t>
                      </w:r>
                      <w:r>
                        <w:rPr/>
                        <w:t xml:space="preserve">Państwowy Fundusz Rehabilitacji Osób Niepełnosprawnych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ogłasza czwarty konkurs - otwarty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 dofinansowanie realizacji projektów w rama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>
                          <w:b/>
                          <w:bCs/>
                          <w:color w:val="CC0000"/>
                        </w:rPr>
                        <w:t>Sektorowego Programu Operacyjnego Rozwój Zasobów Ludzkich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color w:val="CC0000"/>
                        </w:rPr>
                      </w:pPr>
                      <w:r>
                        <w:rPr>
                          <w:b/>
                          <w:bCs/>
                          <w:color w:val="CC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C0000"/>
                        </w:rPr>
                        <w:t xml:space="preserve">Priorytetu 1 „Aktywna polityka rynku pracy oraz integracji zawodowej i społecznej” </w:t>
                      </w:r>
                    </w:p>
                    <w:p>
                      <w:pPr>
                        <w:pStyle w:val="Tekstpodstawowy3"/>
                        <w:rPr>
                          <w:b/>
                          <w:b/>
                          <w:bCs/>
                          <w:color w:val="CC0000"/>
                        </w:rPr>
                      </w:pPr>
                      <w:r>
                        <w:rPr>
                          <w:b/>
                          <w:bCs/>
                          <w:color w:val="CC0000"/>
                        </w:rPr>
                        <w:t xml:space="preserve">Działania 1.4 „Integracja zawodowa i społeczna osób niepełnosprawnych” </w:t>
                      </w:r>
                    </w:p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CC0000"/>
                        </w:rPr>
                        <w:t>Schematu a) Wsparcie osób o znacznym i umiarkowanym stopniu niepełnosprawności na otwartym rynku pracy</w:t>
                      </w:r>
                      <w:r>
                        <w:rPr>
                          <w:color w:val="CC0000"/>
                          <w:sz w:val="20"/>
                        </w:rPr>
                        <w:t>.</w:t>
                      </w:r>
                    </w:p>
                    <w:p>
                      <w:pPr>
                        <w:pStyle w:val="Tekstpodstawowy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Wnioski będą przyjmowane w trybie ciągłym od 27 czerwca 2005 r. do 31 grudnia 2005 r. </w:t>
                        <w:br/>
                        <w:t>do godz.10.00 lub do wyczerpania środków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kładając wniosek o dofinansowanie realizacji projektu należy złożyć: oryginał papierowej wersji wniosku o dofinansowanie realizacji projektu (wydruk z Generatora Wniosków) wraz z wymaganymi załącznikami podpisanymi przez wnioskodawcę lub pełnomocnika umocowanego w formie pisemnej oraz wersję elektroniczną wniosku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Wniosek powinien zostać dostarczony w zamkniętej, zapieczętowanej kopercie listem poleconym lub pocztą kurierską na adres: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Państwowy Fundusz Rehabilitacji Osób Niepełnosprawnych, Wydział Wdrażania Programów Unii Europejskiej, Al. Jana Pawła II 13, 00-828 Warszawa </w:t>
                      </w:r>
                      <w:r>
                        <w:rPr>
                          <w:sz w:val="20"/>
                        </w:rPr>
                        <w:t xml:space="preserve">lub osobiście </w:t>
                        <w:br/>
                        <w:t xml:space="preserve">do </w:t>
                      </w:r>
                      <w:r>
                        <w:rPr>
                          <w:b/>
                          <w:bCs/>
                          <w:sz w:val="20"/>
                        </w:rPr>
                        <w:t>Punktu Informacyjnego</w:t>
                      </w:r>
                      <w:r>
                        <w:rPr>
                          <w:sz w:val="20"/>
                        </w:rPr>
                        <w:t xml:space="preserve"> dla Działania 1.4 SPO RZL znajdującego się w siedzibie: </w:t>
                      </w:r>
                      <w:r>
                        <w:rPr>
                          <w:b/>
                          <w:bCs/>
                          <w:sz w:val="20"/>
                        </w:rPr>
                        <w:t>PFRON, Wydział Wdrażania Programów Unii Europejskiej, Al. Jana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Pawła II 11 (budynek BUMAR) w pokoju </w:t>
                        <w:br/>
                        <w:t>nr 1311</w:t>
                      </w:r>
                      <w:r>
                        <w:rPr>
                          <w:sz w:val="20"/>
                        </w:rPr>
                        <w:t xml:space="preserve"> (godz. otwarcia: 10.00 do 14.00). Na kopercie zawierającej wniosek, należy obowiązkowo umieścić następujące informacje: pełną nazwę wnioskodawcy i jego adres oraz zapis: “Wniosek </w:t>
                        <w:br/>
                        <w:t>o dofinansowanie realizacji projektu w ramach Działania 1.4 schemat a)  SPO RZL – konkurs 4 otwarty”.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 xml:space="preserve">Wnioski dostarczone po terminie zamknięcia konkursu </w:t>
                      </w:r>
                      <w:r>
                        <w:rPr>
                          <w:bCs/>
                          <w:sz w:val="20"/>
                          <w:u w:val="single"/>
                        </w:rPr>
                        <w:t>(decyduje data i godzina wpłynięcia wniosku)</w:t>
                      </w:r>
                      <w:r>
                        <w:rPr>
                          <w:bCs/>
                          <w:sz w:val="20"/>
                        </w:rPr>
                        <w:t xml:space="preserve"> nie będą rozpatrywane. W dniu 31.12.2005 punkt informacyjny będzie czynny od godz. 8.00 do 10.00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Wnioski powinny być przygotowane na podstawie </w:t>
                      </w:r>
                      <w:r>
                        <w:rPr>
                          <w:b/>
                          <w:bCs/>
                          <w:sz w:val="20"/>
                        </w:rPr>
                        <w:t>„Wytycznych dla beneficjentów ...” *</w:t>
                      </w:r>
                      <w:r>
                        <w:rPr>
                          <w:sz w:val="20"/>
                        </w:rPr>
                        <w:t xml:space="preserve"> zawierających szczegółowe wymagania dla konkursu, które można pobrać w Punkcie Informacyjnym PFRON </w:t>
                        <w:br/>
                        <w:t xml:space="preserve">w Warszawie lub z witryny internetowej </w:t>
                      </w:r>
                      <w:hyperlink r:id="rId11">
                        <w:r>
                          <w:rPr>
                            <w:rStyle w:val="InternetLink"/>
                            <w:sz w:val="20"/>
                          </w:rPr>
                          <w:t>www.pfron.org.pl</w:t>
                        </w:r>
                      </w:hyperlink>
                      <w:r>
                        <w:rPr>
                          <w:sz w:val="20"/>
                        </w:rPr>
                        <w:t xml:space="preserve"> lub </w:t>
                      </w:r>
                      <w:hyperlink r:id="rId12">
                        <w:r>
                          <w:rPr>
                            <w:rStyle w:val="InternetLink"/>
                            <w:sz w:val="20"/>
                          </w:rPr>
                          <w:t>www.efs.gov.pl</w:t>
                        </w:r>
                      </w:hyperlink>
                      <w:r>
                        <w:rPr>
                          <w:sz w:val="20"/>
                        </w:rPr>
                        <w:t xml:space="preserve">. Wnioski należy wypełnić przy użyciu </w:t>
                      </w:r>
                      <w:r>
                        <w:rPr>
                          <w:b/>
                          <w:bCs/>
                          <w:sz w:val="20"/>
                        </w:rPr>
                        <w:t>Generatora Wniosków</w:t>
                      </w:r>
                      <w:r>
                        <w:rPr>
                          <w:sz w:val="20"/>
                        </w:rPr>
                        <w:t xml:space="preserve"> w wersji 3.0.0.33, która obowiązuje przez cały okres naboru wniosków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Weryfikacja formalna wniosków o dofinansowanie realizacji projektu nastąpi w ciągu 14 dni od daty złożenia wniosku. Rozpoczęcie posiedzeń Komisji Oceny Projektów (ocena merytoryczna) zaplanowano: </w:t>
                      </w:r>
                      <w:r>
                        <w:rPr>
                          <w:b/>
                          <w:bCs/>
                          <w:sz w:val="20"/>
                        </w:rPr>
                        <w:t>30.08, 10.10, 7.11 i 05.12.2005 r. oraz 16.01.2006r.**</w:t>
                      </w:r>
                      <w:r>
                        <w:rPr>
                          <w:sz w:val="20"/>
                        </w:rPr>
                        <w:t>. Informacja o dacie zakończenia prac KOP oraz o wynikach rozpatrzenia wniosków będą ogłaszane sukcesywnie na stronie internetowej PFRON (</w:t>
                      </w:r>
                      <w:hyperlink r:id="rId13">
                        <w:r>
                          <w:rPr>
                            <w:rStyle w:val="InternetLink"/>
                            <w:sz w:val="20"/>
                          </w:rPr>
                          <w:t>www.pfron.org.pl</w:t>
                        </w:r>
                      </w:hyperlink>
                      <w:r>
                        <w:rPr>
                          <w:sz w:val="20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odatkowe informacje można uzyskać w </w:t>
                      </w:r>
                      <w:r>
                        <w:rPr>
                          <w:b/>
                          <w:bCs/>
                          <w:sz w:val="20"/>
                        </w:rPr>
                        <w:t>Punkcie Informacyjnym Wydziału Wdrażania Programów Unii Europejskiej w Warszawie, tel. (22) 652-90-25</w:t>
                      </w:r>
                      <w:r>
                        <w:rPr>
                          <w:sz w:val="20"/>
                        </w:rPr>
                        <w:t xml:space="preserve">, e-mail: </w:t>
                      </w:r>
                      <w:hyperlink r:id="rId14">
                        <w:r>
                          <w:rPr>
                            <w:rStyle w:val="InternetLink"/>
                            <w:sz w:val="20"/>
                          </w:rPr>
                          <w:t>efs@pfron.org.pl</w:t>
                        </w:r>
                      </w:hyperlink>
                      <w:r>
                        <w:rPr>
                          <w:sz w:val="20"/>
                        </w:rPr>
                        <w:t xml:space="preserve"> oraz w </w:t>
                      </w:r>
                      <w:r>
                        <w:rPr>
                          <w:b/>
                          <w:bCs/>
                          <w:sz w:val="20"/>
                        </w:rPr>
                        <w:t>Oddziałach wojewódzkich PFRON</w:t>
                      </w:r>
                      <w:r>
                        <w:rPr>
                          <w:sz w:val="20"/>
                        </w:rPr>
                        <w:t xml:space="preserve">. </w:t>
                      </w:r>
                      <w:r>
                        <w:rPr>
                          <w:sz w:val="20"/>
                          <w:u w:val="single"/>
                        </w:rPr>
                        <w:t>Ważne informacje dotyczące konkursu zostaną zamieszczone w formie komunikatów na stronie internetowej PFRON (</w:t>
                      </w:r>
                      <w:hyperlink r:id="rId15">
                        <w:r>
                          <w:rPr>
                            <w:rStyle w:val="InternetLink"/>
                            <w:sz w:val="20"/>
                          </w:rPr>
                          <w:t>www.pfron.org.pl</w:t>
                        </w:r>
                      </w:hyperlink>
                      <w:r>
                        <w:rPr>
                          <w:sz w:val="20"/>
                          <w:u w:val="single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 Dopuszcza się wprowadzenie zmian w „Wytycznych dla beneficjentów...” w przypadku zmian przepisów regulujących Działanie 1.4 SPO RZ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** Dopuszcza się wprowadzenie zmiany częstotliwości posiedzeń Komisji Oceny Projektów w zależności od liczby złożonych wniosków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strzega się prawo do wprowadzania innych zmia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uchwał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SectionTitle">
    <w:name w:val="SectionTitle"/>
    <w:basedOn w:val="Normal"/>
    <w:next w:val="Heading1"/>
    <w:qFormat/>
    <w:pPr>
      <w:keepNext w:val="true"/>
      <w:autoSpaceDE w:val="false"/>
      <w:spacing w:before="0" w:after="480"/>
      <w:jc w:val="center"/>
    </w:pPr>
    <w:rPr>
      <w:b/>
      <w:bCs/>
      <w:small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pfron.org.pl/" TargetMode="External"/><Relationship Id="rId5" Type="http://schemas.openxmlformats.org/officeDocument/2006/relationships/hyperlink" Target="http://www.efs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yperlink" Target="mailto:efs@pfron.org.pl" TargetMode="External"/><Relationship Id="rId8" Type="http://schemas.openxmlformats.org/officeDocument/2006/relationships/hyperlink" Target="http://www.pfron.org.pl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yperlink" Target="http://www.pfron.org.pl/" TargetMode="External"/><Relationship Id="rId12" Type="http://schemas.openxmlformats.org/officeDocument/2006/relationships/hyperlink" Target="http://www.efs.pl/" TargetMode="External"/><Relationship Id="rId13" Type="http://schemas.openxmlformats.org/officeDocument/2006/relationships/hyperlink" Target="http://www.pfron.org.pl/" TargetMode="External"/><Relationship Id="rId14" Type="http://schemas.openxmlformats.org/officeDocument/2006/relationships/hyperlink" Target="mailto:efs@pfron.org.pl" TargetMode="External"/><Relationship Id="rId15" Type="http://schemas.openxmlformats.org/officeDocument/2006/relationships/hyperlink" Target="http://www.pfron.org.pl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0:22:00Z</dcterms:created>
  <dc:creator>eprzybys</dc:creator>
  <dc:description/>
  <dc:language>en-US</dc:language>
  <cp:lastModifiedBy>enowik</cp:lastModifiedBy>
  <cp:lastPrinted>2005-06-21T13:32:00Z</cp:lastPrinted>
  <dcterms:modified xsi:type="dcterms:W3CDTF">2005-06-21T11:59:00Z</dcterms:modified>
  <cp:revision>23</cp:revision>
  <dc:subject/>
  <dc:title>Wydział Wdrażania Programów Unii Europejskiej PFRON</dc:title>
</cp:coreProperties>
</file>