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Or.BK.0062-11/07</w:t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Protokół Nr 15/2007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posiedzenia 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0 maja 2007 roku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twarcie posiedzenia nr 15/2007 - stwierdzenie quorum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yjęcie porządku posiedzenia nr 15/2007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540" w:hanging="540"/>
        <w:jc w:val="both"/>
        <w:rPr/>
      </w:pPr>
      <w:r>
        <w:rPr>
          <w:rFonts w:cs="Tahoma" w:ascii="Tahoma" w:hAnsi="Tahoma"/>
          <w:b/>
          <w:bCs/>
        </w:rPr>
        <w:t>Zatwierdzenie protokołu z ostatniego posiedzenia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djęcie Uchwały w sprawie uchwalenia zmian budżetu Powiatu Kamieńskiego na 2007 roku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naliza sprawozdania o dotacjach  i wydatkach na zadania realizowane na podstawie porozumień między jednostkami samorządu terytorialnego za I kwartał 2007 rok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540" w:hanging="540"/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 xml:space="preserve">Przyjęcie informacji o wydatkowanych środkach na nagrody </w:t>
        <w:br/>
        <w:t>dla uczniów klas maturalnych szkół prowadzonych przez Powiat Kamieński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540" w:hanging="540"/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 xml:space="preserve">Podjęcie decyzji w sprawie uwzględnienia stanowiska wicedyrektora w projekcie arkuszu organizacyjnego na rok 2007/2008 </w:t>
        <w:br/>
        <w:t>LO w Kamieniu Pomorskim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540" w:hanging="540"/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Rozpatrzenie prośby możliwości zlecenia opracowania Powiatowej Strategii Integracji i Rozwiązywania problemów Społecznych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540" w:hanging="540"/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 xml:space="preserve">Rozpatrzenie wniosku o uruchomienie środków na pokrycie ujemnego wyniku finansowego SPZZOZ, która przeznaczona zostanie </w:t>
        <w:br/>
        <w:t xml:space="preserve">na wykonanie porozumień zawartych przez likwidatora </w:t>
        <w:br/>
        <w:t>z wierzycielami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540" w:hanging="540"/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 xml:space="preserve">Rozpatrzenie wniosku o uruchomienie środków na pokrycie ujemnego wyniku finansowego SPZZOZ, która przeznaczona zostanie na zaległe wynagrodzenie z tytułu umowy zlecenia likwidatora oraz umowy </w:t>
        <w:br/>
        <w:t>o dzieło głównej księgowej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540" w:hanging="540"/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Analiza korekty sprawozdania finansowego za 2006 rok SPZZOZ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540" w:hanging="540"/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Rozpatrzenie wniosku Radnego Rady Miejskiej w Wolinie o bezpłatne przekazanie 5 pni drzew gatunku lipa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540" w:hanging="540"/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Rozpatrzenie wniosku o przekazanie 3 pni drzew gatunku lipa pochodzących z wycinki w m. Gostyń na rzecz OPS w Świerznie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540" w:hanging="540"/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Rozpatrzenie wniosku Dyrektora ZSP w Kamieniu Pomorskim o zgodę na udzielenie zamówienia publicznego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540" w:hanging="540"/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 xml:space="preserve">Podjęcie decyzji w sprawie działki nr 761/2 oraz 761/3 położonych </w:t>
        <w:br/>
        <w:t>w miejscowości Benice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540" w:hanging="540"/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Podjęcie decyzji w sprawie umieszczenia w pomieszczeniu w budynku starostwa przy ul. Wolińskiej 7b odbiornika stacji referencyjnej  działającej w ramach systemu ASC/ EUPOS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540" w:hanging="540"/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Podjęcie decyzji odnośnie podziału działek nr 194/1 i 194/2 położonych Wisełce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540" w:hanging="540"/>
        <w:jc w:val="both"/>
        <w:rPr/>
      </w:pPr>
      <w:r>
        <w:rPr>
          <w:rFonts w:cs="Tahoma" w:ascii="Tahoma" w:hAnsi="Tahoma"/>
          <w:b/>
          <w:bCs/>
        </w:rPr>
        <w:t>Wolne wnioski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. Otwarcie posiedzenia 15/2007 stwierdzenie quoru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edzenie rozpoczął Starosta o godzinie 11:15, stwierdził quoru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ista obecności stanowi załącznik nr 1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siedzeniu obecna była Sekretarz Powiatu Pani Anna Stanaszek- Kaczor oraz Główny Specjalista w Wydziale Finansowym, Pan Jacek Borowiecki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2. Przyjęcie porządku posiedzenia nr 15/2007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łonkowie Zarządu jednogłośnie przyjęli porządek posiedzenia nr 15/2007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3. Zatwierdzenie protokołu z ostatniego posiedzenia.</w:t>
      </w:r>
    </w:p>
    <w:p>
      <w:pPr>
        <w:pStyle w:val="Tekstpodstawowywcity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Zarząd Powiatu jednogłośnie zatwierdził protokół Nr 14/2007 z ostatniego posiedzenia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wcity2"/>
        <w:ind w:left="0" w:hanging="0"/>
        <w:rPr/>
      </w:pPr>
      <w:r>
        <w:rPr/>
        <w:t>Ad.4. Podjęcie Uchwały w sprawie uchwalenia zmian budżetu Powiatu Kamieńskiego na 2007 rok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rosta, Pan Paweł Czapkin poprosił Pana Jacka Borowieckiego o przedstawienie projektu uchwały oraz uzasadnienie wszystkich naniesionych zmian. Pan Jacek Borowiecki wyjaśnił, że :</w:t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jc w:val="both"/>
        <w:rPr>
          <w:rFonts w:ascii="Tahoma" w:hAnsi="Tahoma" w:cs="Tahoma"/>
          <w:bCs/>
          <w:lang w:val="en-US" w:eastAsia="en-US"/>
        </w:rPr>
      </w:pPr>
      <w:r>
        <w:rPr>
          <w:rFonts w:eastAsia="Tahoma" w:cs="Tahoma" w:ascii="Tahoma" w:hAnsi="Tahoma"/>
          <w:bCs/>
          <w:lang w:val="en-US" w:eastAsia="en-US"/>
        </w:rPr>
        <w:t xml:space="preserve"> </w:t>
      </w:r>
      <w:r>
        <w:rPr>
          <w:rFonts w:cs="Tahoma" w:ascii="Tahoma" w:hAnsi="Tahoma"/>
          <w:bCs/>
          <w:lang w:val="en-US" w:eastAsia="en-US"/>
        </w:rPr>
        <w:t xml:space="preserve">Zwiększa się dochody w dziale 853 rozdziale 85334 na kwotę 2 547 zł </w:t>
        <w:br/>
        <w:t>na podstawie zarządzenia Wojewody Zachodniopomorskiego Nr 107/2007 z dnia 22 marca 2007 r.  w sprawie zmian w budżecie Wojewody Zachodniopomorskiego na 2007 rok,  na mocy którego zwiększono Powiatowi Kamieńskiemu dotację celową. Zwiększa  się wydatki zgodnie z przeznaczeniem dotacji na refundację kosztów poniesionych przez pracodawcę – Eugeniusza Brzostka, właściciela Zakłądu Instalatorstwa Elektro-Energetycznego – związanych z zatrudnieniem repatrianta Pana Aleksandra Grabowski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 xml:space="preserve">Zwiększa się dochody w dziale 854 rozdziale 85415 na kwotę 41 200 zł </w:t>
        <w:br/>
        <w:t xml:space="preserve">na podstawie zarządzenia Wojewody Zachodniopomorskiego Nr 148/2007 z dnia 11 kwietnia 2007 r.  w sprawie zmian w budżecie Wojewody Zachodniopomorskiego na 2007 rok, na mocy którego zwiększono Powiatowi Kamieńskiemu dotację celową. Zwiększa się wydatki zgodnie z przeznaczeniem dotacji na wypłatę stypendiów dla uczniów pochodzących z rodzin byłych pracowników państwowych przedsiębiorstw gospodarki rolnej – zgodnie </w:t>
        <w:br/>
        <w:t xml:space="preserve">z uchwałą Nr 39/2006 Rady Ministrów z dnia 28 marca 2006 r.    w sprawie Rządowego programu wyrównania szans edukacyjnych uczniów pochodzących </w:t>
        <w:br/>
        <w:t xml:space="preserve">z rodzin byłych pracowników państwowych przedsiebiorstw gospodatki rolnej </w:t>
        <w:br/>
        <w:t>na lata 2006-2008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Zmniejsza się dochody w dziale 754 rozdziale 75411 na kwotę 109 000 zł</w:t>
        <w:br/>
        <w:t xml:space="preserve"> na podstawie zarządzenia Wojewody Zachodniopomorskiego Nr 53/2007 z dnia 15 lutego 2007 r. w sprawie układu wykonawczego budżetu Wojewody Zachodniopomorskiego na rok 2007. W związku z powyższym zmniejsza </w:t>
        <w:br/>
        <w:t xml:space="preserve">się wydatki bieżące Komendy Powiatowej Państwowej Straży Pożarnej </w:t>
        <w:br/>
        <w:t>w Kamieniu Pomorskim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W związku z koniecznością zawarcia umowy zlecenia na dozorowanie budynku Skarbu Państwa, dokonuje się zmian w planie wydatków w dziale 700 w rozdziale 70005 o kwotę 1 208 zł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Dokonuje się zmian w planie wydatków w dziale 750 rozdziale 75019 na kwotę 500 zł w związku z koniecznością ponoszenia wydatków na zakup materiałów papierniczych do drukarki i kserokopiarki w Biurze Rady Powiatu.</w:t>
      </w:r>
    </w:p>
    <w:p>
      <w:pPr>
        <w:pStyle w:val="Tekstpodstawowywcity2"/>
        <w:ind w:left="0" w:hanging="0"/>
        <w:rPr>
          <w:rFonts w:ascii="Tahoma" w:hAnsi="Tahoma" w:cs="Tahoma"/>
          <w:bCs w:val="false"/>
          <w:lang w:val="en-US" w:eastAsia="en-US"/>
        </w:rPr>
      </w:pPr>
      <w:r>
        <w:rPr>
          <w:rFonts w:cs="Tahoma"/>
          <w:bCs w:val="false"/>
          <w:lang w:val="en-US" w:eastAsia="en-US"/>
        </w:rPr>
      </w:r>
    </w:p>
    <w:p>
      <w:pPr>
        <w:pStyle w:val="Tekstpodstawowywcity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rząd jednogłośnie podjął Uchwałę Nr 15/ 35/ 2007 w sprawie uchwalenia zmian budżetu Powiatu Kamieńskiego na 2007 rok, w brzmieniu jak załącznik </w:t>
        <w:br/>
        <w:t>Nr 2 do protokołu.</w:t>
      </w:r>
    </w:p>
    <w:p>
      <w:pPr>
        <w:pStyle w:val="Tekstpodstawowywcity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"/>
        <w:ind w:left="0" w:hanging="0"/>
        <w:rPr/>
      </w:pPr>
      <w:r>
        <w:rPr/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5. Przyjęcie sprawozdania o dotacjach  i wydatkach na zadania realizowane na podstawie porozumień między jednostkami samorządu terytorialnego za I kwartał 2007 roku.</w:t>
      </w:r>
    </w:p>
    <w:p>
      <w:pPr>
        <w:pStyle w:val="Tekstpodstawowywcity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Główna Księgowa Dorota Witczańska wyjaśniła, że sprawozdanie dotyczy dotacji </w:t>
        <w:br/>
        <w:t>i wydatków na zadania realizowane na podstawie porozumień między jednostkami samorządu terytorialnego za I kwartał 2007 roku. Obowiązek przedstawienia sprawozdania wynika z zawartych porozumień.</w:t>
      </w:r>
    </w:p>
    <w:p>
      <w:pPr>
        <w:pStyle w:val="Tekstpodstawowywcity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rPr/>
      </w:pPr>
      <w:r>
        <w:rPr/>
        <w:t xml:space="preserve">Zarząd Powiatu jednogłośnie przyjął sprawozdanie o dotacjach  i wydatkach </w:t>
        <w:br/>
        <w:t>na zadania realizowane na podstawie porozumień między jednostkami samorządu terytorialnego za I kwartał 2007 roku, które stanowi załącznik Nr 3 do protokołu.</w:t>
      </w:r>
    </w:p>
    <w:p>
      <w:pPr>
        <w:pStyle w:val="Tekstpodstawowywcity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 xml:space="preserve">Ad.6. Przyjęcie informacji o wydatkowanych  środkach na nagrody </w:t>
        <w:br/>
        <w:t>dla uczniów klas maturalnych szkół prowadzonych przez Powiat Kamieński.</w:t>
      </w:r>
    </w:p>
    <w:p>
      <w:pPr>
        <w:pStyle w:val="Tekstpodstawowywcity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tarosta, Pan Paweł Czapkin poinformował, że Naczelnik Wydziału Edukacji i Kultury, Pani Janina Krzysztofik przedstawiła wykaz najlepszych uczniów klas maturalnych, którzy otrzymali Nagrody Starosty. Środki na nagrody zabezpieczono w dziale </w:t>
        <w:br/>
        <w:t>921 Kultura i ochrona dziedzictwa narodowego, rozdziale 92195 Pozostała Działalność , 4210 Zakup materiałów i wyposażenia .</w:t>
      </w:r>
    </w:p>
    <w:p>
      <w:pPr>
        <w:pStyle w:val="Tekstpodstawowywcity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Powyższa informacja stanowi załącznik Nr 4 do protokołu.</w:t>
      </w:r>
    </w:p>
    <w:p>
      <w:pPr>
        <w:pStyle w:val="Tekstpodstawowywcity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rząd Powiatu jednogłośnie przyjął informacje o wydatkowanych  środkach </w:t>
        <w:br/>
        <w:t>na nagrody dla uczniów klas maturalnych szkół prowadzonych przez Powiat Kamieński.</w:t>
      </w:r>
    </w:p>
    <w:p>
      <w:pPr>
        <w:pStyle w:val="Tekstpodstawowywcity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"/>
        <w:ind w:left="0" w:hanging="0"/>
        <w:rPr/>
      </w:pPr>
      <w:r>
        <w:rPr/>
        <w:t>Ad.7. Podjęcie decyzji w sprawie uwzględnienia stanowiska wicedyrektora w projekcie arkuszu organizacyjnego na rok 2007/2008 LO w Kamieniu Pomorskim.</w:t>
      </w:r>
    </w:p>
    <w:p>
      <w:pPr>
        <w:pStyle w:val="Tekstpodstawowywcity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Starosta, Pan Paweł Czapkin odczytał wniosek Naczelnik Wydziału Edukacji i Kultury, Pani Janiny Krzysztofik w sprawie uwzględnienia stanowiska wicedyrektora, który stanowi załącznik Nr 5 do protokołu.</w:t>
      </w:r>
    </w:p>
    <w:p>
      <w:pPr>
        <w:pStyle w:val="Tekstpodstawowywcity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rząd Powiatu jednogłośnie podjął decyzję o uwzględnieniu powyższego wniosku, ale tylko i wyłącznie w momencie kiedy ilość oddziałów będzie zgodna z wytycznymi, które wynikają z Rozporządzenia Ministra Edukacji Narodowej tj. co najmniej </w:t>
        <w:br/>
        <w:t>12 oddziałów w liceum.</w:t>
      </w:r>
    </w:p>
    <w:p>
      <w:pPr>
        <w:pStyle w:val="Tekstpodstawowywcity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/>
        <w:t>Ad.8. Rozpatrzenie prośby możliwości zlecenia opracowania Powiatowej Strategii Integracji i Rozwiązywania problemów Społecznych.</w:t>
      </w:r>
    </w:p>
    <w:p>
      <w:pPr>
        <w:pStyle w:val="Tekstpodstawowywcity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Wicestarosta, Pan Marek Kawa przedstawił wniosek Kierownik Powiatowego Centrum Pomocy Rodzinie, Pani Marzeny Karakowskiej- Duda. Wyjaśnił również, że z rozmowy z Panią Kierownik wynikało, iż posiadanie strategii jest niezbędne do występowania</w:t>
        <w:br/>
        <w:t xml:space="preserve">o środki pozabudżetowe z pomocy społecznej. Strategia musi być również bardzo szczegółowa oraz powinna zawierać analizy i statystyki. </w:t>
      </w:r>
    </w:p>
    <w:p>
      <w:pPr>
        <w:pStyle w:val="Tekstpodstawowywcity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Wniosek stanowi załącznik Nr 6 do protokołu.</w:t>
      </w:r>
    </w:p>
    <w:p>
      <w:pPr>
        <w:pStyle w:val="Tekstpodstawowywcity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Zarząd postanowił rozpatrzyć wniosek na kolejnym posiedzeniu, na które zostanie zaproszona Kierownik PCPR, Pani Marzena Krakowska- Duda.</w:t>
      </w:r>
    </w:p>
    <w:p>
      <w:pPr>
        <w:pStyle w:val="Tekstpodstawowywcity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Ad.9. Rozpatrzenie wniosku o uruchomienie środków na pokrycie ujemnego wyniku finansowego SPZZOZ, która przeznaczona zostanie </w:t>
        <w:br/>
        <w:t>na wykonanie porozumień zawartych przez likwidatora z wierzycielami.</w:t>
      </w:r>
    </w:p>
    <w:p>
      <w:pPr>
        <w:pStyle w:val="Tekstpodstawowy2"/>
        <w:rPr/>
      </w:pPr>
      <w:r>
        <w:rPr/>
        <w:t xml:space="preserve">Likwidator Samodzielnego  Publicznego Zespołu Zakładów Opieki Zdrowotnej </w:t>
        <w:br/>
        <w:t xml:space="preserve">w Kamieniu Pomorskim zwróciła się z wnioskiem o uruchomienie środków </w:t>
        <w:br/>
        <w:t>na pokrycie ujemnego wyniku finansowego SPOZZOZ, która zostanie przeznaczona na wykonanie porozumień zawartych prze likwidatora z wierzycielami.</w:t>
      </w:r>
    </w:p>
    <w:p>
      <w:pPr>
        <w:pStyle w:val="Tekstpodstawowy2"/>
        <w:rPr/>
      </w:pPr>
      <w:r>
        <w:rPr/>
        <w:t>Powyższy wniosek stanowi załącznik Nr 7 do protokołu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Starosta, Pan Paweł Czapkin poinformował, że Szpital w Likwidacji nie ma zobowiązań wobec pracowników oraz wyjaśnił, że co jakiś czas zostają uruchomione środki na spłatę wierzycieli na wniosek Pani Likwidator, II rata w miesiącu kwiecień 2007 roku wynosi 13655,57 zł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 xml:space="preserve">Zarząd Powiatu jednogłośnie pozytywnie rozpatrzył wniosek Pani Likwidator </w:t>
        <w:br/>
        <w:t>o uruchomienie środków na pokrycie ujemnego wyniku finansowego SPZZOZ, która przeznaczona zostanie na wykonanie porozumień zawartych przez likwidatora</w:t>
        <w:br/>
        <w:t xml:space="preserve"> z wierzycielami</w:t>
      </w:r>
    </w:p>
    <w:p>
      <w:pPr>
        <w:pStyle w:val="Tekstpodstawowy2"/>
        <w:rPr/>
      </w:pPr>
      <w:r>
        <w:rPr/>
      </w:r>
    </w:p>
    <w:p>
      <w:pPr>
        <w:pStyle w:val="Tekstpodstawowywcity2"/>
        <w:ind w:left="0" w:hanging="0"/>
        <w:rPr/>
      </w:pPr>
      <w:r>
        <w:rPr/>
        <w:t xml:space="preserve">Ad.10. Rozpatrzenie wniosku o uruchomienie środków na pokrycie ujemnego wyniku finansowego SPZZOZ, która przeznaczona zostanie </w:t>
        <w:br/>
        <w:t>na zaległe wynagrodzenie z tytułu umowy zlecenia likwidatora oraz umowy o dzieło głównej księgowej.</w:t>
      </w:r>
    </w:p>
    <w:p>
      <w:pPr>
        <w:pStyle w:val="Tekstpodstawowywcity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Likwidator Samodzielnego  Publicznego Zespołu Zakładów Opieki Zdrowotnej </w:t>
        <w:br/>
        <w:t xml:space="preserve">w Kamieniu Pomorskim zwróciła się z wnioskiem o uruchomienie środków </w:t>
        <w:br/>
        <w:t>na pokrycie ujemnego wyniku finansowego SPZZOZ, w wysokości 4.430 zł., która przeznaczona zostanie na zaległe wynagrodzenie z tytułu umowy zlecenia likwidatora oraz umowy o dzieło głównej księgowej.</w:t>
      </w:r>
    </w:p>
    <w:p>
      <w:pPr>
        <w:pStyle w:val="Tekstpodstawowywcity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Wniosek stanowi załącznik Nr 8 do protokołu.</w:t>
      </w:r>
    </w:p>
    <w:p>
      <w:pPr>
        <w:pStyle w:val="Tekstpodstawowywcity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rząd Powiatu jednogłośnie pozytywnie rozpatrzył wniosek Pani Likwidator </w:t>
        <w:br/>
        <w:t>o uruchomienie środków na pokrycie ujemnego wyniku finansowego SPZZOZ, która przeznaczona zostanie na zaległe wynagrodzenie z tytułu umowy zlecenia likwidatora oraz umowy o dzieło głównej księgowej.</w:t>
      </w:r>
    </w:p>
    <w:p>
      <w:pPr>
        <w:pStyle w:val="Tekstpodstawowywcity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Ad.11. Przyjęcie korekty sprawozdania finansowego za 2006 rok SPZZOZ.</w:t>
      </w:r>
    </w:p>
    <w:p>
      <w:pPr>
        <w:pStyle w:val="Tekstpodstawowywcity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Starosta, Pan Paweł Czapkin przedstawił korektę sprawozdania finansowego za 2006 rok SPZZOZ w Kamieniu Pomorskim. Wyjaśnił, że korekta wynika z ujawnienia istotnych faktów zmieniających zapisy w księgach rachunkowych jednostki, które zostały ujawnione po złożeniu sprawozdania.</w:t>
      </w:r>
    </w:p>
    <w:p>
      <w:pPr>
        <w:pStyle w:val="Tekstpodstawowywcity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Sprawozdanie stanowi załącznik Nr 9 do protokołu.</w:t>
      </w:r>
    </w:p>
    <w:p>
      <w:pPr>
        <w:pStyle w:val="Tekstpodstawowywcity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rząd Powiatu jednogłośnie przyjął korektę sprawozdania finansowego za 2006 </w:t>
        <w:br/>
        <w:t>rok SPZZOZ.</w:t>
      </w:r>
    </w:p>
    <w:p>
      <w:pPr>
        <w:pStyle w:val="Tekstpodstawowywcity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9"/>
          <w:tab w:val="left" w:pos="1080" w:leader="none"/>
          <w:tab w:val="left" w:pos="1260" w:leader="none"/>
        </w:tabs>
        <w:rPr/>
      </w:pPr>
      <w:r>
        <w:rPr/>
        <w:t xml:space="preserve">Ad.12. Rozpatrzenie wniosku Radnego Rady Miejskiej w Wolinie </w:t>
        <w:br/>
        <w:t>o bezpłatne przekazanie 5 pni drzew gatunku lipa.</w:t>
      </w:r>
    </w:p>
    <w:p>
      <w:pPr>
        <w:pStyle w:val="Tekstpodstawowywcity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Radny Rady Miejskiej w Wolinie, Pan Konrad Janson zwrócił się z wnioskiem </w:t>
        <w:br/>
        <w:t>o bezpłatne przekazanie 5 pni drzew gatunku lipa, które zostaną wykorzystane podczas pleneru rzeźbiarskiego w Wisełce.</w:t>
      </w:r>
    </w:p>
    <w:p>
      <w:pPr>
        <w:pStyle w:val="Tekstpodstawowywcity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Wniosek stanowi załącznik Nr 10 do protokołu.</w:t>
      </w:r>
    </w:p>
    <w:p>
      <w:pPr>
        <w:pStyle w:val="Tekstpodstawowywcity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"/>
        <w:ind w:left="0" w:hanging="0"/>
        <w:rPr/>
      </w:pPr>
      <w:r>
        <w:rPr>
          <w:b w:val="false"/>
          <w:bCs w:val="false"/>
        </w:rPr>
        <w:t xml:space="preserve">Zarząd Powiatu jednogłośnie pozytywnie rozpatrzył wniosek Pana Konrada Jansona </w:t>
        <w:br/>
        <w:t>o bezpłatne przekazanie 5 pni drzew gatunku lipa.</w:t>
      </w:r>
    </w:p>
    <w:p>
      <w:pPr>
        <w:pStyle w:val="Tekstpodstawowywcity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9"/>
          <w:tab w:val="left" w:pos="720" w:leader="none"/>
        </w:tabs>
        <w:rPr/>
      </w:pPr>
      <w:r>
        <w:rPr/>
        <w:t>Ad.13. Rozpatrzenie wniosku o przekazanie 3 pni drzew gatunku lipa pochodzących z wycinki w m. Gostyń na rzecz OPS w Świerznie.</w:t>
      </w:r>
    </w:p>
    <w:p>
      <w:pPr>
        <w:pStyle w:val="TextBody"/>
        <w:tabs>
          <w:tab w:val="clear" w:pos="709"/>
          <w:tab w:val="left" w:pos="7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stępca Wójta Gminy Świerzno Pan Krzysztof Atras zwrócił się z prośba </w:t>
        <w:br/>
        <w:t xml:space="preserve">o przekazanie na rzecz Ośrodka Pomocy Społecznej w Świerznie, drewna pozyskanego ze ścięcia trzech sztuk drzew gatunku lipa na działce </w:t>
        <w:br/>
        <w:t>nr 243 w Gostyniu, które zostanie przekazane podopiecznym OPS w Świerznie.</w:t>
      </w:r>
    </w:p>
    <w:p>
      <w:pPr>
        <w:pStyle w:val="TextBody"/>
        <w:tabs>
          <w:tab w:val="clear" w:pos="709"/>
          <w:tab w:val="left" w:pos="7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9"/>
          <w:tab w:val="left" w:pos="7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Starosta przypomniał, że na poprzednim posiedzeniu poproszono o zajęcie stanowiska w powyższej sprawie Zarząd Dróg Powiatowych, którego opinia jest pozytywna.</w:t>
      </w:r>
    </w:p>
    <w:p>
      <w:pPr>
        <w:pStyle w:val="TextBody"/>
        <w:tabs>
          <w:tab w:val="clear" w:pos="709"/>
          <w:tab w:val="left" w:pos="7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Powyższy wniosek oraz opinia stanowią załącznik Nr 11 do protokołu.</w:t>
      </w:r>
    </w:p>
    <w:p>
      <w:pPr>
        <w:pStyle w:val="TextBody"/>
        <w:tabs>
          <w:tab w:val="clear" w:pos="709"/>
          <w:tab w:val="left" w:pos="7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9"/>
          <w:tab w:val="left" w:pos="7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rząd Powiatu jednogłośnie pozytywnie rozpatrzył wniosek o przekazanie </w:t>
        <w:br/>
        <w:t xml:space="preserve">3 pni drzew gatunku lipa pochodzących z wycinki w m. Gostyń na rzecz </w:t>
        <w:br/>
        <w:t>OPS w Świerznie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Ad.14. Rozpatrzenie wniosku Dyrektora ZSP w Kamieniu Pomorskim </w:t>
        <w:br/>
        <w:t>o zgodę na udzielenie zamówienia publicznego.</w:t>
      </w:r>
    </w:p>
    <w:p>
      <w:pPr>
        <w:pStyle w:val="TextBody"/>
        <w:tabs>
          <w:tab w:val="clear" w:pos="709"/>
          <w:tab w:val="left" w:pos="7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icestarosta Pan Marek Kawa przedstawił wniosek Dyrektora  Zespołu Szkól Ponadgimnazjalnych Pana Andrzeja Swatowskiego, wyjaśnił potrzebę wykonania prac remontowych w związku z naciskami ze strony Powiatowej Stacji Sanitarno - Epidemiologicznej. Środki na wykonanie tych prac w kwocie 40 000 pochodzą                  z budżetu Powiatu, natomiast pozostała kwota tj. 15 000 z środków własnych Zespołu Szkół Ponadgimnazjalnych. Wicestarosta nawiązał również do tematu pozyskiwania środków z zewnątrz, informując, że realizacja wniosku  może posłużyć jako załącznik do wystąpienia o dotację.  </w:t>
      </w:r>
    </w:p>
    <w:p>
      <w:pPr>
        <w:pStyle w:val="TextBody"/>
        <w:tabs>
          <w:tab w:val="clear" w:pos="709"/>
          <w:tab w:val="left" w:pos="7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Wniosek stanowi załącznik Nr 12 do protokołu.</w:t>
      </w:r>
    </w:p>
    <w:p>
      <w:pPr>
        <w:pStyle w:val="TextBody"/>
        <w:tabs>
          <w:tab w:val="clear" w:pos="709"/>
          <w:tab w:val="left" w:pos="720" w:leader="none"/>
        </w:tabs>
        <w:rPr>
          <w:rFonts w:eastAsia="Tahoma"/>
          <w:b w:val="false"/>
          <w:b w:val="false"/>
          <w:bCs w:val="false"/>
        </w:rPr>
      </w:pPr>
      <w:r>
        <w:rPr>
          <w:rFonts w:eastAsia="Tahoma"/>
          <w:b w:val="false"/>
          <w:bCs w:val="false"/>
        </w:rPr>
        <w:t xml:space="preserve"> </w:t>
      </w:r>
    </w:p>
    <w:p>
      <w:pPr>
        <w:pStyle w:val="Tekstpodstawowy2"/>
        <w:rPr>
          <w:b/>
          <w:b/>
          <w:bCs/>
        </w:rPr>
      </w:pPr>
      <w:r>
        <w:rPr/>
        <w:t xml:space="preserve">Zarząd Powiatu jednogłośnie pozytywnie rozpatrzył wniosek Dyrektora ZSP </w:t>
        <w:br/>
        <w:t>w Kamieniu Pomorskim w sprawie wyrażenia zgody na udzielenie zamówienia publicznego.</w:t>
      </w:r>
    </w:p>
    <w:p>
      <w:pPr>
        <w:pStyle w:val="TextBody"/>
        <w:tabs>
          <w:tab w:val="clear" w:pos="709"/>
          <w:tab w:val="left" w:pos="7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9"/>
          <w:tab w:val="left" w:pos="720" w:leader="none"/>
        </w:tabs>
        <w:rPr/>
      </w:pPr>
      <w:r>
        <w:rPr/>
        <w:t xml:space="preserve">Ad.15. Podjęcie decyzji w sprawie działek nr 761/2 oraz 761/3 położonych </w:t>
        <w:br/>
        <w:t>w miejscowości Benice.</w:t>
      </w:r>
    </w:p>
    <w:p>
      <w:pPr>
        <w:pStyle w:val="TextBody"/>
        <w:tabs>
          <w:tab w:val="clear" w:pos="709"/>
          <w:tab w:val="left" w:pos="7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Naczelnik Wydziału Gospodarki Nieruchomościami Powiatu i Skarbu Państwa zwróciła się z prośbą o podjęcie decyzji w sprawie działek nr 761/2 oraz 761/3 położonych </w:t>
        <w:br/>
        <w:t>w miejscowości Benice. Przedstawiono propozycje co do podziału działek.</w:t>
      </w:r>
    </w:p>
    <w:p>
      <w:pPr>
        <w:pStyle w:val="TextBody"/>
        <w:tabs>
          <w:tab w:val="clear" w:pos="709"/>
          <w:tab w:val="left" w:pos="7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Powyższa prośba stanowi załącznik nr 13 do protokołu.</w:t>
      </w:r>
    </w:p>
    <w:p>
      <w:pPr>
        <w:pStyle w:val="TextBody"/>
        <w:tabs>
          <w:tab w:val="clear" w:pos="709"/>
          <w:tab w:val="left" w:pos="7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9"/>
          <w:tab w:val="left" w:pos="7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rząd zapoznał się z propozycją wydziału, Starosta, Pan Paweł Czapkin zaproponował podział działek na osiem odrębnych nieruchomości, które muszą być uzgodnione i zaakceptowane przez osobę sporządzająca plan. Zarząd zobowiązał Wydział Gospodarki Nieruchomościami Powiatu i Skarbu Państwa </w:t>
        <w:br/>
        <w:t>o  wystąpienie do Urzędu Miasta i Gminy w Kamieniu Pomorskim o zaopiniowanie zgodności z planem zagospodarowania przestrzennego dla tych działek oraz przedłożenia dwóch  propozycji podziału. Po uzyskaniu opinii Urzędu Miasta i Gminy  Zarząd ustosunkuje się do najkorzystniejszej propozycji podziału.</w:t>
      </w:r>
    </w:p>
    <w:p>
      <w:pPr>
        <w:pStyle w:val="TextBody"/>
        <w:tabs>
          <w:tab w:val="clear" w:pos="709"/>
          <w:tab w:val="left" w:pos="7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9"/>
          <w:tab w:val="left" w:pos="7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Ad.16. Podjęcie decyzji w sprawie umieszczenia w pomieszczeniu </w:t>
        <w:br/>
        <w:t>w budynku starostwa przy ul. Wolińskiej 7b odbiornika stacji referencyjnej  działającej w ramach systemu ASC/ EUPOS.</w:t>
      </w:r>
    </w:p>
    <w:p>
      <w:pPr>
        <w:pStyle w:val="Tekstpodstawowy2"/>
        <w:rPr/>
      </w:pPr>
      <w:r>
        <w:rPr/>
        <w:t xml:space="preserve">Naczelnik Wydziału Gospodarki Nieruchomościami Powiatu i Skarbu Państwa zwróciła się  z prośbą o podjęcie decyzji w sprawie wyrażenia zgody na umieszczenia </w:t>
        <w:br/>
        <w:t>w pomieszczeniu w budynku starostwa przy ul. Wolińskiej 7b odbiornika stacji referencyjnej  działającej w ramach systemu ASC/ EUPOS. Przedstawiono propozycję Wydziału Nieruchomości oraz Geodezji I Kartografii.</w:t>
      </w:r>
    </w:p>
    <w:p>
      <w:pPr>
        <w:pStyle w:val="TextBody"/>
        <w:tabs>
          <w:tab w:val="clear" w:pos="709"/>
          <w:tab w:val="left" w:pos="7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Powyższa prośba stanowi załącznik nr 14 do protokołu.</w:t>
      </w:r>
    </w:p>
    <w:p>
      <w:pPr>
        <w:pStyle w:val="TextBody"/>
        <w:tabs>
          <w:tab w:val="clear" w:pos="709"/>
          <w:tab w:val="left" w:pos="7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9"/>
          <w:tab w:val="left" w:pos="7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rząd Powiatu jednogłośnie przyjął propozycję wydziałów, jednocześnie zaproponował aby przy sporządzaniu umowy wynegocjować możliwość uzyskania </w:t>
        <w:br/>
        <w:t>w formie darowizny nowoczesnego sprzętu geodezyjnego do pomiaru gruntów.</w:t>
      </w:r>
    </w:p>
    <w:p>
      <w:pPr>
        <w:pStyle w:val="TextBody"/>
        <w:tabs>
          <w:tab w:val="clear" w:pos="709"/>
          <w:tab w:val="left" w:pos="7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9"/>
          <w:tab w:val="left" w:pos="720" w:leader="none"/>
        </w:tabs>
        <w:rPr/>
      </w:pPr>
      <w:r>
        <w:rPr/>
        <w:t>Ad.17. Podjęcie decyzji odnośnie podziału działek nr 194/1 i 194/2 położonych Wisełce</w:t>
      </w:r>
    </w:p>
    <w:p>
      <w:pPr>
        <w:pStyle w:val="TextBody"/>
        <w:tabs>
          <w:tab w:val="clear" w:pos="709"/>
          <w:tab w:val="left" w:pos="7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Naczelnik Wydziału Gospodarki Nieruchomościami Powiatu i Skarbu Państwa zwróciła się  z prośbą o podjęcie decyzji odnośnie dalszych losów podziału działki nr 194/1 </w:t>
        <w:br/>
        <w:t>i 194/2 położonych w Wisełce, Gmina Wolin.</w:t>
      </w:r>
    </w:p>
    <w:p>
      <w:pPr>
        <w:pStyle w:val="TextBody"/>
        <w:tabs>
          <w:tab w:val="clear" w:pos="709"/>
          <w:tab w:val="left" w:pos="7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Powyższy wniosek stanowi załącznik Nr 15 do protokołu.</w:t>
      </w:r>
    </w:p>
    <w:p>
      <w:pPr>
        <w:pStyle w:val="TextBody"/>
        <w:tabs>
          <w:tab w:val="clear" w:pos="709"/>
          <w:tab w:val="left" w:pos="7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9"/>
          <w:tab w:val="left" w:pos="7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rząd  Powiatu jednogłośnie podjął decyzje o podziale działki na pięć części, wyraził również zgodę na wykonanie przed podziałem inwentaryzacji przyrodniczej w celu stwierdzenia faktycznych wartości florystycznych oraz faunistycznych oraz określenia wpływu podziału nieruchomości  i związanych z tym następstwami inwestycyjnymi </w:t>
        <w:br/>
        <w:t xml:space="preserve">na integralności sieci NATURA 2000. Niniejsza inwentaryzacja jest niezbędna </w:t>
        <w:br/>
        <w:t xml:space="preserve">do otrzymania postanowienia o podziale działek. Zarząd zobowiązał Wydział Gospodarki Nieruchomościami Powiatu i Skarbu Państwa do informowania </w:t>
        <w:br/>
        <w:t>o przebiegu sprawy podziału działek.</w:t>
      </w:r>
    </w:p>
    <w:p>
      <w:pPr>
        <w:pStyle w:val="TextBody"/>
        <w:tabs>
          <w:tab w:val="clear" w:pos="709"/>
          <w:tab w:val="left" w:pos="7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9"/>
          <w:tab w:val="left" w:pos="720" w:leader="none"/>
        </w:tabs>
        <w:rPr/>
      </w:pPr>
      <w:r>
        <w:rPr/>
        <w:t>Ad.18. Wolne wnioski</w:t>
      </w:r>
    </w:p>
    <w:p>
      <w:pPr>
        <w:pStyle w:val="TextBody"/>
        <w:tabs>
          <w:tab w:val="clear" w:pos="709"/>
          <w:tab w:val="left" w:pos="720" w:leader="none"/>
        </w:tabs>
        <w:rPr/>
      </w:pPr>
      <w:r>
        <w:rPr>
          <w:b w:val="false"/>
          <w:bCs w:val="false"/>
        </w:rPr>
        <w:t>Starosta, Pan Paweł Czapkin zaproponował spotkanie Członków Zarządu w Domu Dziecka w Wisełce z okazji Dnia Dziecka w dniu 1 czerwca 2007 roku</w:t>
      </w:r>
    </w:p>
    <w:p>
      <w:pPr>
        <w:pStyle w:val="TextBody"/>
        <w:tabs>
          <w:tab w:val="clear" w:pos="709"/>
          <w:tab w:val="left" w:pos="7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9"/>
          <w:tab w:val="left" w:pos="7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rząd pozytywnie ustosunkował się do powyższej propozycji. </w:t>
      </w:r>
    </w:p>
    <w:p>
      <w:pPr>
        <w:pStyle w:val="TextBody"/>
        <w:tabs>
          <w:tab w:val="clear" w:pos="709"/>
          <w:tab w:val="left" w:pos="7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9"/>
          <w:tab w:val="left" w:pos="720" w:leader="none"/>
        </w:tabs>
        <w:rPr>
          <w:b w:val="false"/>
          <w:b w:val="false"/>
          <w:bCs w:val="false"/>
        </w:rPr>
      </w:pPr>
      <w:r>
        <w:rPr/>
        <w:t>Ad.19. Zakończenie posiedzenia</w:t>
      </w:r>
    </w:p>
    <w:p>
      <w:pPr>
        <w:pStyle w:val="Tekstpodstawowywcity2"/>
        <w:tabs>
          <w:tab w:val="clear" w:pos="709"/>
          <w:tab w:val="left" w:pos="0" w:leader="none"/>
        </w:tabs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Wobec wyczerpania porządku posiedzenia Starosta o godzinie 12:35 zakończył posiedzenie Zarządu Nr 15/07.</w:t>
      </w:r>
    </w:p>
    <w:p>
      <w:pPr>
        <w:pStyle w:val="Tekstpodstawowywcity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"/>
        <w:ind w:left="0" w:hanging="0"/>
        <w:rPr/>
      </w:pPr>
      <w:r>
        <w:rPr/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Przewodniczący Zarządu</w:t>
        <w:tab/>
        <w:tab/>
        <w:tab/>
        <w:tab/>
        <w:t>Członkowie Zarządu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Paweł Czapkin </w:t>
        <w:tab/>
        <w:tab/>
        <w:tab/>
        <w:tab/>
        <w:tab/>
        <w:tab/>
        <w:t xml:space="preserve">        Marek Kaw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</w:t>
        <w:tab/>
        <w:t xml:space="preserve"> Stanisław Drzewiński</w:t>
      </w:r>
    </w:p>
    <w:p>
      <w:pPr>
        <w:pStyle w:val="Footer"/>
        <w:tabs>
          <w:tab w:val="clear" w:pos="4536"/>
          <w:tab w:val="clear" w:pos="9072"/>
        </w:tabs>
        <w:ind w:left="4254" w:hanging="0"/>
        <w:rPr/>
      </w:pPr>
      <w:r>
        <w:rPr/>
        <w:tab/>
        <w:tab/>
        <w:tab/>
      </w:r>
    </w:p>
    <w:p>
      <w:pPr>
        <w:pStyle w:val="Footer"/>
        <w:tabs>
          <w:tab w:val="clear" w:pos="4536"/>
          <w:tab w:val="clear" w:pos="9072"/>
        </w:tabs>
        <w:ind w:left="4254" w:hanging="0"/>
        <w:rPr/>
      </w:pPr>
      <w:r>
        <w:rPr/>
        <w:tab/>
        <w:tab/>
        <w:tab/>
      </w:r>
    </w:p>
    <w:p>
      <w:pPr>
        <w:pStyle w:val="Tekstpodstawowywcity2"/>
        <w:ind w:left="0" w:hanging="0"/>
        <w:rPr/>
      </w:pPr>
      <w:r>
        <w:rPr/>
        <w:t>Protokołowała:</w:t>
      </w:r>
      <w:r>
        <w:rPr>
          <w:b w:val="false"/>
          <w:bCs w:val="false"/>
        </w:rPr>
        <w:t xml:space="preserve"> </w:t>
        <w:tab/>
        <w:tab/>
        <w:tab/>
        <w:tab/>
        <w:tab/>
        <w:tab/>
        <w:t xml:space="preserve">   Bogdan Wilkowski</w:t>
      </w:r>
    </w:p>
    <w:p>
      <w:pPr>
        <w:pStyle w:val="Tekstpodstawowywcity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Beata Kubas</w:t>
      </w:r>
    </w:p>
    <w:p>
      <w:pPr>
        <w:pStyle w:val="Heading1"/>
        <w:ind w:left="5672" w:hanging="0"/>
        <w:rPr>
          <w:rFonts w:ascii="Tahoma" w:hAnsi="Tahoma" w:eastAsia="Tahoma" w:cs="Tahoma"/>
          <w:b w:val="false"/>
          <w:b w:val="false"/>
          <w:bCs w:val="false"/>
        </w:rPr>
      </w:pPr>
      <w:r>
        <w:rPr>
          <w:rFonts w:eastAsia="Tahoma" w:cs="Tahoma" w:ascii="Tahoma" w:hAnsi="Tahoma"/>
          <w:b w:val="false"/>
          <w:bCs w:val="false"/>
        </w:rPr>
        <w:t xml:space="preserve">  </w:t>
      </w:r>
    </w:p>
    <w:p>
      <w:pPr>
        <w:pStyle w:val="Tekstpodstawowywcity2"/>
        <w:ind w:left="0" w:hanging="0"/>
        <w:rPr>
          <w:rFonts w:ascii="Tahoma" w:hAnsi="Tahoma" w:cs="Tahoma"/>
          <w:b w:val="false"/>
          <w:b w:val="false"/>
          <w:bCs w:val="false"/>
        </w:rPr>
      </w:pPr>
      <w:r>
        <w:rPr>
          <w:rFonts w:cs="Tahoma"/>
          <w:b w:val="false"/>
          <w:bCs w:val="false"/>
        </w:rPr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540" w:hanging="0"/>
        <w:jc w:val="both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</w:t>
      </w:r>
    </w:p>
    <w:sectPr>
      <w:footerReference w:type="default" r:id="rId2"/>
      <w:type w:val="nextPage"/>
      <w:pgSz w:w="11906" w:h="16838"/>
      <w:pgMar w:left="1417" w:right="1417" w:gutter="0" w:header="0" w:top="53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  <w:jc w:val="both"/>
    </w:pPr>
    <w:rPr>
      <w:rFonts w:ascii="Tahoma" w:hAnsi="Tahoma" w:cs="Tahoma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ahoma" w:hAnsi="Tahoma" w:cs="Tahoma"/>
      <w:b/>
      <w:bCs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0:48:00Z</dcterms:created>
  <dc:creator>Saletra</dc:creator>
  <dc:description/>
  <dc:language>en-US</dc:language>
  <cp:lastModifiedBy>Saletra</cp:lastModifiedBy>
  <cp:lastPrinted>2007-05-21T09:54:00Z</cp:lastPrinted>
  <dcterms:modified xsi:type="dcterms:W3CDTF">2007-05-29T08:07:00Z</dcterms:modified>
  <cp:revision>29</cp:revision>
  <dc:subject/>
  <dc:title>Or</dc:title>
</cp:coreProperties>
</file>