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jestr uchwał Rady Powiatu </w:t>
        <w:br/>
        <w:t>w Kamieniu Pomorskim 2014 rok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riz.0007.1.2014. K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jestr uchwał Rady Powiatu IV kadencji w Kamieniu Pomorskim: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268"/>
        <w:gridCol w:w="4536"/>
        <w:gridCol w:w="1701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podj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w spr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wag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-01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XX/241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ciągnięcia pożyczki długoterminowej z budżetu państwa na spłatę zobowiązań przejętych po likwidowanych samodzielnych publicznych zakładach opieki zdrowotnej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/242/2014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stanowienia Programu postępowania naprawczego Powiatu Kamieńskiego na lata 2014 – 2016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zmieniona Uchwałą Nr XXXI/250/2014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z dnia 16.04.2014r.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/243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</w:rPr>
              <w:t>przerwania obrad XXX sesji Rady Powiatu w Kamieniu Pomorski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1-01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/244/2014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uchwalenia budżetu Powiatu Kamieńskiego na rok 2014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łoszona w Dz. Urz. Woj. Zach. z dnia 13.02.2014r. poz.67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zmieniona Uchwałą </w:t>
              <w:br/>
              <w:t>Nr XXXI/248/201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dnia 16.04.2014r.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1-01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/245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uchwalenia zmiany wieloletniej prognozy finansowej Powiatu Kamieńskiego na lata 2014 – 20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zmieniona Uchwałą</w:t>
              <w:br/>
              <w:t xml:space="preserve"> Nr XXXI/249/2014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dnia 16 kwietnia 2014r.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46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niewyrażenia zgody </w:t>
              <w:br/>
              <w:t>na rozwiązanie stosunku pracy z radną Powiatu Kamieńskiego, Panią Jadwigą Adamowicz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47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niewyrażenia zgody </w:t>
              <w:br/>
              <w:t xml:space="preserve">na rozwiązanie stosunku pracy z radną Powiatu Kamieńskiego, Panią Alicją Zalewską – Kubia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48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4 rok oraz zmiany Uchwały Nr XXX/244/2014 Rady Powiatu w Kamieniu Pomorskim z dnia </w:t>
              <w:br/>
              <w:t xml:space="preserve">31 stycznia 2014 roku w sprawie uchwalenia budżetu Powiatu Kamieńskiego na rok 2014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49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X/245/2014 Rady Powiatu </w:t>
              <w:br/>
              <w:t xml:space="preserve">w Kamieniu Pomorskim z dnia 31 stycznia 2014 roku w sprawie uchwalenia zmiany wieloletniej prognozy finansowej Powiatu Kamieńskiego na lata 2014 – 2028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50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X/242/2014 Rady Powiatu </w:t>
              <w:br/>
              <w:t xml:space="preserve">w Kamieniu Pomorskim z dnia </w:t>
              <w:br/>
              <w:t xml:space="preserve">22 stycznia 2014 roku w sprawie ustanowienia Programu postępowania naprawczego Powiatu Kamieńskiego </w:t>
              <w:br/>
              <w:t>na lata 2014 – 2016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51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VII/96/2007 Rady Powiatu </w:t>
              <w:br/>
              <w:t xml:space="preserve">w Kamieniu Pomorskim z dnia 15 listopada 2007 roku w sprawie uchwalenia Regulaminu Organizacyjnego Starostwa Powiatowego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52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zadań na rzecz osób niepełnosprawnych w Powiecie Kamieńskim na 2014 rok finansowanych ze środków Państwowego Funduszu Rehabilitacji Osób Niepełnosprawnych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53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sokości opłat za usunięcie </w:t>
              <w:br/>
              <w:t xml:space="preserve">i przechowywanie statków lub innych obiektów pływających z obszaru wodn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54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twierdzenia Planu Pracy Komisji Rewizyjnej na 2014 rok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55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yrektora Zarządu Dróg Powiatowych w Kamieniu Pomorskim oraz Starostę kamieńskiego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Rejestr składa się z 2 ponumerowanych stron, pozycji od numeru XXX/241/2014 </w:t>
        <w:br/>
        <w:t xml:space="preserve">do numeru XXXI/255/2014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b/>
          <w:b/>
          <w:sz w:val="20"/>
        </w:rPr>
      </w:pPr>
      <w:r>
        <w:rPr>
          <w:b/>
          <w:sz w:val="20"/>
        </w:rPr>
        <w:t>Sporządziła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0"/>
        </w:rPr>
      </w:pPr>
      <w:r>
        <w:rPr>
          <w:sz w:val="20"/>
        </w:rPr>
        <w:t xml:space="preserve">Katarzyna Zatylna </w:t>
      </w:r>
    </w:p>
    <w:sectPr>
      <w:footerReference w:type="default" r:id="rId2"/>
      <w:type w:val="nextPage"/>
      <w:pgSz w:w="11906" w:h="16838"/>
      <w:pgMar w:left="1417" w:right="92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72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Tahoma" w:hAnsi="Tahoma" w:cs="Tahoma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360" w:hanging="0"/>
      <w:jc w:val="both"/>
      <w:outlineLvl w:val="4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  <w:b/>
      <w:bCs/>
      <w:sz w:val="20"/>
    </w:rPr>
  </w:style>
  <w:style w:type="paragraph" w:styleId="Just">
    <w:name w:val="just"/>
    <w:basedOn w:val="Normal"/>
    <w:qFormat/>
    <w:pPr>
      <w:spacing w:before="280" w:after="280"/>
      <w:jc w:val="both"/>
    </w:pPr>
    <w:rPr>
      <w:rFonts w:ascii="Arial" w:hAnsi="Arial" w:eastAsia="Arial Unicode MS" w:cs="Arial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4:00Z</dcterms:created>
  <dc:creator>Kasia</dc:creator>
  <dc:description/>
  <dc:language>en-US</dc:language>
  <cp:lastModifiedBy>Kamil Hiermont</cp:lastModifiedBy>
  <cp:lastPrinted>2014-04-23T11:09:00Z</cp:lastPrinted>
  <dcterms:modified xsi:type="dcterms:W3CDTF">2014-05-06T09:54:00Z</dcterms:modified>
  <cp:revision>2</cp:revision>
  <dc:subject/>
  <dc:title>Rejestr uchwał Rady Powiatu w Kamieniu Pomorskim</dc:title>
</cp:coreProperties>
</file>