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awartotabeli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WWZawartotabeli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WWZawartotabeli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WWZawartotabeli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WWZawartotabeli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WWZawartotabeli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WWZawartotabeli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WWZawartotabeli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WWZawartotabeli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formacja dla poborowych</w:t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  <w:t>Z dniem 1 lipca 2004 roku weszło w życie Rozporządzenie Rady Ministrów z dnia 22 czerwca 2004 roku w sprawie szczegółowych warunków i trybu udzielania odroczeń zasadniczej służby wojskowej (Dz. U. nr 150 poz. 1569).</w:t>
      </w:r>
    </w:p>
    <w:p>
      <w:pPr>
        <w:pStyle w:val="WWZawartotabeli"/>
        <w:spacing w:before="0" w:after="0"/>
        <w:ind w:left="707" w:hanging="0"/>
        <w:rPr/>
      </w:pPr>
      <w:r>
        <w:rPr>
          <w:rStyle w:val="StrongEmphasis"/>
          <w:rFonts w:cs="Arial" w:ascii="Arial" w:hAnsi="Arial"/>
        </w:rPr>
        <w:t>Wprowadzono nową treść pisemnych wniosków i załączników o udzielenie odroczenia zasadniczej służby wojskowej poborowemu:</w:t>
      </w:r>
      <w:r>
        <w:rPr>
          <w:rFonts w:cs="Arial" w:ascii="Arial" w:hAnsi="Arial"/>
        </w:rPr>
        <w:t xml:space="preserve"> </w:t>
      </w:r>
    </w:p>
    <w:p>
      <w:pPr>
        <w:pStyle w:val="WWZawartotabeli"/>
        <w:numPr>
          <w:ilvl w:val="0"/>
          <w:numId w:val="1"/>
        </w:numPr>
        <w:spacing w:before="0" w:after="0"/>
        <w:ind w:left="707" w:hanging="283"/>
        <w:rPr/>
      </w:pPr>
      <w:r>
        <w:rPr>
          <w:rFonts w:cs="Arial" w:ascii="Arial" w:hAnsi="Arial"/>
        </w:rPr>
        <w:t>ze względu na konieczność sprawowania bezpośredniej opieki nad członkiem rodziny wspólnie z nim zamieszkującym - opisy oraz wzory wniosków wraz z załącznikami zamieszczono w BIP Powiatu na stronie – komunikaty.</w:t>
        <w:br/>
        <w:t xml:space="preserve"> / </w:t>
      </w:r>
      <w:r>
        <w:rPr>
          <w:rFonts w:cs="Arial" w:ascii="Arial" w:hAnsi="Arial"/>
          <w:b/>
          <w:bCs/>
        </w:rPr>
        <w:t>www.bip.kamienpomorski.powiat.pl</w:t>
      </w:r>
      <w:r>
        <w:rPr>
          <w:rFonts w:cs="Arial" w:ascii="Arial" w:hAnsi="Arial"/>
        </w:rPr>
        <w:t>/</w:t>
      </w:r>
    </w:p>
    <w:p>
      <w:pPr>
        <w:pStyle w:val="WWZawartotabeli"/>
        <w:numPr>
          <w:ilvl w:val="0"/>
          <w:numId w:val="1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e względu na pobieranie nauki w szkołach wyższych i ponadgimnazjalnych, </w:t>
      </w:r>
    </w:p>
    <w:p>
      <w:pPr>
        <w:pStyle w:val="WWZawartotabeli"/>
        <w:numPr>
          <w:ilvl w:val="0"/>
          <w:numId w:val="1"/>
        </w:numPr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e względu na ważne sprawy osobiste lub rodzinne. </w:t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  <w:t>W przypadku poborowego pobierającego naukę w szkole wyższej lub wyższej szkole zawodowej obowiązek, wynikający z przepisu ustawy o powszechnym obowiązku obrony Rzeczypospolitej Polskiej przedstawienia zaświadczenia w Wojskowej Komendzie Uzupełnień o kontynuowaniu nauki uznaje się za spełniony po okazaniu przez poborowego indeksu z wpisem o zaliczeniu roku (semestru) studiów.</w:t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czegółowe informacje: Inspektor do spraw Zarządzania Kryzysowego i Spraw Obronnych, ul. Mieszka I 5b, 72 – 400 Kamień Pomorski, tel. 3823122</w:t>
      </w:r>
    </w:p>
    <w:p>
      <w:pPr>
        <w:pStyle w:val="WWZawartotabeli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rPr>
          <w:rFonts w:ascii="Arial" w:hAnsi="Arial" w:cs="Arial"/>
          <w:b/>
          <w:b/>
          <w:bCs/>
        </w:rPr>
      </w:pPr>
      <w:bookmarkStart w:id="0" w:name="1"/>
      <w:bookmarkEnd w:id="0"/>
      <w:r>
        <w:rPr>
          <w:rFonts w:cs="Arial" w:ascii="Arial" w:hAnsi="Arial"/>
          <w:b/>
          <w:bCs/>
        </w:rPr>
        <w:t xml:space="preserve">Odroczenie zasadniczej służby wojskowej poborowego ze względu na konieczność sprawowania bezpośredniej opieki nad osobą całkowicie niezdolną do pracy i samodzielnej egzystencji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2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PODSTAWA PRAWNA</w:t>
      </w:r>
    </w:p>
    <w:p>
      <w:pPr>
        <w:pStyle w:val="TextBody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Rady Ministrów z dnia 22 czerwca 2004 r. w sprawie szczegółowych warunków i trybu udzielania odroczeń zasadniczej służby wojskowej (Dz. U. nr 150 poz. 1569) </w:t>
      </w:r>
    </w:p>
    <w:p>
      <w:pPr>
        <w:pStyle w:val="TextBody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WYMAGANE DOKUMENTY</w:t>
      </w:r>
    </w:p>
    <w:p>
      <w:pPr>
        <w:pStyle w:val="TextBody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isemny wniosek poborowego o udzielenie odroczenia zasadniczej służby wojskowej wraz z załącznikami. </w:t>
      </w:r>
    </w:p>
    <w:p>
      <w:pPr>
        <w:pStyle w:val="TextBody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OPŁATY ZA ZŁOŻENIE WNIOSKU (ODWOŁANIA)</w:t>
      </w:r>
    </w:p>
    <w:p>
      <w:pPr>
        <w:pStyle w:val="TextBody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e pobiera się. </w:t>
      </w:r>
    </w:p>
    <w:p>
      <w:pPr>
        <w:pStyle w:val="TextBody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TERMIN ROZPATRZENIA</w:t>
      </w:r>
    </w:p>
    <w:p>
      <w:pPr>
        <w:pStyle w:val="TextBody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czasie działania Powiatowej Komisji Poborowej w Kamieniu Pomorskim. Termin działania Powiatowej Komisji Poborowej w Kamieniu    Pomorkim (organizowanej raz w roku w miesiącach luty-maj) podany będzie  w BIP w dziale "ogłoszenia - komunikaty". </w:t>
      </w:r>
    </w:p>
    <w:p>
      <w:pPr>
        <w:pStyle w:val="TextBody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TRYB ODWOŁAWCZY OD ORZECZENIA</w:t>
      </w:r>
    </w:p>
    <w:p>
      <w:pPr>
        <w:pStyle w:val="TextBody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d orzeczenia przysługuje poborowemu odwołanie do Wojewódzkiej Komisji Poborowej w Szczecinie w terminie 14 dni od dnia doręczenia. Odwołanie wnosi się za pośrednictwem Powiatowej Komisji Poborowej w Kamieniu Pomorskim, a gdy ta nie urzęduje za pośrednictwem Starosty Kamieńskiego (72-400 Kamień Pomorski, ul. Mieszka I 5b). 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  <w:t>VI. MIEJSCE SKŁADANIA DOKUMENTÓW</w:t>
      </w:r>
    </w:p>
    <w:p>
      <w:pPr>
        <w:pStyle w:val="WWZawartotabeli"/>
        <w:numPr>
          <w:ilvl w:val="1"/>
          <w:numId w:val="3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bezpośrednio podczas stawienia się po raz pierwszy do poboru - u sekretarza Powiatowej Komisji Poborowej w Kamieniu pomorskim; </w:t>
      </w:r>
    </w:p>
    <w:p>
      <w:pPr>
        <w:pStyle w:val="WWZawartotabeli"/>
        <w:numPr>
          <w:ilvl w:val="1"/>
          <w:numId w:val="3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 pośrednictwem Wojskowego Komendanta Uzupełnień w Świnoujściu - w pozostałych przypadkach. Adres: 72-600 Świnoujście, ul. Piłsudskiego 24. tel. 3243183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  <w:t>VIII. UWAGI</w:t>
      </w:r>
    </w:p>
    <w:p>
      <w:pPr>
        <w:pStyle w:val="WWZawartotabeli"/>
        <w:numPr>
          <w:ilvl w:val="1"/>
          <w:numId w:val="3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roczenia udziela każdorazowo Powiatowa Komisja Poborowa w Kamieniu Pomorskim na czas określony, jednak nie dłuższy niż dwanaście miesięcy. </w:t>
      </w:r>
    </w:p>
    <w:p>
      <w:pPr>
        <w:pStyle w:val="WWZawartotabeli"/>
        <w:numPr>
          <w:ilvl w:val="1"/>
          <w:numId w:val="3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 dołączanym oświadczeniu poborowego  do wniosku o odroczeniu zasadniczej służby wojskowej należy wyszczególnić członków rodziny osób (y), wobec których (ej) zachodzi konieczność sprawowania bezpośredniej opieki przez poborowego, bliższych lub równych poborowemu stopniem pokrewieństwa wobec tej osoby, w tym imię i nazwisko, stopień pokrewieństwa w stosunku do osoby wymagającej opieki, datę urodzenia i adres zamieszkania. </w:t>
      </w:r>
    </w:p>
    <w:p>
      <w:pPr>
        <w:pStyle w:val="WWZawartotabeli"/>
        <w:numPr>
          <w:ilvl w:val="1"/>
          <w:numId w:val="3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soby wymagającej bezpośredniej opieki poborowego o konieczności sprawowania tej opieki należy dołączyć do wniosku, jeżeli osoba ta posiada pełną zdolność do czynności prawnych. 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u w:val="single"/>
        </w:rPr>
        <w:t>Wzory wniosków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....................................dnia .........................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</w:t>
      </w:r>
      <w:r>
        <w:rPr>
          <w:rFonts w:cs="Arial" w:ascii="Arial" w:hAnsi="Arial"/>
          <w:i/>
          <w:iCs/>
          <w:sz w:val="20"/>
        </w:rPr>
        <w:t>(imię, imion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20"/>
        </w:rPr>
        <w:t xml:space="preserve">             </w:t>
      </w:r>
      <w:r>
        <w:rPr>
          <w:rFonts w:cs="Arial" w:ascii="Arial" w:hAnsi="Arial"/>
          <w:i/>
          <w:iCs/>
          <w:sz w:val="20"/>
        </w:rPr>
        <w:t>(nazwisko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>(data i miejsce urodzeni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</w:t>
      </w:r>
      <w:r>
        <w:rPr>
          <w:rFonts w:cs="Arial" w:ascii="Arial" w:hAnsi="Arial"/>
          <w:i/>
          <w:iCs/>
          <w:sz w:val="20"/>
        </w:rPr>
        <w:t>(adres zamieszkani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378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36"/>
      </w:tblGrid>
      <w:tr>
        <w:trPr>
          <w:tblHeader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  (numer PESEL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  <w:i/>
          <w:iCs/>
        </w:rPr>
        <w:t>Przewodniczący Powiatowej Komisji Poborowej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     w Kamieniu Pomorskim poprzez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Wojskowego Komendanta Uzupełnień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              w Świnoujściu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NIOSEK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Wnoszę o udzielenie odroczenia zasadniczej służby wojskowej ze względu na konieczność sprawowania opieki nad: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...............................................................       ...........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    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</w:t>
      </w:r>
      <w:r>
        <w:rPr>
          <w:rFonts w:cs="Arial" w:ascii="Arial" w:hAnsi="Arial"/>
          <w:i/>
          <w:iCs/>
          <w:sz w:val="18"/>
          <w:szCs w:val="18"/>
        </w:rPr>
        <w:t xml:space="preserve">(imię i nazwisko)                                                (stopień pokrewieństwa w stosunku do poborowego) 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...............................................................       ...........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</w:t>
      </w:r>
      <w:r>
        <w:rPr>
          <w:rFonts w:cs="Arial" w:ascii="Arial" w:hAnsi="Arial"/>
          <w:i/>
          <w:iCs/>
          <w:sz w:val="18"/>
          <w:szCs w:val="18"/>
        </w:rPr>
        <w:t>(data urodzenia)                                                                        (adres zamieszka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...............................................................       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   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</w:t>
      </w:r>
      <w:r>
        <w:rPr>
          <w:rFonts w:cs="Arial" w:ascii="Arial" w:hAnsi="Arial"/>
          <w:i/>
          <w:iCs/>
          <w:sz w:val="18"/>
          <w:szCs w:val="18"/>
        </w:rPr>
        <w:t xml:space="preserve">(imię i nazwisko)                                                (stopień pokrewieństwa w stosunku do poborowego) 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...............................................................        ...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</w:t>
      </w:r>
      <w:r>
        <w:rPr>
          <w:rFonts w:cs="Arial" w:ascii="Arial" w:hAnsi="Arial"/>
          <w:i/>
          <w:iCs/>
          <w:sz w:val="18"/>
          <w:szCs w:val="18"/>
        </w:rPr>
        <w:t>(data urodzenia)                                                                        (adres zamieszka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wniosku dołączam: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) zaświadczenie wójta (burmistrza) o wspólnym zamieszkaniu z osobą(ami) wymagającą </w:t>
        <w:br/>
        <w:t xml:space="preserve"> (ymi) opieki,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ostateczne orzeczenie o uznaniu osób(y) wymagającej opieki za całkowicie niezdolną </w:t>
        <w:br/>
        <w:t xml:space="preserve"> do pracy i samodzielnej egzystencji,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szCs w:val="24"/>
        </w:rPr>
        <w:t xml:space="preserve">c) oświadczenie osób(y) wymagającej(ych) bezpośredniej opieki o konieczności </w:t>
        <w:br/>
        <w:t xml:space="preserve"> sprawowania tej opieki, ............. egz.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) moje oświadczenie zawierające wyszczególnienie członków rodziny osób(y) </w:t>
        <w:br/>
        <w:t xml:space="preserve">    wymagającej(ych) opieki,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) .........................................................................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 xml:space="preserve">      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 xml:space="preserve">        </w:t>
        <w:tab/>
        <w:tab/>
        <w:tab/>
        <w:t xml:space="preserve">      </w:t>
      </w:r>
      <w:r>
        <w:rPr>
          <w:rFonts w:cs="Arial" w:ascii="Arial" w:hAnsi="Arial"/>
          <w:i/>
          <w:iCs/>
          <w:sz w:val="18"/>
          <w:szCs w:val="18"/>
        </w:rPr>
        <w:t>(czytelny podpis poborowego)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....................................dnia .........................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20"/>
        </w:rPr>
        <w:t xml:space="preserve">   </w:t>
      </w:r>
      <w:r>
        <w:rPr>
          <w:rFonts w:cs="Arial" w:ascii="Arial" w:hAnsi="Arial"/>
          <w:i/>
          <w:iCs/>
          <w:sz w:val="18"/>
          <w:szCs w:val="18"/>
        </w:rPr>
        <w:t>(imię i nazwisko osoby wymagającej opieki)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„c” do wniosku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</w:t>
      </w:r>
      <w:r>
        <w:rPr>
          <w:rFonts w:cs="Arial" w:ascii="Arial" w:hAnsi="Arial"/>
          <w:i/>
          <w:iCs/>
          <w:sz w:val="20"/>
        </w:rPr>
        <w:t>(data urodze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eastAsia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</w:t>
      </w:r>
      <w:r>
        <w:rPr>
          <w:rFonts w:cs="Arial" w:ascii="Arial" w:hAnsi="Arial"/>
          <w:i/>
          <w:iCs/>
          <w:sz w:val="20"/>
        </w:rPr>
        <w:t>(adres zamieszkania 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ab/>
        <w:tab/>
        <w:t xml:space="preserve">    Przewodniczący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ab/>
        <w:t xml:space="preserve">  Powiatowej Komisji Poborowej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ab/>
        <w:tab/>
        <w:tab/>
        <w:tab/>
        <w:tab/>
        <w:t xml:space="preserve">                   w Kamieniu Pomorskim 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WWZawartotabeli"/>
        <w:spacing w:before="0" w:after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WWZawartotabeli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ŚWIADCZENIE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Niniejszym oświadczam, że sprawowanie bezpośredniej opieki przez 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 ur. 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 xml:space="preserve">(imię i nazwisko poborowego) </w:t>
        <w:tab/>
        <w:tab/>
        <w:tab/>
        <w:tab/>
        <w:tab/>
        <w:t>(data urodzeni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ieszkałego w m. ............................................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d moją osobą jest konieczne.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  <w:tab/>
        <w:t xml:space="preserve">      (czytelny podpis osoby wymagającej opieki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....................................dnia .........................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20"/>
        </w:rPr>
        <w:t xml:space="preserve">           </w:t>
      </w:r>
      <w:r>
        <w:rPr>
          <w:rFonts w:cs="Arial" w:ascii="Arial" w:hAnsi="Arial"/>
          <w:i/>
          <w:iCs/>
          <w:sz w:val="18"/>
          <w:szCs w:val="18"/>
        </w:rPr>
        <w:t>(imię i nazwisko poborowego)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„c” do wniosku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</w:t>
      </w:r>
      <w:r>
        <w:rPr>
          <w:rFonts w:cs="Arial" w:ascii="Arial" w:hAnsi="Arial"/>
          <w:i/>
          <w:iCs/>
          <w:sz w:val="20"/>
        </w:rPr>
        <w:t>(imię ojc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ab/>
        <w:t xml:space="preserve">     (rok urodzenia)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 </w:t>
      </w:r>
      <w:r>
        <w:rPr>
          <w:rFonts w:cs="Arial" w:ascii="Arial" w:hAnsi="Arial"/>
          <w:i/>
          <w:iCs/>
          <w:sz w:val="20"/>
        </w:rPr>
        <w:t>(adres zamieszkania 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ab/>
        <w:tab/>
        <w:t xml:space="preserve">    Przewodniczący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ab/>
        <w:t xml:space="preserve">  Powiatowej Komisji Poborowej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ab/>
        <w:tab/>
        <w:tab/>
        <w:tab/>
        <w:tab/>
        <w:t xml:space="preserve">                   w Kamieniu Pomorskim 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WWZawartotabeli"/>
        <w:spacing w:before="0" w:after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WWZawartotabeli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ŚWIADCZENIE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iniejszym oświadczam, że: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szCs w:val="24"/>
        </w:rPr>
        <w:t>.....................................................................      ...........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</w:t>
      </w:r>
      <w:r>
        <w:rPr>
          <w:rFonts w:cs="Arial" w:ascii="Arial" w:hAnsi="Arial"/>
          <w:i/>
          <w:iCs/>
          <w:sz w:val="18"/>
          <w:szCs w:val="18"/>
        </w:rPr>
        <w:t>(imię i nazwisko osoby  wymagającej opieki)                              (imię i nazwisko osoby  wymagającej opieki)</w:t>
      </w:r>
      <w:r>
        <w:rPr>
          <w:rFonts w:cs="Arial" w:ascii="Arial" w:hAnsi="Arial"/>
          <w:szCs w:val="24"/>
        </w:rPr>
        <w:t xml:space="preserve"> 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szCs w:val="24"/>
        </w:rPr>
        <w:t>.....................................................................      ...........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</w:t>
      </w:r>
      <w:r>
        <w:rPr>
          <w:rFonts w:cs="Arial" w:ascii="Arial" w:hAnsi="Arial"/>
          <w:i/>
          <w:iCs/>
          <w:sz w:val="18"/>
          <w:szCs w:val="18"/>
        </w:rPr>
        <w:t>(imię i nazwisko osoby  wymagającej opieki)                              (imię i nazwisko osoby  wymagającej opieki)</w:t>
      </w:r>
      <w:r>
        <w:rPr>
          <w:rFonts w:cs="Arial" w:ascii="Arial" w:hAnsi="Arial"/>
          <w:szCs w:val="24"/>
        </w:rPr>
        <w:t xml:space="preserve"> 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maga , (ją)* bezpośredniej mojej opieki ponieważ nie ma innych członków rodziny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gących sprawować taką opiekę. W bliższym, równym* stopniu pokrewieństwa z ww. są: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1"/>
        <w:gridCol w:w="3073"/>
        <w:gridCol w:w="1927"/>
        <w:gridCol w:w="1480"/>
        <w:gridCol w:w="2376"/>
      </w:tblGrid>
      <w:tr>
        <w:trPr>
          <w:tblHeader w:val="true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 pokrewieństwa w stosunku do osoby wymagającej opieki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urodzeni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zamieszkania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WWZawartotabeli"/>
        <w:spacing w:before="0" w:after="0"/>
        <w:rPr/>
      </w:pPr>
      <w:r>
        <w:rPr/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  <w:tab/>
        <w:tab/>
        <w:tab/>
        <w:t xml:space="preserve">       (czytelny podpis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właściwe zaznaczyć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</w:rPr>
      </w:pPr>
      <w:bookmarkStart w:id="1" w:name="11"/>
      <w:bookmarkEnd w:id="1"/>
      <w:r>
        <w:rPr>
          <w:rFonts w:cs="Arial" w:ascii="Arial" w:hAnsi="Arial"/>
          <w:b/>
          <w:bCs/>
        </w:rPr>
        <w:t xml:space="preserve">Odroczenie zasadniczej służby wojskowej poborowego ze względu na konieczność sprawowania bezpośredniej opieki nad osobą w wyniku orzeczenia sądu 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WZawartotabeli"/>
        <w:numPr>
          <w:ilvl w:val="0"/>
          <w:numId w:val="4"/>
        </w:numPr>
        <w:spacing w:before="0" w:after="0"/>
        <w:ind w:left="707" w:hanging="283"/>
        <w:rPr>
          <w:rFonts w:ascii="Arial" w:hAnsi="Arial" w:cs="Arial"/>
        </w:rPr>
      </w:pPr>
      <w:bookmarkStart w:id="2" w:name="111"/>
      <w:bookmarkEnd w:id="2"/>
      <w:r>
        <w:rPr>
          <w:rFonts w:cs="Arial" w:ascii="Arial" w:hAnsi="Arial"/>
        </w:rPr>
        <w:t>PODSTAWA PRAWNA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Rady Ministrów z dnia 22 czerwca 2004 r. w sprawie szczegółowych warunków i trybu udzielania odroczeń zasadniczej służby wojskowej (Dz. U. nr 150 poz. 1569)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4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WYMAGANE DOKUMENTY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isemny wniosek poborowego o udzielenie odroczenia zasadniczej służby wojskowej wraz z załącznikiem 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4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OPŁATY ZA ZŁOŻENIE WNIOSKU (ODWOŁANIA)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e pobiera się.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4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TERMIN ROZPATRZENIA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czasie działania Powiatowej Komisji Poborowej w Kamieniu Pomorskim. Termin działania Powiatowej Komisji Poborowej w Kamieniu Pomorskim (organizowanej raz w roku w miesiącach luty-maj) podany będzie (jest) w BIP w dziale "ogłoszenia - komunikaty".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4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TRYB ODWOŁAWCZY OD ORZECZENIA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d orzeczenia przysługuje poborowemu odwołanie do Wojewódzkiej Komisji Poborowej w Szczecinie w terminie 14 dni od dnia doręczenia. Odwołanie wnosi się za pośrednictwem Powiatowej Komisji Poborowej w Kamieniu Pomorskim, a gdy ta nie urzęduje za pośrednictwem Starosty Kamieńskiego (72-400 Kamień Pomorski, ul. Mieszka I 5b).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4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MIEJSCE SKŁADANIA DOKUMENTÓW</w:t>
      </w:r>
    </w:p>
    <w:p>
      <w:pPr>
        <w:pStyle w:val="WWZawartotabeli"/>
        <w:numPr>
          <w:ilvl w:val="1"/>
          <w:numId w:val="4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bezpośrednio podczas stawienia się po raz pierwszy do poboru - u sekretarza Powiatowej Komisji Poborowej w Kamieniu Pomorskim; </w:t>
      </w:r>
    </w:p>
    <w:p>
      <w:pPr>
        <w:pStyle w:val="WWZawartotabeli"/>
        <w:numPr>
          <w:ilvl w:val="1"/>
          <w:numId w:val="4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 pośrednictwem Wojskowego Komendanta Uzupełnień w Świnoujściu - w pozostałych przypadkach. Adres: 72-600 Świnoujście, ul. Piłsudskiego 24. tel. 3243183 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4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UWAGI</w:t>
      </w:r>
    </w:p>
    <w:p>
      <w:pPr>
        <w:pStyle w:val="WWZawartotabeli"/>
        <w:numPr>
          <w:ilvl w:val="1"/>
          <w:numId w:val="4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roczenia udziela każdorazowo Powiatowa Komisja Poborowa w Kamieniu Pomorskim na czas określony, jednak nie dłuższy niż dwanaście miesięcy. 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Wzór wniosku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....................................dnia .........................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</w:t>
      </w:r>
      <w:r>
        <w:rPr>
          <w:rFonts w:cs="Arial" w:ascii="Arial" w:hAnsi="Arial"/>
          <w:i/>
          <w:iCs/>
          <w:sz w:val="20"/>
        </w:rPr>
        <w:t>(imię, imion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20"/>
        </w:rPr>
        <w:t xml:space="preserve">             </w:t>
      </w:r>
      <w:r>
        <w:rPr>
          <w:rFonts w:cs="Arial" w:ascii="Arial" w:hAnsi="Arial"/>
          <w:i/>
          <w:iCs/>
          <w:sz w:val="20"/>
        </w:rPr>
        <w:t>(nazwisko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>(data i miejsce urodzeni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</w:t>
      </w:r>
      <w:r>
        <w:rPr>
          <w:rFonts w:cs="Arial" w:ascii="Arial" w:hAnsi="Arial"/>
          <w:i/>
          <w:iCs/>
          <w:sz w:val="20"/>
        </w:rPr>
        <w:t>(adres zamieszkani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378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36"/>
      </w:tblGrid>
      <w:tr>
        <w:trPr>
          <w:tblHeader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  (numer PESEL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  <w:i/>
          <w:iCs/>
        </w:rPr>
        <w:t>Przewodniczący Powiatowej Komisji Poborowej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     w Kamieniu Pomorskim poprzez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Wojskowego Komendanta Uzupełnień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              w Świnoujściu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NIOSEK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Wnoszę o udzielenie odroczenia zasadniczej służby wojskowej ze względu na konieczność sprawowania opieki nad: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...............................................................       ...........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    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</w:t>
      </w:r>
      <w:r>
        <w:rPr>
          <w:rFonts w:cs="Arial" w:ascii="Arial" w:hAnsi="Arial"/>
          <w:i/>
          <w:iCs/>
          <w:sz w:val="18"/>
          <w:szCs w:val="18"/>
        </w:rPr>
        <w:t xml:space="preserve">(imię i nazwisko)                                                (stopień pokrewieństwa w stosunku do poborowego) 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...............................................................       ...........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</w:t>
      </w:r>
      <w:r>
        <w:rPr>
          <w:rFonts w:cs="Arial" w:ascii="Arial" w:hAnsi="Arial"/>
          <w:i/>
          <w:iCs/>
          <w:sz w:val="18"/>
          <w:szCs w:val="18"/>
        </w:rPr>
        <w:t>(data urodzenia)                                                                        (adres zamieszka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...............................................................       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   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</w:t>
      </w:r>
      <w:r>
        <w:rPr>
          <w:rFonts w:cs="Arial" w:ascii="Arial" w:hAnsi="Arial"/>
          <w:i/>
          <w:iCs/>
          <w:sz w:val="18"/>
          <w:szCs w:val="18"/>
        </w:rPr>
        <w:t xml:space="preserve">(imię i nazwisko)                                                (stopień pokrewieństwa w stosunku do poborowego) 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...............................................................        ...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</w:t>
      </w:r>
      <w:r>
        <w:rPr>
          <w:rFonts w:cs="Arial" w:ascii="Arial" w:hAnsi="Arial"/>
          <w:i/>
          <w:iCs/>
          <w:sz w:val="18"/>
          <w:szCs w:val="18"/>
        </w:rPr>
        <w:t>(data urodzenia)                                                                        (adres zamieszka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wniosku dołączam – prawomocne orzeczenie sądu o obowiązku sprawowania takiej opieki.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>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  <w:iCs/>
          <w:sz w:val="18"/>
          <w:szCs w:val="18"/>
        </w:rPr>
        <w:t>(czytelny podpis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/>
      </w:pPr>
      <w:bookmarkStart w:id="3" w:name="12"/>
      <w:bookmarkEnd w:id="3"/>
      <w:r>
        <w:rPr>
          <w:rFonts w:cs="Arial" w:ascii="Arial" w:hAnsi="Arial"/>
          <w:b/>
          <w:bCs/>
        </w:rPr>
        <w:t xml:space="preserve">Odroczenie zasadniczej służby wojskowej poborowego ze względu na konieczność sprawowania bezpośredniej opieki nad osobą, która nie ukończyła szesnastego roku życia </w:t>
      </w:r>
      <w:r>
        <w:rPr>
          <w:rFonts w:cs="Arial" w:ascii="Arial" w:hAnsi="Arial"/>
        </w:rPr>
        <w:br/>
      </w:r>
    </w:p>
    <w:p>
      <w:pPr>
        <w:pStyle w:val="WWZawartotabeli"/>
        <w:numPr>
          <w:ilvl w:val="0"/>
          <w:numId w:val="5"/>
        </w:numPr>
        <w:spacing w:before="0" w:after="0"/>
        <w:ind w:left="707" w:hanging="283"/>
        <w:rPr>
          <w:rFonts w:ascii="Arial" w:hAnsi="Arial" w:cs="Arial"/>
        </w:rPr>
      </w:pPr>
      <w:bookmarkStart w:id="4" w:name="112"/>
      <w:bookmarkEnd w:id="4"/>
      <w:r>
        <w:rPr>
          <w:rFonts w:cs="Arial" w:ascii="Arial" w:hAnsi="Arial"/>
        </w:rPr>
        <w:t>PODSTAWA PRAWNA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Rady Ministrów z dnia 22 czerwca 2004 r. w sprawie szczegółowych warunków i trybu udzielania odroczeń zasadniczej służby wojskowej (Dz. U. nr 150 poz. 1569)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5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WYMAGANE DOKUMENTY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isemny wniosek poborowego o udzielenie odroczenia zasadniczej służby wojskowej wraz z załącznikami 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5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OPŁATY ZA ZŁOŻENIE WNIOSKU (ODWOŁANIA)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e pobiera się.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5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TERMIN ROZPATRZENIA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czasie działania Powiatowej Komisji Poborowej w Kamieniu Pomorskim. Termin działania Powiatowej Komisji Poborowej w Kamieniu Pomorskim (organizowanej raz w roku w miesiącach luty-maj) podany będzie (jest) w BIP w dziale "ogłoszenia - komunikaty".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5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TRYB ODWOŁAWCZY OD ORZECZENIA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d orzeczenia przysługuje poborowemu odwołanie do Wojewódzkiej Komisji Poborowej w Szczecinie w terminie 14 dni od dnia doręczenia. Odwołanie wnosi się za pośrednictwem Powiatowej Komisji Poborowej w Kamieniu Pomorskim, a gdy ta nie urzęduje za pośrednictwem Starosty Kamieńskiego (72-400 Kamień Pomorski, ul. Mieszka I 5b).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5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MIEJSCE SKŁADANIA DOKUMENTÓW</w:t>
      </w:r>
    </w:p>
    <w:p>
      <w:pPr>
        <w:pStyle w:val="WWZawartotabeli"/>
        <w:numPr>
          <w:ilvl w:val="1"/>
          <w:numId w:val="5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bezpośrednio podczas stawienia się po raz pierwszy do poboru - u sekretarza Powiatowej Komisji Poborowej w Kamieniu Pomorskim; </w:t>
      </w:r>
    </w:p>
    <w:p>
      <w:pPr>
        <w:pStyle w:val="WWZawartotabeli"/>
        <w:numPr>
          <w:ilvl w:val="1"/>
          <w:numId w:val="5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 pośrednictwem Wojskowego Komendanta Uzupełnień w Świnoujściu - w pozostałych przypadkach. Adres: 72-600 Świnoujście, ul. Piłsudskiego 24. tel. 3243183 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5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UWAGI</w:t>
      </w:r>
    </w:p>
    <w:p>
      <w:pPr>
        <w:pStyle w:val="WWZawartotabeli"/>
        <w:numPr>
          <w:ilvl w:val="1"/>
          <w:numId w:val="5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roczenia udziela każdorazowo Powiatowa Komisja Poborowa w Kamieniu Pomorskim na czas określony, jednak nie dłuższy niż dwanaście miesięcy. </w:t>
      </w:r>
    </w:p>
    <w:p>
      <w:pPr>
        <w:pStyle w:val="WWZawartotabeli"/>
        <w:numPr>
          <w:ilvl w:val="1"/>
          <w:numId w:val="5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 dołączanym oświadczeniu poborowego  do wniosku o odroczeniu zasadniczej służby wojskowej należy wyszczególnić członków rodziny osób(y), wobec których(ej) zachodzi konieczność sprawowania bezpośredniej opieki przez poborowego, bliższych lub równych poborowemu stopniem pokrewieństwa wobec tej osoby, w tym imię i nazwisko, stopień pokrewieństwa w stosunku do osoby wymagającej opieki, datę urodzenia i adres zamieszkania. 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zory wniosków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....................................dnia .........................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</w:t>
      </w:r>
      <w:r>
        <w:rPr>
          <w:rFonts w:cs="Arial" w:ascii="Arial" w:hAnsi="Arial"/>
          <w:i/>
          <w:iCs/>
          <w:sz w:val="20"/>
        </w:rPr>
        <w:t>(imię, imion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</w:t>
      </w:r>
      <w:r>
        <w:rPr>
          <w:rFonts w:cs="Arial" w:ascii="Arial" w:hAnsi="Arial"/>
          <w:i/>
          <w:iCs/>
          <w:sz w:val="20"/>
        </w:rPr>
        <w:t>(nazwisko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>(data i miejsce urodzeni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</w:t>
      </w:r>
      <w:r>
        <w:rPr>
          <w:rFonts w:cs="Arial" w:ascii="Arial" w:hAnsi="Arial"/>
          <w:i/>
          <w:iCs/>
          <w:sz w:val="20"/>
        </w:rPr>
        <w:t>(adres zamieszkani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378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36"/>
      </w:tblGrid>
      <w:tr>
        <w:trPr>
          <w:tblHeader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  (numer PESEL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  <w:i/>
          <w:iCs/>
        </w:rPr>
        <w:t>Przewodniczący Powiatowej Komisji Poborowej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     w Kamieniu Pomorskim poprzez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Wojskowego Komendanta Uzupełnień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              w Świnoujściu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NIOSEK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Wnoszę o udzielenie odroczenia zasadniczej służby wojskowej ze względu na konieczność sprawowania opieki nad: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szCs w:val="24"/>
        </w:rPr>
        <w:t>1) ...............................................................       ...........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    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</w:t>
      </w:r>
      <w:r>
        <w:rPr>
          <w:rFonts w:cs="Arial" w:ascii="Arial" w:hAnsi="Arial"/>
          <w:i/>
          <w:iCs/>
          <w:sz w:val="18"/>
          <w:szCs w:val="18"/>
        </w:rPr>
        <w:t xml:space="preserve">(imię i nazwisko)                                                (stopień pokrewieństwa w stosunku do poborowego) 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...............................................................       ...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</w:t>
      </w:r>
      <w:r>
        <w:rPr>
          <w:rFonts w:cs="Arial" w:ascii="Arial" w:hAnsi="Arial"/>
          <w:i/>
          <w:iCs/>
          <w:sz w:val="18"/>
          <w:szCs w:val="18"/>
        </w:rPr>
        <w:t>(data urodzenia)                                                                        (adres zamieszka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...............................................................       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   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</w:t>
      </w:r>
      <w:r>
        <w:rPr>
          <w:rFonts w:cs="Arial" w:ascii="Arial" w:hAnsi="Arial"/>
          <w:i/>
          <w:iCs/>
          <w:sz w:val="18"/>
          <w:szCs w:val="18"/>
        </w:rPr>
        <w:t xml:space="preserve">(imię i nazwisko)                                                (stopień pokrewieństwa w stosunku do poborowego) 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...............................................................        ...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</w:t>
      </w:r>
      <w:r>
        <w:rPr>
          <w:rFonts w:cs="Arial" w:ascii="Arial" w:hAnsi="Arial"/>
          <w:i/>
          <w:iCs/>
          <w:sz w:val="18"/>
          <w:szCs w:val="18"/>
        </w:rPr>
        <w:t>(data urodzenia)                                                                        (adres zamieszka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wniosku dołączam: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) kserokopię(ie) dokumentu urzędowego stwierdzającego datę urodzenia osoby </w:t>
        <w:br/>
        <w:t xml:space="preserve">    wymagającej opieki (Skrócony akt urodzenia),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 zaświadczenie wójta (burmistrza) o wspólnym zamieszkiwaniu poborowego z osobą</w:t>
        <w:br/>
        <w:t xml:space="preserve">    (ami) wymagającą(ymi) opieki,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) moje oświadczenie zawierające wyszczególnienie członków rodziny osób(y) </w:t>
        <w:br/>
        <w:t xml:space="preserve">    wymagającej(ych) opieki,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 .........................................................................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  <w:iCs/>
          <w:sz w:val="18"/>
          <w:szCs w:val="18"/>
        </w:rPr>
        <w:t>(czytelny podpis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....................................dnia .........................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20"/>
        </w:rPr>
        <w:t xml:space="preserve">           </w:t>
      </w:r>
      <w:r>
        <w:rPr>
          <w:rFonts w:cs="Arial" w:ascii="Arial" w:hAnsi="Arial"/>
          <w:i/>
          <w:iCs/>
          <w:sz w:val="18"/>
          <w:szCs w:val="18"/>
        </w:rPr>
        <w:t>(imię i nazwisko poborowego)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„c” do wniosku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Cs w:val="24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</w:t>
      </w:r>
      <w:r>
        <w:rPr>
          <w:rFonts w:cs="Arial" w:ascii="Arial" w:hAnsi="Arial"/>
          <w:i/>
          <w:iCs/>
          <w:sz w:val="20"/>
        </w:rPr>
        <w:t>(imię ojc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ab/>
        <w:t xml:space="preserve">     (rok urodzenia)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</w:t>
      </w:r>
      <w:r>
        <w:rPr>
          <w:rFonts w:cs="Arial" w:ascii="Arial" w:hAnsi="Arial"/>
          <w:i/>
          <w:iCs/>
          <w:sz w:val="20"/>
        </w:rPr>
        <w:t>(adres zamieszkania 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ab/>
        <w:tab/>
        <w:t xml:space="preserve">    Przewodniczący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ab/>
        <w:t xml:space="preserve">  Powiatowej Komisji Poborowej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ab/>
        <w:tab/>
        <w:tab/>
        <w:tab/>
        <w:tab/>
        <w:t xml:space="preserve">                   w Kamieniu Pomorskim 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WWZawartotabeli"/>
        <w:spacing w:before="0" w:after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WWZawartotabeli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ŚWIADCZENIE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iniejszym oświadczam, że moja siostra(y)*, brat(cia)*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szCs w:val="24"/>
        </w:rPr>
        <w:t>.....................................................................      ...........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</w:t>
      </w:r>
      <w:r>
        <w:rPr>
          <w:rFonts w:cs="Arial" w:ascii="Arial" w:hAnsi="Arial"/>
          <w:i/>
          <w:iCs/>
          <w:sz w:val="18"/>
          <w:szCs w:val="18"/>
        </w:rPr>
        <w:t>(imię i nazwisko osoby  wymagającej opieki)                              (imię i nazwisko osoby  wymagającej opieki)</w:t>
      </w:r>
      <w:r>
        <w:rPr>
          <w:rFonts w:cs="Arial" w:ascii="Arial" w:hAnsi="Arial"/>
          <w:szCs w:val="24"/>
        </w:rPr>
        <w:t xml:space="preserve"> 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szCs w:val="24"/>
        </w:rPr>
        <w:t>.....................................................................      ...........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</w:t>
      </w:r>
      <w:r>
        <w:rPr>
          <w:rFonts w:cs="Arial" w:ascii="Arial" w:hAnsi="Arial"/>
          <w:i/>
          <w:iCs/>
          <w:sz w:val="18"/>
          <w:szCs w:val="18"/>
        </w:rPr>
        <w:t>(imię i nazwisko osoby  wymagającej opieki)                              (imię i nazwisko osoby  wymagającej opieki)</w:t>
      </w:r>
      <w:r>
        <w:rPr>
          <w:rFonts w:cs="Arial" w:ascii="Arial" w:hAnsi="Arial"/>
          <w:szCs w:val="24"/>
        </w:rPr>
        <w:t xml:space="preserve"> 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maga , (ją)* bezpośredniej mojej opieki ponieważ nie ma innych członków rodziny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gących sprawować taką opiekę. W bliższym, równym* stopniu pokrewieństwa z ww. są: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1"/>
        <w:gridCol w:w="3073"/>
        <w:gridCol w:w="1927"/>
        <w:gridCol w:w="1480"/>
        <w:gridCol w:w="2376"/>
      </w:tblGrid>
      <w:tr>
        <w:trPr>
          <w:tblHeader w:val="true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 pokrewieństwa w stosunku do osoby wymagającej opieki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urodzeni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zamieszkania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WWZawartotabeli"/>
        <w:spacing w:before="0" w:after="0"/>
        <w:rPr/>
      </w:pPr>
      <w:r>
        <w:rPr/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  <w:tab/>
        <w:tab/>
        <w:tab/>
        <w:t xml:space="preserve">       (czytelny podpis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właściwe zaznaczyć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</w:rPr>
      </w:pPr>
      <w:bookmarkStart w:id="5" w:name="13"/>
      <w:bookmarkEnd w:id="5"/>
      <w:r>
        <w:rPr>
          <w:rFonts w:cs="Arial" w:ascii="Arial" w:hAnsi="Arial"/>
          <w:b/>
          <w:bCs/>
        </w:rPr>
        <w:t xml:space="preserve">Odroczenie zasadniczej służy wojskowej poborowego ze względu na konieczność sprawowania bezpośredniej opieki nad osobą, która ukończyła siedemdziesiąty piąty rok życia 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WZawartotabeli"/>
        <w:numPr>
          <w:ilvl w:val="0"/>
          <w:numId w:val="6"/>
        </w:numPr>
        <w:spacing w:before="0" w:after="0"/>
        <w:ind w:left="707" w:hanging="283"/>
        <w:rPr>
          <w:rFonts w:ascii="Arial" w:hAnsi="Arial" w:cs="Arial"/>
        </w:rPr>
      </w:pPr>
      <w:bookmarkStart w:id="6" w:name="113"/>
      <w:bookmarkEnd w:id="6"/>
      <w:r>
        <w:rPr>
          <w:rFonts w:cs="Arial" w:ascii="Arial" w:hAnsi="Arial"/>
        </w:rPr>
        <w:t>PODSTAWA PRAWNA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Rady Ministrów z dnia 22 czerwca 2004 r. w sprawie szczegółowych warunków i trybu udzielania odroczeń zasadniczej służby wojskowej (Dz. U. nr 150 poz. 1569)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6"/>
        </w:numPr>
        <w:spacing w:before="0" w:after="0"/>
        <w:ind w:left="707" w:hanging="283"/>
        <w:rPr/>
      </w:pPr>
      <w:r>
        <w:rPr>
          <w:rFonts w:cs="Arial" w:ascii="Arial" w:hAnsi="Arial"/>
        </w:rPr>
        <w:t>WYMAGANE DOKUMENTY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isemny wniosek poborowego o udzielenie odroczenia zasadniczej służby wojskowej wraz z załącznikami 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6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OPŁATY ZA ZŁOŻENIE WNIOSKU (ODWOŁANIA)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ie pobiera się.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6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TERMIN ROZPATRZENIA</w:t>
      </w:r>
    </w:p>
    <w:p>
      <w:pPr>
        <w:pStyle w:val="WWZawartotabeli"/>
        <w:spacing w:before="0" w:after="0"/>
        <w:ind w:left="1414" w:hanging="0"/>
        <w:rPr/>
      </w:pPr>
      <w:r>
        <w:rPr>
          <w:rFonts w:cs="Arial" w:ascii="Arial" w:hAnsi="Arial"/>
        </w:rPr>
        <w:t xml:space="preserve">W czasie działania Powiatowej Komisji Poborowej w Kamieniu Pomorskim. Termin działania Powiatowej Komisji Poborowej w Kamieniu Pomorskim (organizowanej raz w roku w miesiącach luty-maj) podany będzie (jest) w BIP w dziale "ogłoszenia - komunikaty".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6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TRYB ODWOŁAWCZY OD ORZECZENIA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d orzeczenia przysługuje poborowemu odwołanie do Wojewódzkiej Komisji Poborowej w Szczecinie w terminie 14 dni od dnia doręczenia. Odwołanie wnosi się za pośrednictwem Powiatowej Komisji Poborowej w Kamieniu Pomorskim, a gdy ta nie urzęduje za pośrednictwem Starosty Kamieńskiego (72-400 Kamień Pomorski, ul. Mieszka I 5b).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6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MIEJSCE SKŁADANIA DOKUMENTÓW</w:t>
      </w:r>
    </w:p>
    <w:p>
      <w:pPr>
        <w:pStyle w:val="WWZawartotabeli"/>
        <w:numPr>
          <w:ilvl w:val="1"/>
          <w:numId w:val="6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bezpośrednio podczas stawienia się po raz pierwszy do poboru - u sekretarza Powiatowej Komisji Poborowej w Kamieniu Pomorskim; </w:t>
      </w:r>
    </w:p>
    <w:p>
      <w:pPr>
        <w:pStyle w:val="WWZawartotabeli"/>
        <w:numPr>
          <w:ilvl w:val="1"/>
          <w:numId w:val="6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za pośrednictwem Wojskowego Komendanta Uzupełnień w Świnoujściu - w pozostałych przypadkach. Adres: 72-600 Świnoujście, ul. Piłsudskiego 24. tel. 3243183 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6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UWAGI</w:t>
      </w:r>
    </w:p>
    <w:p>
      <w:pPr>
        <w:pStyle w:val="WWZawartotabeli"/>
        <w:numPr>
          <w:ilvl w:val="1"/>
          <w:numId w:val="6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roczenia udziela każdorazowo Powiatowa Komisja Poborowa w Kamieniu Pomorskim na czas określony, jednak nie dłuższy niż dwanaście miesięcy. </w:t>
      </w:r>
    </w:p>
    <w:p>
      <w:pPr>
        <w:pStyle w:val="WWZawartotabeli"/>
        <w:numPr>
          <w:ilvl w:val="1"/>
          <w:numId w:val="6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 dołączanym oświadczeniu poborowego do wniosku o odroczeniu zasadniczej służby wojskowej należy wyszczególnić członków rodziny osób (y), wobec których (ej) zachodzi konieczność sprawowania bezpośredniej opieki przez poborowego, bliższych lub równych poborowemu stopniem pokrewieństwa wobec tej osoby, w tym imię i nazwisko, stopień pokrewieństwa w stosunku do osoby wymagającej opieki, datę urodzenia i adres zamieszkania. </w:t>
      </w:r>
    </w:p>
    <w:p>
      <w:pPr>
        <w:pStyle w:val="WWZawartotabeli"/>
        <w:numPr>
          <w:ilvl w:val="1"/>
          <w:numId w:val="6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soby wymagającej bezpośredniej opieki poborowego  o konieczności sprawowania tej opieki należy dołączyć do wniosku, jeżeli osoba ta posiada pełną zdolność do czynności prawnych. 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zory wniosków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....................................dnia .........................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</w:t>
      </w:r>
      <w:r>
        <w:rPr>
          <w:rFonts w:cs="Arial" w:ascii="Arial" w:hAnsi="Arial"/>
          <w:i/>
          <w:iCs/>
          <w:sz w:val="20"/>
        </w:rPr>
        <w:t>(imię, imion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</w:t>
      </w:r>
      <w:r>
        <w:rPr>
          <w:rFonts w:cs="Arial" w:ascii="Arial" w:hAnsi="Arial"/>
          <w:i/>
          <w:iCs/>
          <w:sz w:val="20"/>
        </w:rPr>
        <w:t>(nazwisko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>(data i miejsce urodzeni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</w:t>
      </w:r>
      <w:r>
        <w:rPr>
          <w:rFonts w:cs="Arial" w:ascii="Arial" w:hAnsi="Arial"/>
          <w:i/>
          <w:iCs/>
          <w:sz w:val="20"/>
        </w:rPr>
        <w:t>(adres zamieszkani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tbl>
      <w:tblPr>
        <w:tblW w:w="378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36"/>
      </w:tblGrid>
      <w:tr>
        <w:trPr>
          <w:tblHeader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  (numer PESEL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  <w:i/>
          <w:iCs/>
        </w:rPr>
        <w:t>Przewodniczący Powiatowej Komisji Poborowej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     w Kamieniu Pomorskim poprzez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Wojskowego Komendanta Uzupełnień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              w Świnoujściu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NIOSEK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Wnoszę o udzielenie odroczenia zasadniczej służby wojskowej ze względu na konieczność sprawowania opieki nad: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szCs w:val="24"/>
        </w:rPr>
        <w:t>1) ...............................................................       ...........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    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</w:t>
      </w:r>
      <w:r>
        <w:rPr>
          <w:rFonts w:cs="Arial" w:ascii="Arial" w:hAnsi="Arial"/>
          <w:i/>
          <w:iCs/>
          <w:sz w:val="18"/>
          <w:szCs w:val="18"/>
        </w:rPr>
        <w:t xml:space="preserve">(imię i nazwisko)                                                (stopień pokrewieństwa w stosunku do poborowego) 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...............................................................       ...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</w:t>
      </w:r>
      <w:r>
        <w:rPr>
          <w:rFonts w:cs="Arial" w:ascii="Arial" w:hAnsi="Arial"/>
          <w:i/>
          <w:iCs/>
          <w:sz w:val="18"/>
          <w:szCs w:val="18"/>
        </w:rPr>
        <w:t>(data urodzenia)                                                                        (adres zamieszka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...............................................................       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   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</w:t>
      </w:r>
      <w:r>
        <w:rPr>
          <w:rFonts w:cs="Arial" w:ascii="Arial" w:hAnsi="Arial"/>
          <w:i/>
          <w:iCs/>
          <w:sz w:val="18"/>
          <w:szCs w:val="18"/>
        </w:rPr>
        <w:t xml:space="preserve">(imię i nazwisko)                                                (stopień pokrewieństwa w stosunku do poborowego) 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...............................................................        ...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</w:t>
      </w:r>
      <w:r>
        <w:rPr>
          <w:rFonts w:cs="Arial" w:ascii="Arial" w:hAnsi="Arial"/>
          <w:i/>
          <w:iCs/>
          <w:sz w:val="18"/>
          <w:szCs w:val="18"/>
        </w:rPr>
        <w:t>(data urodzenia)                                                                        (adres zamieszka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wniosku dołączam: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) kserokopię(ie) dokumentu urzędowego stwierdzającego datę urodzenia osoby </w:t>
        <w:br/>
        <w:t xml:space="preserve">    wymagającej opieki (skrócony akt urodzenia, dowód osobisty, paszport, prawo jazdy),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) zaświadczenie wójta (burmistrza) o wspólnym zamieszkaniu z osobą(ami) wymagającą </w:t>
        <w:br/>
        <w:t xml:space="preserve">    (ymi) opieki,</w:t>
        <w:br/>
        <w:t xml:space="preserve">c) oświadczenie osób(y) wymagającej(ych) bezpośredniej opieki o konieczności </w:t>
        <w:br/>
        <w:t xml:space="preserve">    sprawowania tej opieki, ............. egz.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) moje oświadczenie zawierające wyszczególnienie członków rodziny osób(y) </w:t>
        <w:br/>
        <w:t xml:space="preserve">    wymagającej(ych) opieki,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szCs w:val="24"/>
        </w:rPr>
        <w:t>e) .........................................................................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  <w:iCs/>
          <w:sz w:val="18"/>
          <w:szCs w:val="18"/>
        </w:rPr>
        <w:t>(czytelny podpis poborowego)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....................................dnia .........................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20"/>
        </w:rPr>
        <w:t xml:space="preserve">   </w:t>
      </w:r>
      <w:r>
        <w:rPr>
          <w:rFonts w:cs="Arial" w:ascii="Arial" w:hAnsi="Arial"/>
          <w:i/>
          <w:iCs/>
          <w:sz w:val="18"/>
          <w:szCs w:val="18"/>
        </w:rPr>
        <w:t>(imię i nazwisko osoby wymagającej opieki)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„c” do wniosku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</w:t>
      </w:r>
      <w:r>
        <w:rPr>
          <w:rFonts w:cs="Arial" w:ascii="Arial" w:hAnsi="Arial"/>
          <w:i/>
          <w:iCs/>
          <w:sz w:val="20"/>
        </w:rPr>
        <w:t>(data urodze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eastAsia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</w:t>
      </w:r>
      <w:r>
        <w:rPr>
          <w:rFonts w:cs="Arial" w:ascii="Arial" w:hAnsi="Arial"/>
          <w:i/>
          <w:iCs/>
          <w:sz w:val="20"/>
        </w:rPr>
        <w:t>(adres zamieszkania 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ab/>
        <w:tab/>
        <w:t xml:space="preserve">    Przewodniczący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ab/>
        <w:t xml:space="preserve">  Powiatowej Komisji Poborowej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ab/>
        <w:tab/>
        <w:tab/>
        <w:tab/>
        <w:tab/>
        <w:t xml:space="preserve">                   w Kamieniu Pomorskim 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WWZawartotabeli"/>
        <w:spacing w:before="0" w:after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WWZawartotabeli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ŚWIADCZENIE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Niniejszym oświadczam, że sprawowanie bezpośredniej opieki przez 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 ur. 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 xml:space="preserve">(imię i nazwisko poborowego) </w:t>
        <w:tab/>
        <w:tab/>
        <w:tab/>
        <w:tab/>
        <w:tab/>
        <w:t>(data urodzeni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ieszkałego w m. ............................................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d moją osobą jest konieczne.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  <w:tab/>
        <w:t xml:space="preserve">      (czytelny podpis osoby wymagającej opieki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....................................dnia .........................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20"/>
        </w:rPr>
        <w:t xml:space="preserve">           </w:t>
      </w:r>
      <w:r>
        <w:rPr>
          <w:rFonts w:cs="Arial" w:ascii="Arial" w:hAnsi="Arial"/>
          <w:i/>
          <w:iCs/>
          <w:sz w:val="18"/>
          <w:szCs w:val="18"/>
        </w:rPr>
        <w:t>(imię i nazwisko poborowego)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„d” do wniosku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Cs w:val="24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     </w:t>
      </w:r>
      <w:r>
        <w:rPr>
          <w:rFonts w:cs="Arial" w:ascii="Arial" w:hAnsi="Arial"/>
          <w:i/>
          <w:iCs/>
          <w:sz w:val="20"/>
        </w:rPr>
        <w:t>(imię ojc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</w:t>
      </w:r>
      <w:r>
        <w:rPr>
          <w:rFonts w:cs="Arial" w:ascii="Arial" w:hAnsi="Arial"/>
          <w:i/>
          <w:iCs/>
          <w:sz w:val="20"/>
        </w:rPr>
        <w:tab/>
        <w:t xml:space="preserve">     (rok urodzenia)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 </w:t>
      </w:r>
      <w:r>
        <w:rPr>
          <w:rFonts w:cs="Arial" w:ascii="Arial" w:hAnsi="Arial"/>
          <w:i/>
          <w:iCs/>
          <w:sz w:val="20"/>
        </w:rPr>
        <w:t>(adres zamieszkania 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i/>
          <w:iCs/>
          <w:sz w:val="20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ab/>
        <w:tab/>
        <w:t xml:space="preserve">    Przewodniczący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ab/>
        <w:t xml:space="preserve">  Powiatowej Komisji Poborowej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ab/>
        <w:tab/>
        <w:tab/>
        <w:tab/>
        <w:tab/>
        <w:t xml:space="preserve">                   w Kamieniu Pomorskim 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WWZawartotabeli"/>
        <w:spacing w:before="0" w:after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WWZawartotabeli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OŚWIADCZENIE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Niniejszym oświadczam, że: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szCs w:val="24"/>
        </w:rPr>
        <w:t>.....................................................................      ...........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</w:t>
      </w:r>
      <w:r>
        <w:rPr>
          <w:rFonts w:cs="Arial" w:ascii="Arial" w:hAnsi="Arial"/>
          <w:i/>
          <w:iCs/>
          <w:sz w:val="18"/>
          <w:szCs w:val="18"/>
        </w:rPr>
        <w:t>(imię i nazwisko osoby  wymagającej opieki)                              (imię i nazwisko osoby  wymagającej opieki)</w:t>
      </w:r>
      <w:r>
        <w:rPr>
          <w:rFonts w:cs="Arial" w:ascii="Arial" w:hAnsi="Arial"/>
          <w:szCs w:val="24"/>
        </w:rPr>
        <w:t xml:space="preserve"> 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szCs w:val="24"/>
        </w:rPr>
        <w:t>.....................................................................      ............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</w:t>
      </w:r>
      <w:r>
        <w:rPr>
          <w:rFonts w:cs="Arial" w:ascii="Arial" w:hAnsi="Arial"/>
          <w:i/>
          <w:iCs/>
          <w:sz w:val="18"/>
          <w:szCs w:val="18"/>
        </w:rPr>
        <w:t>(imię i nazwisko osoby  wymagającej opieki)                              (imię i nazwisko osoby  wymagającej opieki)</w:t>
      </w:r>
      <w:r>
        <w:rPr>
          <w:rFonts w:cs="Arial" w:ascii="Arial" w:hAnsi="Arial"/>
          <w:szCs w:val="24"/>
        </w:rPr>
        <w:t xml:space="preserve"> 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maga , (ją)* bezpośredniej mojej opieki ponieważ nie ma innych członków rodziny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ogących sprawować taką opiekę. W bliższym, równym* stopniu pokrewieństwa z ww. są: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63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1"/>
        <w:gridCol w:w="3073"/>
        <w:gridCol w:w="1927"/>
        <w:gridCol w:w="1480"/>
        <w:gridCol w:w="2376"/>
      </w:tblGrid>
      <w:tr>
        <w:trPr>
          <w:tblHeader w:val="true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pień pokrewieństwa w stosunku do osoby wymagającej opieki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urodzenia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WNagwektabeli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zamieszkania</w:t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WWZawartotabeli"/>
        <w:spacing w:before="0" w:after="0"/>
        <w:rPr/>
      </w:pPr>
      <w:r>
        <w:rPr/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>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ab/>
        <w:tab/>
        <w:tab/>
        <w:tab/>
        <w:tab/>
        <w:tab/>
        <w:tab/>
        <w:tab/>
        <w:t xml:space="preserve">       (czytelny podpis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 właściwe zaznaczyć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nowne ustalenie zdolności do służby wojskowej poborowego pomimo, iż nie upłynął termin ważności poprzedniego orzeczenia 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WZawartotabeli"/>
        <w:numPr>
          <w:ilvl w:val="0"/>
          <w:numId w:val="7"/>
        </w:numPr>
        <w:spacing w:before="0" w:after="0"/>
        <w:ind w:left="707" w:hanging="283"/>
        <w:rPr>
          <w:rFonts w:ascii="Arial" w:hAnsi="Arial" w:cs="Arial"/>
        </w:rPr>
      </w:pPr>
      <w:bookmarkStart w:id="7" w:name="14"/>
      <w:bookmarkEnd w:id="7"/>
      <w:r>
        <w:rPr>
          <w:rFonts w:cs="Arial" w:ascii="Arial" w:hAnsi="Arial"/>
        </w:rPr>
        <w:t>PODSTAWA PRAWNA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>Ustawa z dnia 21 listopada 1967 r. o powszechnym obowiązku obrony Rzeczypospolitej Polskiej (tekst jedn. Dz. U. 02.21 poz. 205 art. 28 ust.4).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7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WYMAGANE DOKUMENTY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niosek poborowego do Przewodniczącego Powiatowej Komisji Lekarskiej w Kamieniu Pomorskim o ponowne ustalenie zdolności do służby wojskowej 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7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MIEJSCE ZŁOŻENIA WNIOSKU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niosek należy złożyć w Wojskowej Komendzie Uzupełnień w Świnoujściu. Adres: 72-600 Świnoujście, ul. Piłsudskiego 24. tel. 3243183 </w:t>
        <w:br/>
        <w:t xml:space="preserve">Kompetentny pracownik Wojskowej Komendy Uzupełnień udzieli informacji o potrzebie załączenia do wniosku odpowiednich dokumentów.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7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OPŁATY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>Nie pobiera się.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7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TERMIN ROZPATRZENIA WNIOSKU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>W czasie działania Powiatowej Komisji Lekarskiej w Kamieniu Pomorskim. Termin działania Powiatowej Komisji Lekarskiej w Kamieniu Pomorskim (organizowanej raz w roku w miesiącach luty-maj) podany będzie (jest) w BIP w dziale "ogłoszenia - komunikaty".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7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TRYB ODWOŁAWCZY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d orzeczenia przysługuje poborowemu w terminie 14 dni od otrzymania orzeczenia, odwołanie do Wojewódzkiej Komisji Lekarskiej w Szczecinie za pośrednictwem Powiatowej Komisji Lekarskiej w Kamieniu Pomorskim, a gdy Komisja już nie urzęduje za pośrednictwem Starosty Kamieńskiego (72-400 Kamień Pomorski, ul. Mieszka I 5b).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7"/>
        </w:numPr>
        <w:spacing w:before="0" w:after="0"/>
        <w:ind w:left="707" w:hanging="283"/>
        <w:rPr/>
      </w:pPr>
      <w:r>
        <w:rPr>
          <w:rFonts w:cs="Arial" w:ascii="Arial" w:hAnsi="Arial"/>
        </w:rPr>
        <w:t>UWAGI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niosek mogą wnosić poborowi, których Powiatowa Komisja Lekarska uznała za czasowo niezdolnych w okresie powyżej 12 miesięcy od dnia badań lekarskich do służby wojskowej i zaliczyła do kategorii zdolności B a stan ich zdrowia w trakcie obowiązywania tego orzeczenia uległ zmianie. 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zór wniosku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....................................dnia .........................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>(imię, imiona nazwisko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Cs w:val="24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</w:t>
      </w:r>
      <w:r>
        <w:rPr>
          <w:rFonts w:cs="Arial" w:ascii="Arial" w:hAnsi="Arial"/>
          <w:i/>
          <w:iCs/>
          <w:sz w:val="20"/>
        </w:rPr>
        <w:t>(imię ojca – rok urodze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</w:t>
      </w:r>
      <w:r>
        <w:rPr>
          <w:rFonts w:cs="Arial" w:ascii="Arial" w:hAnsi="Arial"/>
          <w:i/>
          <w:iCs/>
          <w:sz w:val="20"/>
        </w:rPr>
        <w:t>(adres zamieszkani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eastAsia="Arial" w:cs="Arial" w:ascii="Arial" w:hAnsi="Arial"/>
          <w:i/>
          <w:iCs/>
          <w:sz w:val="20"/>
        </w:rPr>
        <w:t xml:space="preserve">                </w:t>
      </w:r>
      <w:r>
        <w:rPr>
          <w:rFonts w:cs="Arial" w:ascii="Arial" w:hAnsi="Arial"/>
          <w:i/>
          <w:iCs/>
          <w:sz w:val="20"/>
        </w:rPr>
        <w:t>(telefon kontaktowy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 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  <w:i/>
          <w:iCs/>
        </w:rPr>
        <w:t>Przewodniczący Powiatowej Komisji Poborowej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     w Kamieniu Pomorskim poprzez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Wojskowego Komendanta Uzupełnień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              w Świnoujściu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NIOSEK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Wnoszę o ponowne ustalenie mojej zdolności do służby wojskowej pomimo, iż nie upłynął jaszcze termin ważności poprzedniego orzeczenia wydanego przez Powiatową Komisję Lekarską w ......................................................... nr ..............................................  z dnia ...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rmin ważności wymienionego orzeczenia zaliczającego mnie do kategorii zdolności B upływa dnia 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>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  <w:iCs/>
          <w:sz w:val="18"/>
          <w:szCs w:val="18"/>
        </w:rPr>
        <w:t>(czytelny podpis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8" w:name="15"/>
      <w:bookmarkStart w:id="9" w:name="15"/>
      <w:bookmarkEnd w:id="9"/>
    </w:p>
    <w:p>
      <w:pPr>
        <w:pStyle w:val="WWZawartotabeli"/>
        <w:spacing w:before="0" w:after="0"/>
        <w:rPr/>
      </w:pPr>
      <w:r>
        <w:rPr>
          <w:rFonts w:cs="Arial" w:ascii="Arial" w:hAnsi="Arial"/>
          <w:b/>
          <w:bCs/>
        </w:rPr>
        <w:t>Służba zastępcza</w:t>
      </w:r>
      <w:r>
        <w:rPr>
          <w:rFonts w:cs="Arial" w:ascii="Arial" w:hAnsi="Arial"/>
        </w:rPr>
        <w:t xml:space="preserve"> 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8"/>
        </w:numPr>
        <w:spacing w:before="0" w:after="0"/>
        <w:ind w:left="707" w:hanging="283"/>
        <w:rPr>
          <w:rFonts w:ascii="Arial" w:hAnsi="Arial" w:cs="Arial"/>
        </w:rPr>
      </w:pPr>
      <w:bookmarkStart w:id="10" w:name="114"/>
      <w:bookmarkEnd w:id="10"/>
      <w:r>
        <w:rPr>
          <w:rFonts w:cs="Arial" w:ascii="Arial" w:hAnsi="Arial"/>
        </w:rPr>
        <w:t>PODSTAWA PRAWNA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>Ustawa z dnia 28 listopada 2003 roku o służbie zastępczej. (Dz. U. z 2003 r. Nr 223, poz.2217)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8"/>
        </w:numPr>
        <w:spacing w:before="0" w:after="0"/>
        <w:ind w:left="707" w:hanging="283"/>
        <w:rPr/>
      </w:pPr>
      <w:r>
        <w:rPr>
          <w:rFonts w:cs="Arial" w:ascii="Arial" w:hAnsi="Arial"/>
        </w:rPr>
        <w:t>WYMAGANE DOKUMENTY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>Wniosek na piśmie o przeznaczenie poborowego do służby zastępczej do przewodniczącego komisji wojewódzkiej do spraw służby zastępczej w Szczecinie za pośrednictwem Wojskowego Komendanta Uzupełnień w Świnoujściu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8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MIEJSCE I TERMIN ZŁOŻENIA WNIOSKU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niosek należy złożyć w Wojskowej Komendzie Uzupełnień w Świnoujściu - w pozostałych przypadkach. Adres: 72-600 Świnoujście, ul. Piłsudskiego 24. tel. 3243183  najpóźniej w dniu doręczenia poborowemu karty powołania do odbycia służby wojskowej.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8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OPŁATY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>Nie pobiera się.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8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TERMIN ROZPATRZENIA WNIOSKU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omisja wojewódzka do spraw służby zastępczej w Szczecinie wydaje orzeczenie w terminie 30 dni od dnia złożenia wniosku w Wojskowej Komendzie Uzupełnień w Świnoujściu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8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TRYB ODWOŁAWCZY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>Poborowemu w terminie 14 dni od dnia otrzymania orzeczenia komisji wojewódzkiej do spraw służby zastępczej w Szczecinie przysługuje odwołanie do Komisji do spraw służby zastępczej powołanej przez ministra właściwego do spraw pracy poprzez komisję wojewódzką do spraw służby zastępczej w Szczecinie.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8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UWAGI</w:t>
      </w:r>
    </w:p>
    <w:p>
      <w:pPr>
        <w:pStyle w:val="WWZawartotabeli"/>
        <w:numPr>
          <w:ilvl w:val="1"/>
          <w:numId w:val="8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łużba zastępcza polega na wykonywaniu prac na rzecz ochrony środowiska, ochrony przeciwpożarowej, ochrony zdrowia, pomocy społecznej, opieki nad osobami niepełnosprawnymi albo bezdomnymi oraz na rzecz administracji publicznej i wymiaru sprawiedliwości. </w:t>
      </w:r>
    </w:p>
    <w:p>
      <w:pPr>
        <w:pStyle w:val="WWZawartotabeli"/>
        <w:numPr>
          <w:ilvl w:val="1"/>
          <w:numId w:val="8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łużbę zastępczą odbywa się w państwowych i samorządowych jednostkach organizacyjnych, publicznych zakładach opieki zdrowotnej oraz w organizacjach pożytku publicznego. </w:t>
      </w:r>
    </w:p>
    <w:p>
      <w:pPr>
        <w:pStyle w:val="WWZawartotabeli"/>
        <w:numPr>
          <w:ilvl w:val="1"/>
          <w:numId w:val="8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łużba zastępcza trwa 18 miesięcy, a dla absolwentów szkół wyższych - 6 miesięcy. </w:t>
      </w:r>
    </w:p>
    <w:p>
      <w:pPr>
        <w:pStyle w:val="WWZawartotabeli"/>
        <w:numPr>
          <w:ilvl w:val="1"/>
          <w:numId w:val="8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oborowy, który został, na podstawie przepisów ustawy z dnia 21 listopada 1967 r. o powszechnym obowiązku obrony Rzeczypospolitej Polskiej (Dz. U. z 2002 r. Nr 21, poz. 205, z późn. zm.), przeznaczony do odbycia zasadniczej służby wojskowej albo przeszkolenia wojskowego, może złożyć wniosek o przeznaczenie go do służby zastępczej. </w:t>
      </w:r>
    </w:p>
    <w:p>
      <w:pPr>
        <w:pStyle w:val="WWZawartotabeli"/>
        <w:numPr>
          <w:ilvl w:val="1"/>
          <w:numId w:val="8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niosek, o którym mowa wyżej, powinien w szczególności zawierać: </w:t>
      </w:r>
    </w:p>
    <w:p>
      <w:pPr>
        <w:pStyle w:val="WWZawartotabeli"/>
        <w:numPr>
          <w:ilvl w:val="2"/>
          <w:numId w:val="8"/>
        </w:numPr>
        <w:spacing w:before="0" w:after="0"/>
        <w:ind w:left="2121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wyznawanych przekonaniach religijnych; </w:t>
      </w:r>
    </w:p>
    <w:p>
      <w:pPr>
        <w:pStyle w:val="WWZawartotabeli"/>
        <w:numPr>
          <w:ilvl w:val="2"/>
          <w:numId w:val="8"/>
        </w:numPr>
        <w:spacing w:before="0" w:after="0"/>
        <w:ind w:left="2121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skazanie w wyznawanej doktrynie religijnej podstawy wyłączającej możliwość odbywania służby wojskowej oraz wskazywać rzeczywiste związki z wyznawaną doktryną religijną lub wskazywać wyznawane zasady moralne, które pozostają w sprzeczności z obowiązkami żołnierza odbywającego służbę wojskową. </w:t>
      </w:r>
    </w:p>
    <w:p>
      <w:pPr>
        <w:pStyle w:val="WWZawartotabeli"/>
        <w:numPr>
          <w:ilvl w:val="1"/>
          <w:numId w:val="8"/>
        </w:numPr>
        <w:spacing w:before="0" w:after="0"/>
        <w:ind w:left="1414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oborowy, który złożył wniosek o przeznaczenie do służby zastępczej, do czasu ostatecznego rozstrzygnięcia tego wniosku nie może być powołany do służby wojskowej. 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zór wniosku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....................................dnia .........................</w:t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</w:t>
      </w:r>
      <w:r>
        <w:rPr>
          <w:rFonts w:cs="Arial" w:ascii="Arial" w:hAnsi="Arial"/>
          <w:i/>
          <w:iCs/>
          <w:sz w:val="20"/>
        </w:rPr>
        <w:t>(imię, imiona nazwisko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</w:t>
      </w:r>
      <w:r>
        <w:rPr>
          <w:rFonts w:cs="Arial" w:ascii="Arial" w:hAnsi="Arial"/>
          <w:i/>
          <w:iCs/>
          <w:sz w:val="20"/>
        </w:rPr>
        <w:t>(imię ojca – rok urodze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</w:t>
      </w:r>
      <w:r>
        <w:rPr>
          <w:rFonts w:cs="Arial" w:ascii="Arial" w:hAnsi="Arial"/>
          <w:i/>
          <w:iCs/>
          <w:sz w:val="20"/>
        </w:rPr>
        <w:t>(imię ojca – rok urodze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</w:t>
      </w:r>
      <w:r>
        <w:rPr>
          <w:rFonts w:cs="Arial" w:ascii="Arial" w:hAnsi="Arial"/>
          <w:i/>
          <w:iCs/>
          <w:sz w:val="20"/>
        </w:rPr>
        <w:t>(adres zamieszkani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   </w:t>
      </w:r>
      <w:r>
        <w:rPr>
          <w:rFonts w:cs="Arial" w:ascii="Arial" w:hAnsi="Arial"/>
          <w:i/>
          <w:iCs/>
          <w:sz w:val="20"/>
        </w:rPr>
        <w:t>(telefon kontaktowy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ab/>
        <w:t xml:space="preserve">  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</w:t>
      </w:r>
      <w:r>
        <w:rPr>
          <w:rFonts w:cs="Arial" w:ascii="Arial" w:hAnsi="Arial"/>
          <w:b/>
          <w:bCs/>
          <w:i/>
          <w:iCs/>
        </w:rPr>
        <w:t>Przewodniczący Komisji Wojewódzkiej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     do spraw służby zastępczej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i/>
          <w:iCs/>
        </w:rPr>
        <w:t>w Szczecinie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poprzez Wojskowego Komendanta </w:t>
        <w:br/>
        <w:tab/>
        <w:tab/>
        <w:tab/>
        <w:tab/>
        <w:tab/>
        <w:tab/>
        <w:t xml:space="preserve">     Uzupełnień w Świnoujściu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NIOSEK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szCs w:val="24"/>
        </w:rPr>
        <w:tab/>
        <w:t>Wnoszę o przeznaczenie mnie do odbycia służby zastępczej (uzasadnienie wniosku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.....................................................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  <w:iCs/>
          <w:sz w:val="18"/>
          <w:szCs w:val="18"/>
        </w:rPr>
        <w:t>(czytelny podpis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</w:rPr>
      </w:pPr>
      <w:bookmarkStart w:id="11" w:name="115"/>
      <w:bookmarkEnd w:id="11"/>
      <w:r>
        <w:rPr>
          <w:rFonts w:cs="Arial" w:ascii="Arial" w:hAnsi="Arial"/>
          <w:b/>
          <w:bCs/>
        </w:rPr>
        <w:t xml:space="preserve">Zwolnienie poborowego z obowiązku osobistego stawienia się przed Powiatową Komisją Lekarską wskutek kalectwa lub ułomności 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WWZawartotabeli"/>
        <w:numPr>
          <w:ilvl w:val="0"/>
          <w:numId w:val="9"/>
        </w:numPr>
        <w:spacing w:before="0" w:after="0"/>
        <w:ind w:left="707" w:hanging="283"/>
        <w:rPr>
          <w:rFonts w:ascii="Arial" w:hAnsi="Arial" w:cs="Arial"/>
        </w:rPr>
      </w:pPr>
      <w:bookmarkStart w:id="12" w:name="121"/>
      <w:bookmarkEnd w:id="12"/>
      <w:r>
        <w:rPr>
          <w:rFonts w:cs="Arial" w:ascii="Arial" w:hAnsi="Arial"/>
        </w:rPr>
        <w:t>PODSTAWA PRAWNA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>Rozporządzenie Rady Ministrów z dnia 6 marca 2000 r. w sprawie komisji lekarskich i komisji poborowych oraz wynagradzania za udział w ich pracy (Dz. U. Nr 16 poz. 205 § 14).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9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WYMAGANE DOKUMENTY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>Podanie poborowego albo osoby sprawującej opiekę nad poborowym do Przewodniczącego Powiatowej Komisji Poborowej w Kamieniu Pomorskim o zwolnienie z obowiązku osobistego stawienia się przed nią, z podaniem rodzaju kalectwa lub ułomności, potwierdzone zaświadczeniem lekarskim.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9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MIEJSCE ZŁOŻENIA WNIOSKU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wodniczący Powiatowej Komisji Lekarskiej w Kamieniu Pomorskim - w miejscu pracy komisji.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9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OPŁATY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>Nie pobiera się.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9"/>
        </w:numPr>
        <w:spacing w:before="0" w:after="0"/>
        <w:ind w:left="707" w:hanging="283"/>
        <w:rPr/>
      </w:pPr>
      <w:r>
        <w:rPr>
          <w:rFonts w:cs="Arial" w:ascii="Arial" w:hAnsi="Arial"/>
        </w:rPr>
        <w:t>TERMIN ROZPATRZENIA WNIOSKU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>W czasie działania Powiatowej Komisji Lekarskiej w Kamieniu Pomorskim - w dniu określonym w imiennym "Wezwaniu" poborowego do stawienia się przed Komisją.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9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TRYB ODWOŁAWCZY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d orzeczenia przysługuje poborowemu w terminie 14 dni od dnia otrzymania orzeczenia, odwołanie do Wojewódzkiej Komisji Lekarskiej w Szczecinie za pośrednictwem Powiatowej Komisji Lekarskiej w Kamieniu Pomorskim, a gdy Komisja już nie urzęduje za pośrednictwem Starosty Kamieńskiego (72-400 Kamień Pomorski, ul. Mieszka I 5b). </w:t>
      </w:r>
    </w:p>
    <w:p>
      <w:pPr>
        <w:pStyle w:val="WWZawartotabeli"/>
        <w:spacing w:before="0" w:after="0"/>
        <w:ind w:left="70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numPr>
          <w:ilvl w:val="0"/>
          <w:numId w:val="9"/>
        </w:numPr>
        <w:spacing w:before="0" w:after="0"/>
        <w:ind w:left="707" w:hanging="283"/>
        <w:rPr>
          <w:rFonts w:ascii="Arial" w:hAnsi="Arial" w:cs="Arial"/>
        </w:rPr>
      </w:pPr>
      <w:r>
        <w:rPr>
          <w:rFonts w:cs="Arial" w:ascii="Arial" w:hAnsi="Arial"/>
        </w:rPr>
        <w:t>UWAGI</w:t>
      </w:r>
    </w:p>
    <w:p>
      <w:pPr>
        <w:pStyle w:val="WWZawartotabeli"/>
        <w:spacing w:before="0" w:after="0"/>
        <w:ind w:left="141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wodniczący komisji lekarskiej uwzględnia wnoszone podanie jeżeli rodzaj kalectwa lub ułomności poborowego, potwierdzony zaświadczeniem lekarskim, uzasadnia zwolnienie poborowego z obowiązku osobistego stawienia się przed komisją. Po uwzględnieniu podania komisja lekarska orzeka o stopniu zdolności poborowego do czynnej służby wojskowej na podstawie zaświadczenia lekarza potwierdzającego rodzaj kalectwa lub ułomności. Jeżeli na tej podstawie komisja nie może orzec o stopniu zdolności poborowego do czynnej służby wojskowej, przewodniczący komisji zarządza przeprowadzenie badania poborowego w miejscu jego pobytu przez lekarzy wchodzących w skład komisji. </w:t>
      </w:r>
    </w:p>
    <w:p>
      <w:pPr>
        <w:pStyle w:val="WWZawartotabeli"/>
        <w:spacing w:before="0" w:after="0"/>
        <w:ind w:left="-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ind w:left="-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ind w:left="-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ind w:left="-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ind w:left="-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ind w:left="-3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zór wniosku</w:t>
      </w:r>
    </w:p>
    <w:p>
      <w:pPr>
        <w:pStyle w:val="WWZawartotabeli"/>
        <w:spacing w:before="0" w:after="0"/>
        <w:ind w:left="-3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ind w:left="-3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ind w:left="-3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WWZawartotabeli"/>
        <w:spacing w:before="0" w:after="0"/>
        <w:rPr>
          <w:rFonts w:ascii="Arial" w:hAnsi="Arial" w:eastAsia="Arial" w:cs="Arial"/>
          <w:i/>
          <w:i/>
          <w:iCs/>
          <w:sz w:val="20"/>
        </w:rPr>
      </w:pPr>
      <w:r>
        <w:rPr>
          <w:rFonts w:eastAsia="Arial" w:cs="Arial" w:ascii="Arial" w:hAnsi="Arial"/>
          <w:i/>
          <w:iCs/>
          <w:sz w:val="20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 xml:space="preserve">          ....................................dnia .........................</w:t>
      </w:r>
    </w:p>
    <w:p>
      <w:pPr>
        <w:pStyle w:val="WWZawartotabeli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</w:t>
      </w:r>
      <w:r>
        <w:rPr>
          <w:rFonts w:cs="Arial" w:ascii="Arial" w:hAnsi="Arial"/>
          <w:i/>
          <w:iCs/>
          <w:sz w:val="18"/>
          <w:szCs w:val="18"/>
        </w:rPr>
        <w:t>(imię i nazwisko wnoszącego podanie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  <w:r>
        <w:rPr>
          <w:rFonts w:cs="Arial" w:ascii="Arial" w:hAnsi="Arial"/>
          <w:i/>
          <w:iCs/>
          <w:sz w:val="18"/>
          <w:szCs w:val="18"/>
        </w:rPr>
        <w:t>(nazwisko, imię, imiona poborow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 w:val="18"/>
          <w:szCs w:val="18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</w:t>
      </w:r>
      <w:r>
        <w:rPr>
          <w:rFonts w:cs="Arial" w:ascii="Arial" w:hAnsi="Arial"/>
          <w:i/>
          <w:iCs/>
          <w:sz w:val="18"/>
          <w:szCs w:val="18"/>
        </w:rPr>
        <w:t>(imię ojc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</w:t>
      </w:r>
      <w:r>
        <w:rPr>
          <w:rFonts w:cs="Arial" w:ascii="Arial" w:hAnsi="Arial"/>
          <w:i/>
          <w:iCs/>
          <w:sz w:val="18"/>
          <w:szCs w:val="18"/>
        </w:rPr>
        <w:t>(data i miejsce urodze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</w:t>
      </w:r>
      <w:r>
        <w:rPr>
          <w:rFonts w:cs="Arial" w:ascii="Arial" w:hAnsi="Arial"/>
          <w:i/>
          <w:iCs/>
          <w:sz w:val="18"/>
          <w:szCs w:val="18"/>
        </w:rPr>
        <w:t>(adres zamieszkania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 w:val="18"/>
          <w:szCs w:val="18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      </w:t>
      </w:r>
      <w:r>
        <w:rPr>
          <w:rFonts w:cs="Arial" w:ascii="Arial" w:hAnsi="Arial"/>
          <w:i/>
          <w:iCs/>
          <w:sz w:val="18"/>
          <w:szCs w:val="18"/>
        </w:rPr>
        <w:t>(wykształcenie – zawód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.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        </w:t>
      </w:r>
      <w:r>
        <w:rPr>
          <w:rFonts w:cs="Arial" w:ascii="Arial" w:hAnsi="Arial"/>
          <w:i/>
          <w:iCs/>
          <w:sz w:val="18"/>
          <w:szCs w:val="18"/>
        </w:rPr>
        <w:t>(seria i numer dowodu osobistego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 i siedziba organu, który wydał dowód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378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36"/>
      </w:tblGrid>
      <w:tr>
        <w:trPr>
          <w:tblHeader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"/>
              <w:snapToGrid w:val="false"/>
              <w:spacing w:before="0" w:after="12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</w:tbl>
    <w:p>
      <w:pPr>
        <w:pStyle w:val="WWZawartotabeli"/>
        <w:spacing w:before="0" w:after="0"/>
        <w:rPr/>
      </w:pPr>
      <w:r>
        <w:rPr>
          <w:rFonts w:cs="Arial" w:ascii="Arial" w:hAnsi="Arial"/>
          <w:i/>
          <w:iCs/>
          <w:sz w:val="20"/>
        </w:rPr>
        <w:tab/>
        <w:t xml:space="preserve">  </w:t>
      </w:r>
      <w:r>
        <w:rPr>
          <w:rFonts w:cs="Arial" w:ascii="Arial" w:hAnsi="Arial"/>
          <w:i/>
          <w:iCs/>
          <w:sz w:val="18"/>
          <w:szCs w:val="18"/>
        </w:rPr>
        <w:t xml:space="preserve"> (numer PESEL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bCs/>
          <w:i/>
          <w:iCs/>
        </w:rPr>
        <w:t xml:space="preserve">Przewodniczący Powiatowej Komisji </w:t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b/>
          <w:bCs/>
          <w:i/>
          <w:iCs/>
        </w:rPr>
        <w:tab/>
        <w:tab/>
        <w:tab/>
        <w:tab/>
        <w:tab/>
        <w:t xml:space="preserve">                          Lekarskiej w Kamieniu Pomorskim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WZawartotabeli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Zawartotabeli"/>
        <w:spacing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WNIOSEK</w:t>
      </w:r>
    </w:p>
    <w:p>
      <w:pPr>
        <w:pStyle w:val="WWZawartotabeli"/>
        <w:spacing w:before="0" w:after="0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WWZawartotabeli"/>
        <w:spacing w:before="0" w:after="0"/>
        <w:rPr/>
      </w:pPr>
      <w:r>
        <w:rPr>
          <w:rFonts w:cs="Arial" w:ascii="Arial" w:hAnsi="Arial"/>
          <w:szCs w:val="24"/>
        </w:rPr>
        <w:tab/>
        <w:t>Proszę, jako osoba sprawująca opiekę, o zwolnienie mojego podopiecznego z obowiązku osobistego stawiennictwa przed Powiatową Komisją Lekarską w Kamieniu Pomorskim, ze względu na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WWZawartotabeli"/>
        <w:spacing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odać rodzaj kalectwa lub ułomności potwierdzony zaświadczeniem lekarskim)</w:t>
      </w:r>
    </w:p>
    <w:p>
      <w:pPr>
        <w:pStyle w:val="WWZawartotabeli"/>
        <w:spacing w:before="0" w:after="0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załączeniu przedkładam stosowną dokumentację lekarską.</w:t>
        <w:br/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Zawartotabeli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>.....................................................</w:t>
      </w:r>
    </w:p>
    <w:p>
      <w:pPr>
        <w:pStyle w:val="WWZawartotabeli"/>
        <w:spacing w:before="0" w:after="0"/>
        <w:ind w:left="-30" w:hanging="0"/>
        <w:rPr/>
      </w:pPr>
      <w:r>
        <w:rPr>
          <w:rFonts w:cs="Arial" w:ascii="Arial" w:hAnsi="Arial"/>
          <w:i/>
          <w:iCs/>
          <w:sz w:val="20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iCs/>
          <w:sz w:val="18"/>
          <w:szCs w:val="18"/>
        </w:rPr>
        <w:t>(czytelny podpis wnoszącego podanie)</w:t>
      </w:r>
    </w:p>
    <w:p>
      <w:pPr>
        <w:pStyle w:val="WWZawartotabeli"/>
        <w:pBdr>
          <w:bottom w:val="single" w:sz="8" w:space="2" w:color="000000"/>
        </w:pBdr>
        <w:spacing w:before="0" w:after="0"/>
        <w:ind w:left="-3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ind w:left="-3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ind w:left="-3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ind w:left="-30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WWZawartotabeli"/>
        <w:spacing w:before="0" w:after="0"/>
        <w:ind w:left="-30" w:hanging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Opracowanie: Kazimierz Kaźmierczak</w:t>
      </w:r>
    </w:p>
    <w:p>
      <w:pPr>
        <w:pStyle w:val="WWZawartotabeli"/>
        <w:spacing w:before="0" w:after="0"/>
        <w:ind w:left="-30" w:hanging="0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Sporządził: Tomasz Koćw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0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14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0" w:hanging="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0" w:hanging="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0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0" w:hanging="0"/>
      </w:pPr>
    </w:lvl>
    <w:lvl w:ilvl="2">
      <w:start w:val="1"/>
      <w:numFmt w:val="bullet"/>
      <w:lvlText w:val="·"/>
      <w:lvlJc w:val="left"/>
      <w:pPr>
        <w:tabs>
          <w:tab w:val="num" w:pos="212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282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353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424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49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565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6363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8z2">
    <w:name w:val="WW8Num8z2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4:33:00Z</dcterms:created>
  <dc:creator> </dc:creator>
  <dc:description/>
  <dc:language>en-US</dc:language>
  <cp:lastModifiedBy> </cp:lastModifiedBy>
  <dcterms:modified xsi:type="dcterms:W3CDTF">2005-01-26T14:33:00Z</dcterms:modified>
  <cp:revision>2</cp:revision>
  <dc:subject/>
  <dc:title>Informacja dla poborowych</dc:title>
</cp:coreProperties>
</file>