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 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GM-SP.6641.3.2014.KK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warta w dniu ............................... w Kamieniu Pomorski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między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arostą Kamieńskim – Beatą Kiryluk, z siedzibą ul. Wolińska 7b, 72-400 Kamień Pomorski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ziałającym w imieniu i na rzecz Skarbu Państwa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y udziale Skarbnika Powiatu – Ewy Tokarzewskiej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, posiadającym uprawnienia nr ..................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zakresie ..............................,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mowa zostaje zawarta w wyniku wyboru oferty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 trybie zapytania               ofertowego.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ykonawca zobowiązuje się do wznowienia nieruchomości drogowych stanowiących działki : nr 76 o pow. 0.60 ha obręb Gostyń oraz nr 64 o pow. 1.55 ha obręb Sulikowo gmina Świerzno stanowiących własność Skarbu Państwa.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 przypadku wystąpienia rozgraniczenia Wykonawca ma obowiązek w ciągu 14 dni od daty zawarcia umowy poinformować o tym fakcie Zamawiającego zachowując formę pisemną. 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rzedmiot umowy zostanie wykonany w następujących etapach: 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) etap I – okazanie granic w terenie;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b) etap II – wprowadzenie wznowionych znaków granicznych do PZGiK;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Jeżeli w trakcie realizacji umowy zajdzie konieczność wykonania robót geodezyjnych innych niż wskazanych w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§ 1 pkt. 1-2, Wykonawca obowiązany jest niezwłocznie powiadomić o tym fakcie Zamawiającego zachowując formę pisemną, przed terminem zakończenia umowy, pod rygorem utraty wynagrodzenia za prace wykonane.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wykonać przedmiot umowy w terminach: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) etap I – 30 dni na okazanie granic w terenie. Liczy się data spisania protokołu z odbioru prac geodezyjnych w terenie przez Zamawiającego;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) etap II – 10 dni na wprowadzenie wznowionych znaków granicznych do PZGiK. Liczy się data ujęta na protokole z przyjęcia operatu do zasobu geodezyjnego i kartograficznego;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żeli wykonawca przekroczy termin wykonania poszczególnych etapów o więcej niż 30 dni Zamawiający rozwiąże niniejszą umowę z winy Wykonawcy.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znowione punkty graniczne oraz granice nowo powstałych działek należy trwale zastabilizować w terenie zgodnie z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§ 17 PMSWiAoRiG z dnia 14 kwietnia 1999 roku w sprawie rozgraniczenia nieruchomości (Dz U z 1999 r. Nr 45, poz. 453)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Kierownikiem robót będzie ..................................., posiadający uprawnienia nr .....................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dzlecenie robót bez zgody Zamawiającego skutkuje rozwiązaniem umowy z winy Wykonawcy. 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przedmiotu umowy Zamawiający zapłaci Wykonawcy wynagrodzenie w wysokości .............. zł brutto (słownie: ....................................................................................... zł)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następujący sposób: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 – 70% - tj. ........... zł (słownie: ...................................................... zł)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 – 30% - tj. ........... zł (słownie: ...................................................... zł)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rony ustalają płatność wynagrodzenia na podstawie faktur wystawionych przez Wykonawcę po wykonaniu poszczególnych etapów przedmiotu umowy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winny być wystawione na Powiat Kamieński, ul. Wolińska 7b, 72-400 Kamień Pomorski, NIP: 986-016-62-59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płatne będą w ciągu 30 dni od dnia dostarczenia faktury Zamawiającemu na rachunek Wykonawcy. 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§ 6. </w:t>
      </w:r>
    </w:p>
    <w:p>
      <w:pPr>
        <w:pStyle w:val="Standard"/>
        <w:numPr>
          <w:ilvl w:val="0"/>
          <w:numId w:val="6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odstawą wypłaty wynagrodzenia jest: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etap I – protokół z odbioru prac geodezyjnych w terenie;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etap II – złożenie do Zamawiającego kopii protokołu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u w:val="single"/>
        </w:rPr>
        <w:t>z przyjęcia operatu do zasobu geodezyjnego i kartograficznego;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12-miesięcznej gwarancji na przedmiot umowy określony w </w:t>
      </w:r>
      <w:r>
        <w:rPr>
          <w:rFonts w:eastAsia="Lucida Sans Unicode" w:cs="Times New Roman" w:ascii="Times New Roman" w:hAnsi="Times New Roman"/>
          <w:sz w:val="24"/>
          <w:szCs w:val="24"/>
        </w:rPr>
        <w:t>§ 1 niniejszej umowy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mach udzielonej gwarancji Wykonawca zobowiązuje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Zgłoszenie reklamacji następuje w formie pisemnej. Strony dopuszczają możliwość zgłoszenia reklamacji telefonicznie, a następnie potwierdzenia reklamacji faksem lub mailem. Zgłoszenia dokonuje się na następujący numer telefonu ......................................., bądź za pośrednictwem poczty na adres wskazany w umowie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nie powiadomienia Zamawiającego o zmianie którejkolwiek z danych wskazanych w ust. 3, uznaje się za skuteczne dokonanie zgłoszenia reklamacji na adres określony w ust. 3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za zwłokę w zakończeniu prac objętych przedmiotem umowy w stosunku do terminów poszczególnych etapów określonych w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d) z tytułu niewykonania bądź nienależytego wykonania umowy w wysokości 20% wynagrodzenia brutto określonego w § 5 niniejszej umowy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Jeżeli wysokość zastrzeżonych kar umownych nie pokrywa poniesionej szkody, Zamawiający może dochodzić od Wykonawcy odszkodowania uzupełniającego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mierć, choroba lub inne zdarzenie losowe,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ygnacja tych osób z wykonywania swoich obowiązków (wprowadzona zmiana nie może skutkować zmianą Wykonawcy zamówienia)</w:t>
      </w:r>
    </w:p>
    <w:p>
      <w:pPr>
        <w:pStyle w:val="Normal"/>
        <w:numPr>
          <w:ilvl w:val="0"/>
          <w:numId w:val="11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zmianę pozostałych zapisów umowy, pod warunkiem ż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stąpi konieczność wyłączenia działek z umowy, których podział, rozgraniczenie lub wznowienie z przyczyn nie dających się przewidzieć nie jest możliwe do wykonania w zakresie zawartym w SWIZ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części przedmiotu zamówienia z przyczyn o obiektywnym charakterze nie jest możliwa do wykonania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treści umowy jest korzystna dla zamawiającego,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zewiduje się możliwość rezygnacji z części umownych prac w sytuacji gdy zmiany te będą korzystne dla zamawiającego. 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stąpieniu okoliczności, które mogą mieć wpływ na zmiany wprowadzone w umowie Wykonawca zobowiązany jest niezwłocznie poinformować pisemnie Zamawiającego.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erminu wykonania umowy oraz podziału na etapy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ysokości rat oraz podstawy wypłaty wynagrodzenia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2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2 jednobrzmiących egzemplarzach: po jednym dla każdej ze stron.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29:41Z</dcterms:created>
  <dc:creator>GM-MP.AIJ </dc:creator>
  <dc:description/>
  <dc:language>en-US</dc:language>
  <cp:lastModifiedBy/>
  <cp:lastPrinted>2013-10-07T15:20:00Z</cp:lastPrinted>
  <cp:revision>0</cp:revision>
  <dc:subject/>
  <dc:title/>
</cp:coreProperties>
</file>