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 xml:space="preserve">w związku z uczestnictwem w zapytaniu ofertowym nr GM-MP.6812.1.2014.AIJ                                 z dnia 23 stycznia 2014r. na wycenę nieruchomości stanowiących własność Powiatu Kamieńskieg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