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r.MD.0062-6/07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10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posiedzenia 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marca 2007 roku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10/2007 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10/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ów z dwóch ostatnich posiedz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bCs/>
        </w:rPr>
        <w:t>powierzenia pełnienia obowiązków Dyrektora Domu Pomocy Społecznej w Śniatow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liczby oddziałów klas I oraz liczby uczniów przyjmowanych do jednego oddziału klasy I na rok szkolny 2007/200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wykazem prac remontowych i doposażenia jednostek oświatowych w roku budżetowym 2006 oraz wykazem potrzeb inwestycyjnych i prac remontowych powiatowych jednostek oświatow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Dyrektora ZSP w Wolinie o wyasygnowanie </w:t>
        <w:br/>
        <w:t>w budżecie Powiatu na rok 2007 kwoty 120.000  zł na remont sali gimnastyczn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upoważnienia  pracowników Starostwa </w:t>
        <w:br/>
        <w:t>do reprezentowania Powiatu Kamieńskiego na zebraniach Wspólnoty Mieszkani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Firmy GEOSYSTEM ze Szczecinka w sprawie umieszczenia znaków wysokościowych na budynkach stanowiących własność Powia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Urzędu Miejskiego w Kamieniu Pomorskim </w:t>
        <w:br/>
        <w:t>o zaopiniowanie zaliczenia działek do kategorii dróg gmin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Firmy Projektowanie i Nadzorowanie Robót Elektrycznych Jan Wrona o wyrażenie zgody na ułożenie kabla energetycznego i likwidacji starej szafki pomiar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PCPR o przekazanie w użyczenie pomieszczeń przy ul. Szpitalnej 10 na działalność placów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 xml:space="preserve">Rozpatrzenie wniosku Powiatowego Inspektoratu Weterynaryjnego </w:t>
        <w:br/>
        <w:t>w Kamieniu Pom. w sprawie dofinansowania remontu dachu budynku przy ul. Topol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 xml:space="preserve">Informacja o rezygnacji z umowy najmu Pani Bożeny Piskozub–Kałki </w:t>
        <w:br/>
        <w:t xml:space="preserve">i rozważenie możliwości przydzielenia części pomieszczeń po PCPR </w:t>
        <w:br/>
        <w:t>w celu zatrzymania najem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rawozdanie roczne z wykonania planu Finansowego oraz z przebiegu likwidacji SPZZOZ oraz SPSP im. H. Święcickiego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Informacja dotycząca czynszu dzierżawnego za nieruchomość położoną w Dziwnowie przy ul. Mickiewicza 2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 10/2007 - stwierdzenie quorum.</w:t>
      </w:r>
    </w:p>
    <w:p>
      <w:pPr>
        <w:pStyle w:val="TextBody"/>
        <w:rPr/>
      </w:pPr>
      <w:r>
        <w:rPr/>
        <w:t>Posiedzenie rozpoczął Starosta o godzinie 11:10, stwierdził quorum.</w:t>
      </w:r>
    </w:p>
    <w:p>
      <w:pPr>
        <w:pStyle w:val="TextBody"/>
        <w:rPr/>
      </w:pPr>
      <w:r>
        <w:rPr/>
        <w:t>Lista obecności stanowi załącznik Nr 1 do protokołu.</w:t>
      </w:r>
    </w:p>
    <w:p>
      <w:pPr>
        <w:pStyle w:val="TextBody"/>
        <w:rPr/>
      </w:pPr>
      <w:r>
        <w:rPr/>
        <w:t>Lista zaproszonych gości stanowi załącznik Nr 2 do protokołu.</w:t>
      </w:r>
    </w:p>
    <w:p>
      <w:pPr>
        <w:pStyle w:val="TextBody"/>
        <w:rPr>
          <w:b/>
          <w:b/>
          <w:bCs/>
        </w:rPr>
      </w:pPr>
      <w:r>
        <w:rPr/>
        <w:t>Nieobecny na posiedzeniu był Pan Stanisław Drzewiński.</w:t>
      </w:r>
    </w:p>
    <w:p>
      <w:pPr>
        <w:pStyle w:val="Tekstpodstawowy2"/>
        <w:rPr/>
      </w:pPr>
      <w:r>
        <w:rPr/>
        <w:t>Ad.2. Przyjęcie porządku posiedzenia nr 10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10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ów z dwóch ostatnich posiedzeń.</w:t>
      </w:r>
    </w:p>
    <w:p>
      <w:pPr>
        <w:pStyle w:val="TextBody"/>
        <w:rPr/>
      </w:pPr>
      <w:r>
        <w:rPr/>
        <w:t>Zarząd Powiatu jednogłośnie zatwierdził protokoły Nr 8/2007 i 9/2007 z dwóch ostatnich posiedze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4. 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bCs/>
        </w:rPr>
        <w:t>powierzenia pełnienia obowiązków Dyrektora Domu Pomocy Społecznej w Śniatowie.</w:t>
      </w:r>
    </w:p>
    <w:p>
      <w:pPr>
        <w:pStyle w:val="TextBody"/>
        <w:rPr/>
      </w:pPr>
      <w:r>
        <w:rPr/>
        <w:t xml:space="preserve">Starosta, Pan Paweł Czapkin poinformował, że w wyniku ogłoszonego konkursu </w:t>
        <w:br/>
        <w:t>na stanowisko Dyrektora Domu Pomocy Społecznej w Śniatowie nie wyłoniono kandydata, który spełniałby ustawowe wymogi do objęcia powyższego stanowisk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Istnieje konieczność powierzenie pełnienia obowiązków Dyrektora do czasu wyłonienia kandydata na stanowisko Dyrektora w drodze konkurs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podjął Uchwałę Nr 10/24/2007 w sprawie</w:t>
      </w:r>
      <w:r>
        <w:rPr>
          <w:rFonts w:eastAsia="Tahoma"/>
          <w:b w:val="false"/>
          <w:bCs w:val="false"/>
          <w:lang w:bidi="zxx"/>
        </w:rPr>
        <w:t xml:space="preserve"> </w:t>
      </w:r>
      <w:r>
        <w:rPr>
          <w:b w:val="false"/>
          <w:bCs w:val="false"/>
        </w:rPr>
        <w:t>powierzenia pełnienia obowiązków Dyrektora Domu Pomocy Społecznej w Śniatowie Panu Józefowi Snarskiemu</w:t>
      </w:r>
      <w:r>
        <w:rPr>
          <w:b w:val="false"/>
          <w:bCs w:val="false"/>
          <w:szCs w:val="20"/>
        </w:rPr>
        <w:t>,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5. Ustalenie liczby oddziałów klas I oraz liczby uczniów przyjmowanych do jednego oddziału klasy I na rok szkolny 2007/2008.</w:t>
      </w:r>
    </w:p>
    <w:p>
      <w:pPr>
        <w:pStyle w:val="TextBody"/>
        <w:rPr/>
      </w:pPr>
      <w:r>
        <w:rPr/>
        <w:t>Zarząd Powiatu jednogłośnie ustalił liczbę oddziałów klas I na rok szkolny 2007/2008 zgodnie z planem przestawionym przez Dyrektorów szkół, który stanowi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cześnie Zarząd ustalił, że do jednego oddziału klasy I może być przyjętych </w:t>
        <w:br/>
        <w:t>do 35 uczniów, jednak nie mniej niż 30 uczni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 Zapoznanie się z wykazem prac remontowych i doposażenia jednostek oświatowych w roku budżetowym 2006 oraz wykazem potrzeb inwestycyjnych i prac remontowych powiatowych jednostek oświatowych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Członkowie Zarządu otrzymali wykaz prac remontowych i doposażenia jednostek oświatowych w roku budżetowym 2006 oraz wykaz potrzeb inwestycyjnych i prac remontowych powiatowych jednostek oświatowych, który stanowi załącznik Nr 5 </w:t>
        <w:br/>
        <w:t>do protokoł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Szczegółowa analiza powyższych informacji odbędzie się po dokonaniu przez Zarząd wizytacji powiatowych jednostek oświa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7. Rozpatrzenie Wniosku Dyrektora ZSP w Wolinie o wyasygnowanie </w:t>
        <w:br/>
        <w:t>w budżecie Powiatu na rok 2007 kwoty 120.000  zł na remont sali gimnastycznej.</w:t>
      </w:r>
    </w:p>
    <w:p>
      <w:pPr>
        <w:pStyle w:val="TextBody"/>
        <w:rPr/>
      </w:pPr>
      <w:r>
        <w:rPr/>
        <w:t xml:space="preserve">Dyrektor Zespołu Szkół Ponadgimnazjalnych w Wolinie, Pani Anna Jarząb, zwróciła się z prośbą o wyasygnowanie w budżecie Powiatu na rok 2007 sumy 120.000 zł </w:t>
        <w:br/>
        <w:t xml:space="preserve">na kapitalny remont sali gimnastycznej w ZSP w Wolinie. Prośba powyższa wynika </w:t>
        <w:br/>
        <w:t>z nieprawidłowości w zakresie wymogów sanitarno – higienicznych, stwierdzonych przez Powiatową Stację Sanitarno – Epidemiologiczną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yższy wniosek stanowi załącznik Nr 6 do protokołu i uzupełnienie materiałów </w:t>
        <w:br/>
        <w:t>z punktu 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nie widzi możliwości wyasygnowania z budżetu Powiatu kwoty 120.000 zł na remont sali gimnastycznej. W związku z powyższym Zarząd zobowiązał Panią Dyrektor do przedstawienia, jaki zakres prac jest niezbędny i koszty z tym związane, aby Sanepid przedłużył termin wykonania zarządzenia. Jednocześnie Zarząd polecił Pani Dyrektor przygotować informację dotyczącą wysokości i wykorzystania dochodów, jakie szkoła uzyskuje z tytułu użytkowania sali gimnastycznej </w:t>
        <w:br/>
        <w:t>oraz możliwości udziału szkoły w kosztach wykonania remontu, aby można było wystąpić o środki zewnętrz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8. 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upoważnienia  pracowników Starostwa </w:t>
        <w:br/>
        <w:t>do reprezentowania Powiatu Kamieńskiego na zebraniach Wspólnoty Mieszkaniowej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W związku z zaplanowanym na dzień 12 marca 2007 r. pierwszym zebraniem Wspólnoty Mieszkaniowej przy ul. Szpitalnej 10a w Kamieniu Pomorskim</w:t>
      </w:r>
      <w:r>
        <w:rPr>
          <w:b/>
          <w:bCs/>
        </w:rPr>
        <w:t xml:space="preserve"> </w:t>
      </w:r>
      <w:r>
        <w:rPr>
          <w:rFonts w:cs="Tahoma" w:ascii="Tahoma" w:hAnsi="Tahoma"/>
        </w:rPr>
        <w:t>Zarząd Powiatu jednogłośnie podjął Uchwałę Nr 10/25/2007 w sprawie</w:t>
      </w:r>
      <w:r>
        <w:rPr>
          <w:rFonts w:eastAsia="Tahoma" w:cs="Tahoma" w:ascii="Tahoma" w:hAnsi="Tahoma"/>
          <w:lang w:bidi="zxx"/>
        </w:rPr>
        <w:t xml:space="preserve"> upoważnienia  pracowników Starostwa do reprezentowania Powiatu Kamieńskiego na zebraniach Wspólnoty Mieszkaniowej</w:t>
      </w:r>
      <w:r>
        <w:rPr>
          <w:rFonts w:cs="Tahoma" w:ascii="Tahoma" w:hAnsi="Tahoma"/>
          <w:szCs w:val="20"/>
        </w:rPr>
        <w:t>, w brzmieniu jak załącznik Nr 7 do protokoł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 Rozpatrzenie wniosku Firmy GEOSYSTEM ze Szczecinka w sprawie umieszczenia znaków wysokościowych na budynkach stanowiących własność Powiatu.</w:t>
      </w:r>
    </w:p>
    <w:p>
      <w:pPr>
        <w:pStyle w:val="TextBody"/>
        <w:rPr/>
      </w:pPr>
      <w:r>
        <w:rPr/>
        <w:t>Firma GEOSYSTEM, która opracowuje na zlecenie Powiatowego Ośrodka Dokumentacji Geodezyjnej i Kartograficznej w Kamieniu Pomorskim projekt szczegółowej osnowy wysokościowej III klasy na terenie miasta Kamień Pomorski, zwróciła się z wnioskiem  o wyrażenie zgody na umieszczenie znaków wysokościowych, tzw. reperów na budynkach stanowiących własność Powiatu Kamieńskiego, który stanowi załącznik Nr 8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firmie GEOSYSTEM na umieszczenie znaków wysokościowych na budynkach stanowiących własność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0. Rozpatrzenie wniosku Urzędu Miejskiego w Kamieniu Pomorskim </w:t>
        <w:br/>
        <w:t>o zaopiniowanie zaliczenia działek do kategorii dróg gminnych.</w:t>
      </w:r>
    </w:p>
    <w:p>
      <w:pPr>
        <w:pStyle w:val="TextBody"/>
        <w:rPr/>
      </w:pPr>
      <w:r>
        <w:rPr/>
        <w:t xml:space="preserve">Urząd Miejski w Kamieniu Pomorskim zwrócił się z prośbą o zaopiniowanie propozycji zaliczenia dróg należących do Skarbu Państwa (działki nr 40 położonej </w:t>
        <w:br/>
        <w:t xml:space="preserve">w Chrząszczewie oraz działki nr 78 położonej w Radawce) do kategorii dróg gminnych. Zaliczenie przedmiotowych dróg do kategorii dróg gminnych umożliwi korzystanie </w:t>
        <w:br/>
        <w:t>z nieruchomości w sposób przewidziany miejscowym planem zagospodarowania przestrzennego a także dokonanie podziału nieruchomości przyległ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Urzędu Miejskiego stanowi załącznik Nr 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10/26/2007 </w:t>
      </w:r>
      <w:r>
        <w:rPr>
          <w:rFonts w:eastAsia="Tahoma" w:cs="Tahoma" w:ascii="Tahoma" w:hAnsi="Tahoma"/>
          <w:lang w:bidi="zxx"/>
        </w:rPr>
        <w:t>w sprawie zaopiniowania propozycji zaliczenia dróg na terenie Gminy Kamień Pomorski do kategorii dróg gminnych,</w:t>
      </w:r>
      <w:r>
        <w:rPr>
          <w:rFonts w:cs="Tahoma" w:ascii="Tahoma" w:hAnsi="Tahoma"/>
        </w:rPr>
        <w:t xml:space="preserve"> pozytywnie opiniując propozycję</w:t>
      </w:r>
      <w:r>
        <w:rPr/>
        <w:t xml:space="preserve"> </w:t>
      </w:r>
      <w:r>
        <w:rPr>
          <w:rFonts w:eastAsia="Tahoma" w:cs="Tahoma" w:ascii="Tahoma" w:hAnsi="Tahoma"/>
          <w:lang w:bidi="zxx"/>
        </w:rPr>
        <w:t xml:space="preserve">zaliczenia </w:t>
      </w:r>
      <w:r>
        <w:rPr>
          <w:rFonts w:cs="Tahoma" w:ascii="Tahoma" w:hAnsi="Tahoma"/>
          <w:lang w:bidi="zxx"/>
        </w:rPr>
        <w:t xml:space="preserve">działki nr 40 położonej </w:t>
        <w:br/>
        <w:t>w Chrząszczewie oraz działki nr 78 położonej w Radawce</w:t>
      </w:r>
      <w:r>
        <w:rPr>
          <w:rFonts w:cs="Tahoma" w:ascii="Tahoma" w:hAnsi="Tahoma"/>
        </w:rPr>
        <w:t xml:space="preserve"> do kategorii dróg gminnych, w brzmieniu jak załącznik Nr 9a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Ad.11. Rozpatrzenie wniosku Firmy Projektowanie i Nadzorowanie Robót Elektrycznych Jan Wrona o wyrażenie zgody na ułożenie kabla energetycznego i likwidację starej szafki pomiarowej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lanowaną przez Powiatową Stację Sanitarno – Epidemiologiczną </w:t>
        <w:br/>
        <w:t xml:space="preserve">w Kamieniu Pomorskim inwestycją, polegającą na wykonaniu nowego przyłącza energetycznego do budynku przy ul. Wolińskiej 7b, wykonawca projektu, </w:t>
        <w:br/>
        <w:t>Pan Jan Wrona, Firma Projektowanie i Nadzorowanie Robót Elektrycznych, zwrócił się z wnioskiem o wyrażenie zgody na ułożenie kabla energetycznego i likwidację starej szafki pomiarowej, który stanowi załącznik Nr 10 do protokoł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wyraził zgodę na ułożenie kabla energetycznego </w:t>
        <w:br/>
        <w:t>i likwidację starej szafki pomiarowej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Rozważając możliwość zrobienia odrębnego przyłącza energetycznego dla Starostwa Powiatowego Zarząd poprosił Wydział Gospodarki Nieruchomościami Powiatu i Skarbu Państwa o przedstawienie informacji dotyczącej kosztów wykonania takiego przyłącza po uzyskaniu umowy z ENEA na dostawę energii elektryczn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 Rozpatrzenie wniosku PCPR o przekazanie w użyczenie pomieszczeń przy ul. Szpitalnej 10 na działalność placówki.</w:t>
      </w:r>
    </w:p>
    <w:p>
      <w:pPr>
        <w:pStyle w:val="TextBody"/>
        <w:rPr/>
      </w:pPr>
      <w:r>
        <w:rPr/>
        <w:t xml:space="preserve">Powiatowe Centrum Pomocy Rodzinie w Kamieniu Pomorskim zwróciło się </w:t>
        <w:br/>
        <w:t>z wnioskiem o wyrażenie zgody na przeniesienie siedziby PCPR do pomieszczeń znajdujących się w budynku przy ul. Szpitalnej 10, co przyczyni się do lepszego funkcjonowania placów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PCPR stanowi załącznik Nr 1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koncepcję przeniesienia Powiatowego Centrum Pomocy Rodzinie w Kamieniu Pomorskim do budynku przy ul Szpitalnej 10 i podjęcie w tym zakresie działań polegających na: przeznaczeniu odpowiednich pomieszczeń </w:t>
        <w:br/>
        <w:t>w porozumieniu z likwidatorem, ich oczyszczeniu z akt i przygotowaniu do zajęcia przez PCPR oraz uporządkowaniu terenu przyległego do budyn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Ad.13. Rozpatrzenie wniosku Powiatowego Inspektoratu Weterynaryjnego </w:t>
        <w:br/>
        <w:t xml:space="preserve">w Kamieniu Pom. w sprawie dofinansowania remontu dachu budynku </w:t>
        <w:br/>
        <w:t>przy ul. Topolowej.</w:t>
      </w:r>
    </w:p>
    <w:p>
      <w:pPr>
        <w:pStyle w:val="TextBody"/>
        <w:rPr/>
      </w:pPr>
      <w:r>
        <w:rPr/>
        <w:t xml:space="preserve">Powiatowy Inspektorat Weterynarii w Kamieniu Pomorskim zwrócił się z prośbą </w:t>
        <w:br/>
        <w:t xml:space="preserve">o złożenie pisemnej deklaracji zabezpieczenia środków pieniężnych w wysokości </w:t>
        <w:br/>
        <w:t>ok. 39.000 zł w celu wykonania remontu dachu budynku, w którym mieści się Powiatowy Inspektorat Weterynarii oraz Powiatowy Urząd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Inspektoratu Weterynarii stanowi załącznik Nr 12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brakiem w budżecie Powiatu środków na remont dachu budynku </w:t>
        <w:br/>
        <w:t>przy ul. Topolowej, Zarząd Powiatu jednogłośnie podjął decyzję o nieprzystępowaniu do wspólnej inwesty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4. Informacja o rezygnacji z umowy najmu Pani Bożeny Piskozub–Kałki </w:t>
        <w:br/>
        <w:t xml:space="preserve">i rozważenie możliwości przydzielenia części pomieszczeń po PCPR </w:t>
        <w:br/>
        <w:t>w celu zatrzymania najemcy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rzyjął do wiadomości informację o rezygnacji Pani Bożeny Piskozub–Kałki z umowy najmu lokali użytkowych w Przychodni w Kamieniu Pomorskim, </w:t>
        <w:br/>
        <w:t>która stanowi załącznik Nr 13 do protokołu.</w:t>
      </w:r>
    </w:p>
    <w:p>
      <w:pPr>
        <w:pStyle w:val="TextBody"/>
        <w:rPr/>
      </w:pPr>
      <w:r>
        <w:rPr/>
        <w:t>Analizą możliwości zagospodarowania pomieszczeń w Przychodni po Powiatowym Centrum Pomocy Rodzinie Zarząd Powiatu zajmie się w przyszł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olejnym posiedzeniu Zarząd Powiatu zajmie się analizą informacji dotyczącej kosztów utrzymania Przychodni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5. Sprawozdanie roczne z wykonania planu Finansowego </w:t>
        <w:br/>
        <w:t xml:space="preserve">oraz z przebiegu likwidacji SPZZOZ oraz SPSP im. H. Święcickiego </w:t>
        <w:br/>
        <w:t>w Kamieniu Pomorskim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Członkowie Zarządu otrzymali sprawozdanie roczne z wykonania planu Finansowego </w:t>
        <w:br/>
        <w:t xml:space="preserve">oraz z przebiegu likwidacji SPZZOZ oraz SPSP im. H. Święcickiego w Kamieniu Pomorskim, przygotowane przez likwidatora, Panią Katarzynę Kurkierewicz, </w:t>
        <w:br/>
        <w:t>które stanowi załącznik Nr 14 do protokoł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a analiza sprawozdania odbędzie się na kolejnym posiedzeniu, </w:t>
        <w:br/>
        <w:t>na które Zarząd Powiatu postanowił zaprosić Panią Likwidator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6. Informacja dotycząca czynszu dzierżawnego za nieruchomość położoną w Dziwnowie przy ul. Mickiewicza 26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Naczelnik Wydziału Gospodarki Nieruchomościami Powiatu i Skarbu Państwa, </w:t>
        <w:br/>
        <w:t xml:space="preserve">Pani Maria Kaczmarek poinformowała, że ogłoszony został przetarg nieograniczony </w:t>
        <w:br/>
        <w:t xml:space="preserve">na dzierżawę nieruchomości w Dziwnowie przy ul. Mickiewicza 26, którą wcześniej dzierżawiło Stowarzyszenie na Rzecz Edukacji i Kultury. Po wywieszeniu informacji </w:t>
        <w:br/>
        <w:t xml:space="preserve">o przetargu na tablicy ogłoszeń, pracownica Starostwa zauważyła, że przetarg jest źle ogłoszony, z powodu nieprawidłowego przyjęcia powierzchni użytkowej zabudowań (campingów), tj. przyjęto 315 m², a winno być 920 m². Różnica opłaty rocznej </w:t>
        <w:br/>
        <w:t>za dzierżawę przedmiotowej nieruchomości wynosi 43.560 zł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>W związku z powyższym przetarg został wycofany i przygotowywany jest n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Wydziału Gospodarki Nieruchomościami stanowi załącznik Nr 15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lecił Naczelnikowi Wydziału Gospodarki Nieruchomościami Powiatu </w:t>
        <w:br/>
        <w:t>i Skarbu Państwa niezwłocznie przygotować, w porozumieniu z radcą prawnym, kompleksową informację potrzebną do złożenia zawiadomienia do RIO, Prokuratury Rejonowej oraz Wojewody Zachodniopomorskiego w powyższej spra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 Wolne wnioski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djęcie decyzji w sprawie sposobu zagospodarowania drewna pozyskanego z wycinki na drogach powiatowych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Wicestarosta, Pan Marek Kawa poinformował, że wydane zostały dwie decyzje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Wójta Gminy Świerzno zezwalająca na wycinkę ok. 100 drzew przy drodze Szumiąca – Chomino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Burmistrza Wolina zezwalająca na wycinkę ok. 56 drzew przy drodze kołczewo – Chynow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ierownik ZDP w Kamieniu Pomorskim, Pan Leon Kolanowski zwrócił się z prośbą </w:t>
        <w:br/>
        <w:t xml:space="preserve">o podjęcie decyzji w sprawie sposobu zagospodarowania drewna pozyskanego </w:t>
        <w:br/>
        <w:t>z wycinki, wskazując jednocześnie na brak możliwości dokonania wycinki przez ZDP we własnym zakresie ze względu na zbyt dużą ilość drzew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Wniosek Kierownika ZDP stanowi załącznik Nr 16 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jednogłośnie podjął decyzję o przygotowaniu Przez Wydział Gospodarki Nieruchomościami Powiatu i Skarbu Państwa przetargu na sprzedaż drewna firmie podejmującej się wycinki. Pewną ilość pni należy również zabezpieczyć na plenery rzeźbiarskie planowane w 2007 roku w Powiecie Kamieńskim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wodniczący Rady, Pan Mariusz Wawrzyński poprosił Zarząd o uczestnictwo </w:t>
        <w:br/>
        <w:t xml:space="preserve">w spotkaniu radnych i władz Gminy Golczewo z firmą Konkordia w Golczewie </w:t>
        <w:br/>
        <w:t>w dniu 10 marca b.r. o godz. 16:00, dotyczącym budowy cementown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Ad.18. Zakończenie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wyczerpania porządku posiedzenia Starosta o godzinie 13:05 zakończył posiedzenie Zarządu Nr 10/2007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Jadwiga Werbel - Nitkowsk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tokołowała                     </w:t>
        <w:tab/>
        <w:tab/>
        <w:tab/>
        <w:tab/>
      </w:r>
    </w:p>
    <w:p>
      <w:pPr>
        <w:pStyle w:val="Heading1"/>
        <w:rPr/>
      </w:pPr>
      <w:r>
        <w:rPr>
          <w:rFonts w:cs="Tahoma" w:ascii="Tahoma" w:hAnsi="Tahoma"/>
          <w:b w:val="false"/>
          <w:bCs w:val="false"/>
          <w:sz w:val="22"/>
        </w:rPr>
        <w:t>Magdalena Dunder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 w:val="false"/>
          <w:bCs w:val="false"/>
        </w:rPr>
        <w:t xml:space="preserve">Walenty Bagiński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620" w:right="1106" w:gutter="0" w:header="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Cs w:val="20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54:00Z</dcterms:created>
  <dc:creator>Sebastian Mamzer</dc:creator>
  <dc:description/>
  <dc:language>en-US</dc:language>
  <cp:lastModifiedBy>Saletra</cp:lastModifiedBy>
  <cp:lastPrinted>2007-03-12T14:17:00Z</cp:lastPrinted>
  <dcterms:modified xsi:type="dcterms:W3CDTF">2007-03-12T13:24:00Z</dcterms:modified>
  <cp:revision>28</cp:revision>
  <dc:subject/>
  <dc:title>PROTOKÓŁ NR </dc:title>
</cp:coreProperties>
</file>