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3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7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lutego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7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7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 xml:space="preserve">Przygotowanie projektu budżetu </w:t>
      </w:r>
      <w:r>
        <w:rPr>
          <w:rFonts w:cs="Tahoma" w:ascii="Tahoma" w:hAnsi="Tahoma"/>
          <w:b/>
          <w:szCs w:val="26"/>
        </w:rPr>
        <w:t xml:space="preserve">Powiatu Kamieńskiego </w:t>
      </w:r>
      <w:r>
        <w:rPr>
          <w:rFonts w:cs="Tahoma" w:ascii="Tahoma" w:hAnsi="Tahoma"/>
          <w:b/>
          <w:bCs/>
        </w:rPr>
        <w:t>na  2007 ro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w sprawie ewentualnego wzrostu liczby wychowanków </w:t>
        <w:br/>
        <w:t>w roku 2007 w Ośrodku Rehabilitacyjno – Edukacyjno – Wychowawczym w Woli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odwołania ze stanowiska pełniącej obowiązki Kierownika Powiatowego Centrum Pomocy Rodzinie </w:t>
        <w:br/>
        <w:t>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ierzenia pełnienia obowiązków Kierownika Powiatowego Centrum Pomocy Rodzini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właściciela Apteki „Pastylka” o zezwolenie </w:t>
        <w:br/>
        <w:t>na wymianę lamp oświetleniowych oraz pomalowanie korytarza wejściowego do Przychodni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7/2007 - stwierdzenie quorum.</w:t>
      </w:r>
    </w:p>
    <w:p>
      <w:pPr>
        <w:pStyle w:val="TextBody"/>
        <w:rPr/>
      </w:pPr>
      <w:r>
        <w:rPr/>
        <w:t>Posiedzenie rozpoczął Starosta o godzinie 11:12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Nieobecny na posiedzeniu był Pan Walenty Bagińsk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2. Przyjęcie porządku posiedzenia nr 7/200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złonkowie Zarządu jednogłośnie przyjęli porządek posiedzenia nr 7/2007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xtBody"/>
        <w:rPr>
          <w:b/>
          <w:b/>
          <w:bCs/>
        </w:rPr>
      </w:pPr>
      <w:r>
        <w:rPr/>
        <w:t>Zarząd Powiatu jednogłośnie zatwierdził protokół Nr 6/200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Ad.4. Przygotowanie projektu budżetu </w:t>
      </w:r>
      <w:r>
        <w:rPr>
          <w:rFonts w:cs="Tahoma" w:ascii="Tahoma" w:hAnsi="Tahoma"/>
          <w:b/>
          <w:szCs w:val="26"/>
        </w:rPr>
        <w:t xml:space="preserve">Powiatu Kamieńskiego </w:t>
      </w:r>
      <w:r>
        <w:rPr>
          <w:rFonts w:cs="Tahoma" w:ascii="Tahoma" w:hAnsi="Tahoma"/>
          <w:b/>
          <w:bCs/>
        </w:rPr>
        <w:t>na  2007 rok.</w:t>
      </w:r>
    </w:p>
    <w:p>
      <w:pPr>
        <w:pStyle w:val="Mjtekst"/>
        <w:rPr/>
      </w:pPr>
      <w:r>
        <w:rPr>
          <w:rFonts w:cs="Tahoma" w:ascii="Tahoma" w:hAnsi="Tahoma"/>
        </w:rPr>
        <w:t>Zarząd Powiatu wniósł autopoprawki</w:t>
      </w:r>
      <w:r>
        <w:rPr>
          <w:b/>
        </w:rPr>
        <w:t xml:space="preserve"> </w:t>
      </w:r>
      <w:r>
        <w:rPr>
          <w:rFonts w:cs="Tahoma" w:ascii="Tahoma" w:hAnsi="Tahoma"/>
          <w:bCs/>
        </w:rPr>
        <w:t>do przedłożonego przez poprzedni Zarząd projektu „Budżetu Powiatu Kamieńskiego na 2007 rok” w następującym zakresie: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1. dochody powiatu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- zmniejsza się dochody na zadania własne w dziale 600 – Transport i łączność, w rozdziale 60014 – Drogi publiczne powiatowe, w § 6260 – Dotacje otrzymane z funduszy celowych </w:t>
        <w:br/>
        <w:t>na finansowanie lub dofinansowanie kosztów realizacji inwestycji i zakupów inwestycyjnych jednostek sektora finansów publicznych o kwotę 660 200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dochody na zadania własne w dziale 600 – Transport i łączność, w rozdziale 60014 – Drogi publiczne powiatowe, w § 6290 – Środki na dofinansowanie własnych inwestycji gmin (związków gmin), powiatów (związków powiatów), samorządów województw, pozyskane z innych źródeł – o kwotę 100 000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dochody na zadania własne w dziale 600 – Transport i łączność, w rozdziale 60014 – Drogi publiczne powiatowe, w § 6298 – Środki na dofinansowanie własnych inwestycji gmin (związków gmin), powiatów (związków powiatów), samorządów województw, pozyskane z innych źródeł – o kwotę 329 182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dochody na zadania własne w dziale 600 – Transport i łączność, w rozdziale 60014 – Drogi publiczne powiatowe, w § 6420 – Dotacje celowe otrzymane z budżetu państwa na inwestycje i zakupy inwestycyjne realizowane przez powiat na podstawie porozumień z organami administracji rządowej – o kwotę 717 200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większa się dochody na zadania zlecone w dziale 710 – Działalność usługowa, w rozdziale 71015 – Nadzór budowlany, w § 2110 – Dotacje celowe otrzymane z budżetu państwa </w:t>
        <w:br/>
        <w:t>na zadania bieżące z zakresu administracji rządowej oraz inne zadania zlecone ustawami realizowane przez powiat – o kwotę 2 400 zł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- zwiększa się dochody na zadania własne w dziale 750 – Administracja publiczna, w rozdziale 75020 – Starostwa powiatowe, w § 6420 – Dotacje celowe otrzymane z budżetu państwa </w:t>
        <w:br/>
        <w:t xml:space="preserve">na inwestycje i zakupy inwestycyjne realizowane przez powiat na podstawie porozumień </w:t>
        <w:br/>
        <w:t>z organami administracji rządowej – o kwotę 50 000 zł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zmniejsza się dochody na zadania własne w dziale 801 – Oświata i wychowanie, w rozdziale 80120 – Licea ogólnokształcące, w § 6290 – Środki na dofinansowanie własnych inwestycji gmin (związków gmin), powiatów (związków powiatów), samorządów województw, pozyskane z innych źródeł – o kwotę 100 000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mniejsza się dochody na zadania własne w dziale 801 – Oświata i wychowanie, w rozdziale 80120 – Licea ogólnokształcące, w § 6420 – Dotacje celowe otrzymane z budżetu państwa </w:t>
        <w:br/>
        <w:t xml:space="preserve">na inwestycje i zakupy inwestycyjne realizowane przez powiat na podstawie porozumień </w:t>
        <w:br/>
        <w:t>z organami administracji rządowej – o kwotę 200 000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większa się dochody na zadania własne w dziale 801 – Oświata i wychowanie, w rozdziale 80130 – Szkoły zawodowe, w § 6420 – Dotacje celowe otrzymane z budżetu państwa </w:t>
        <w:br/>
        <w:t xml:space="preserve">na inwestycje i zakupy inwestycyjne realizowane przez powiat na podstawie porozumień </w:t>
        <w:br/>
        <w:t>z organami administracji rządowej – o kwotę 93 000 zł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- zmniejsza się dochody na zadania własne w dziale 803 – Szkolnictwo wyższe, w rozdziale 80309 – Pomoc materialna dla studentów, w § 2338 – Dotacje celowe otrzymane </w:t>
        <w:br/>
        <w:t>od samorządu województwa na zadania bieżące realizowane na podstawie porozumień (umów) między jednostkami samorządu terytorialnego – o kwotę 17 047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większa się dochody na zadania własne w dziale 803 – Szkolnictwo wyższe, w rozdziale 80309 – Pomoc materialna dla studentów, w § 2888 – Dotacja celowa otrzymana </w:t>
        <w:br/>
        <w:t>przez jednostkę samorządu terytorialnego od innej jednostki samorządu terytorialnego będącej instytucją wdrażającą na zadania bieżące realizowane na podstawie porozumień (umów) – o kwotę 17 047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mniejsza się dochody na zadania własne w dziale 803 – Szkolnictwo wyższe, w rozdziale 80309 – Pomoc materialna dla studentów, w § 2339 – Dotacje celowe otrzymane </w:t>
        <w:br/>
        <w:t>od samorządu województwa na zadania bieżące realizowane na podstawie porozumień (umów) między jednostkami samorządu terytorialnego – o kwotę 5 683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większa się dochody na zadania własne w dziale 803 – Szkolnictwo wyższe, w rozdziale 80309 – Pomoc materialna dla studentów, w § 2889 – Dotacja celowa otrzymana przez jednostkę samorządu terytorialnego od innej jednostki samorządu terytorialnego będącej instytucją wdrażającą na zadania bieżące realizowane na podstawie porozumień (umów) – </w:t>
        <w:br/>
        <w:t>o kwotę 5 683 zł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- zmniejsza się dochody na zadania własne w dziale 854 – Edukacyjna opieka wychowawcza, w rozdziale 85415 – Pomoc materialna dla uczniów, w § 2338 – Dotacje celowe otrzymane </w:t>
        <w:br/>
        <w:t>od samorządu województwa na zadania bieżące realizowane na podstawie porozumień (umów) między jednostkami samorządu terytorialnego – o kwotę 123 362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większa się dochody na zadania własne w dziale 854 – Edukacyjna opieka wychowawcza, </w:t>
        <w:br/>
        <w:t xml:space="preserve">w rozdziale 85415 – Pomoc materialna dla uczniów, w § 2888 – Dotacja celowa otrzymana </w:t>
        <w:br/>
        <w:t>przez jednostkę samorządu terytorialnego od innej jednostki samorządu terytorialnego będącej instytucją wdrażającą na zadania bieżące realizowane na podstawie porozumień (umów) – o kwotę 123 362 zł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- zmniejsza się dochody na zadania własne w dziale 854 – Edukacyjna opieka wychowawcza, w rozdziale 85415 – Pomoc materialna dla uczniów, w § 2339 – Dotacje celowe otrzymane </w:t>
        <w:br/>
        <w:t>od samorządu województwa na zadania bieżące realizowane na podstawie porozumień (umów) między jednostkami samorządu terytorialnego – o kwotę 58 053 zł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- zwiększa się dochody na zadania własne w dziale 854 – Edukacyjna opieka wychowawcza, </w:t>
        <w:br/>
        <w:t>w rozdziale 85415 – Pomoc materialna dla uczniów, w § 2889 – Dotacja celowa otrzymana przez jednostkę samorządu terytorialnego od innej jednostki samorządu terytorialnego będącej instytucją wdrażającą na zadania bieżące realizowane na podstawie porozumień (umów) – o kwotę 58 053 zł,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2. wydatki powiatu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wydatki na zadania własne w dziale 600 – Transport i łączność, w rozdziale 60014 – Drogi publiczne powiatowe  – o kwotę 538 561 zł z przeznaczeniem na wydatki bieżące – 110 000 zł, na wydatki majątkowe – 428 561 zł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mienia się przeznaczenie środków na zadania zlecone w dziale 700 – Gospodarka mieszkaniowa, w rozdziale 70005 – Gospodarka gruntami i nieruchomościami poprzez przeznaczenie w ramach wydatków bieżących kwoty 1 926 zł na wynagrodzenia i kwoty 520 zł na pochodne od wynagrodzeń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mienia się przeznaczenie środków na zadania własne w dziale 700 – Gospodarka mieszkaniowa, w rozdziale 70095 – Pozostała działalność poprzez przeznaczenie w ramach wydatków bieżących kwoty 5 500 zł na wynagrodzenia i kwoty 900 zł na pochodne </w:t>
        <w:br/>
        <w:t>od wynagrodzeń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wydatki na zadania zlecone w dziale 710 – Działalność usługowa, w rozdziale 71015 – Nadzór budowlany o kwotę 2 400 zł, z przeznaczeniem na wydatki bieżące (wynagrodzenia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mienia się przeznaczenie środków na zadania własne w dziale 750 – Administracja publiczna, w rozdziale 75019 – Rady powiatów o kwotę 21 370 zł z poprzez przeznaczenie </w:t>
        <w:br/>
        <w:t>w ramach wydatków bieżących kwoty 18 500 zł na wynagrodzenia i kwoty 2 870 zł na pochodne od wynagrodzeń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wydatki na zadania własne w dziale 750 – Administracja publiczna, w rozdziale 75020 – Starostwa powiatowe o kwotę 270 000 zł, w tym: na wydatki bieżące – 150 000 zł, (na wynagrodzenia – 100 000 zł) oraz na wydatki majątkowe – 120 000 zł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zwiększa się wydatki na zadania własne w dziale 750 – Administracja publiczna, w rozdziale 75075 – Promocja jednostek samorządu terytorialnego o kwotę 21 685 zł, z przeznaczeniem na wydatki bieżące, w tym na wynagrodzenia bezosobowe – 2 000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mniejsza się wydatki na zadania własne w dziale 801 – Oświata i wychowanie, w rozdziale 80120 – Licea ogólnokształcące o kwotę 400 000 zł, przeznaczone na wydatki majątkowe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zwiększa się wydatki na zadania własne w dziale 801 – Oświata i wychowanie, w rozdziale 80130 – Szkoły zawodowe o kwotę 133 000 zł, z przeznaczeniem na wydatki majątkowe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zmniejsza się wydatki na zadania własne w dziale 851 – Ochrona zdrowia, w rozdziale 85111 – Szpitale ogólne o kwotę 700 000 zł,  przeznaczone na wydatki bieżące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większa się wydatki na zadania własne w dziale 854 – Edukacyjna opieka wychowawcza, </w:t>
        <w:br/>
        <w:t xml:space="preserve">w rozdziale 85406 – Poradnie psychologiczno-pedagogiczne, w tym poradnie specjalistyczne </w:t>
        <w:br/>
        <w:t>o kwotę 25 000 zł, z przeznaczeniem na wydatki majątkowe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wydatki na zadania własne w dziale 921 – Kultura i ochrona dziedzictwa narodowego, w rozdziale 92195 – Pozostała działalność o kwotę 5 000 zł, z przeznaczeniem na wydatki bieżące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zwiększa się wydatki na zadania własne w dziale 926 – Kultura fizyczna i sport, w rozdziale 92695 – Pozostała działalność o kwotę 24 000 zł, z przeznaczeniem na wydatki bieżące,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3. rozchody powiatu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rozchody w § 963 – Spłaty pożyczek otrzymanych na finansowanie zadań realizowanych z udziałem środków pochodzących z budżetu UE o kwotę 411 936 zł,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 xml:space="preserve">4. plan przychodów i wydatków Powiatowego Funduszu Gospodarki Zasobem Geodezyjnym </w:t>
        <w:br/>
        <w:t>i Kartograficznym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stan środków obrotowych na początek roku o kwotę 23 397 zł, w tym: środki pieniężne – 49 926 zł, należności – 3 854 zł oraz zobowiązania – 30 383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większa się wydatki o kwotę 26 000 zł z przeznaczeniem na: wydatki bieżące – 7 000 zł (zakup akcesoriów komputerowych i wyposażenia) oraz wydatki majątkowe – 19 000 zł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mniejsza się stan środków obrotowych na koniec roku o kwotę 2 603 zł,  w tym: środki, pieniężne – 16 000 zł, należności - 603 zł oraz zobowiązania – 14 000 zł.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Uzasadnienie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 uwagi na fakt, iż od momentu złożenia projektu budżetu Powiatu Kamieńskiego na 2007 rok uległy zmianie założenia i wytyczne dotyczące niektórych zadań realizowanych przez Powiat, konieczne stało się wprowadzenie zmian w przedłożonym projekcie.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Zmiany zakresie dochodów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600 – Transport i łączność wynikają zmian źródeł finansowania planowanych inwestycji oraz konieczności wniesienia do budżetu dofinansowania inwestycji ze środków Zintegrowanego Programu  Operacyjnego Rozwoju Regionalnego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710 – Działalność usługowa – ze zmiany wysokości dotacji na zadania zlecone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750 – Administracja publiczna – z planowanego wyższego dofinansowania inwestycji w Starostwie Powiatowym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801 – Oświata i wychowanie – ze zmiany planowanej inwestycji i źródeł jej finansowania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803 – Szkolnictwo wyższe – ze zmiany klasyfikacji planowanej dotacji na stypendia dla studentów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854 – Edukacyjna opieka wychowawcza – ze zmiany klasyfikacji planowanej dotacji na stypendia dla uczniów.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Zmiany w zakresie wydatków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600 – Transport i łączność wynikają ze zmiany zakresu planowanych inwestycji (załącznik nr 3a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w dziale 700 – Gospodarka mieszkaniowa – z potrzeby zabezpieczenia większych środków </w:t>
        <w:br/>
        <w:t>na wynagrodzenia i pochodne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710 – Działalność usługowa – z podziału dodatkowych środków z dotacji na zadania zlecone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750 – Administracja publiczna – w rozdziale 75019 – z potrzeby zabezpieczenia większych środków na wynagrodzenia i pochodne, w rozdziale 75020 – z potrzeby zwiększenia środków na wynagrodzenia (w zakresie skutków podwyżek płac dokonanych 24.11.2006 r. wynikłych po przedłożeniu projektu budżetu) i wydatki rzeczowe w Starostwie Powiatowym oraz na planowaną inwestycję w zakresie wprowadzenia systemu e-urząd i adaptację pomieszczenia na archiwum wydziałów mieszczących się przy ul. Wolińskiej oraz w rozdziale 75075 – z potrzeby zwiększenia środków na promocję Powiatu Kamieńskiego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w dziale 801 – Oświata i wychowanie – ze zmiany planowanej inwestycji – w miejsce inwestycji w Liceum Ogólnokształcącym w Kamieniu Pomorskim zaplanowano inwestycję </w:t>
        <w:br/>
        <w:t>w Zespole Szkół Ponadgimnazjalnych w Kamieniu Pomorskim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dziale 851 – Ochrona zdrowia – ze zmniejszenia środków przeznaczonych na pokrycie ujemnego wyniku finansowego w SPZZOZ w likwidacji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w dziale 854 – Edukacyjna opieka wychowawcza – z potrzeby zabezpieczenia środków </w:t>
        <w:br/>
        <w:t xml:space="preserve">na projekt „Likwidacja barier architektonicznych w Poradni Psychologiczno-Pedagogicznej </w:t>
        <w:br/>
        <w:t>w Wolinie”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w dziale 921 – Kultura i ochrona dziedzictwa narodowego – z potrzeby zwiększenia środków na działalność kulturalną powiatu, organizację i współorganizację imprez oraz dofinansowanie działalności kulturalnej na terenie Powiatu Kamieńskiego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w dziale 926 – Kultura fizyczna i sport – z potrzeby zwiększenia środków na działalność </w:t>
        <w:br/>
        <w:t xml:space="preserve">w zakresie kultury fizycznej i sportu, organizację i współorganizację imprez </w:t>
        <w:br/>
        <w:t>oraz dofinansowanie działalności sportowej na terenie Powiatu Kamieńskiego,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u w:val="single"/>
        </w:rPr>
        <w:t>Zmiany w zakresie rozchodów</w:t>
      </w:r>
      <w:r>
        <w:rPr>
          <w:rFonts w:cs="Tahoma" w:ascii="Tahoma" w:hAnsi="Tahoma"/>
          <w:sz w:val="22"/>
        </w:rPr>
        <w:t xml:space="preserve"> wynikają z przedłużenia okresu rozliczenia inwestycji współfinansowanie ze środków Unii Europejskiej realizowanej w formie pożyczki </w:t>
        <w:br/>
        <w:t>na prefinansowanie wydatków inwestycyjnych z Banku Gospodarstwa Krajowego.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u w:val="single"/>
        </w:rPr>
        <w:t>Zmiany w zakresie planu  przychodów i wydatków PFGZGiK</w:t>
      </w:r>
      <w:r>
        <w:rPr>
          <w:rFonts w:cs="Tahoma" w:ascii="Tahoma" w:hAnsi="Tahoma"/>
          <w:sz w:val="22"/>
        </w:rPr>
        <w:t xml:space="preserve"> wynikają z ustalenia rzeczywistego stanu środków obrotowych na początek 2007 roku oraz z potrzeby zwiększenia wydatków bieżących i majątkowych funduszu.</w:t>
      </w:r>
    </w:p>
    <w:p>
      <w:pPr>
        <w:pStyle w:val="Mjtekst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Projekt Budżetu Powiatu Kamieńskiego na 2007 rok wraz z autopoprawką stanowi załącznik Nr 2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5. Informacja w sprawie ewentualnego wzrostu liczby wychowanków </w:t>
        <w:br/>
        <w:t xml:space="preserve">w roku 2007 w Ośrodku Rehabilitacyjno – Edukacyjno – Wychowawczym </w:t>
        <w:br/>
        <w:t>w Woli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rzewodniczący Polskiego Stowarzyszenia na Rzecz Osób z Upośledzeniem Umysłowym Koło w Wolinie poinformował o przewidywanym wzroście liczby wychowanków w Ośrodk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Rehabilitacyjno – Edukacyjno – Wychowawczym w Wolinie od miesiąca września 2007 roku z aktualnego stanu 32 wychowanków do 50 wychowan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informacja stanowi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ozdaniu GUS S-14 wykazano 32 wychowanków i na taką ilość zostały zabezpieczone środki w subwencji oświatowej na 2007 rok i budżecie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towanie zwiększonej liczby wychowanków w okresie wrzesień – grudzień 2007 r. </w:t>
        <w:br/>
        <w:t xml:space="preserve">z budżetu na 2007 rok jest niemożliwe. Środki można pozyskać na rok 2008 </w:t>
        <w:br/>
        <w:t xml:space="preserve">pod warunkiem wystąpienia faktycznie zwiększonej liczby wychowanków, potwierdzonej sprawozdawczością GUS i wystąpienia o nie z części oświatowej subwencji ogólnej. W przypadku uzyskania zwiększonej subwencji Powiat przekaże ją dla Stowarzys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Podjęcie uchwały w sprawie odwołania ze stanowiska pełniącej obowiązki Kierownika Powiatowego Centrum Pomocy Rodzinie </w:t>
        <w:br/>
        <w:t>w Kamieniu Pomorskim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djął Uchwałę Nr 7/19/2007 </w:t>
      </w:r>
      <w:r>
        <w:rPr>
          <w:b w:val="false"/>
          <w:bCs w:val="false"/>
          <w:szCs w:val="20"/>
        </w:rPr>
        <w:t>w sprawie</w:t>
      </w:r>
      <w:r>
        <w:rPr>
          <w:b w:val="false"/>
          <w:bCs w:val="false"/>
        </w:rPr>
        <w:t xml:space="preserve"> odwołania Pani Anny Kwaśniak vel Kwaśniewskiej ze stanowiska pełniącej obowiązki Kierownika Powiatowego Centrum Pomocy Rodzinie w Kamieniu Pomorskim</w:t>
      </w:r>
      <w:r>
        <w:rPr>
          <w:b w:val="false"/>
          <w:bCs w:val="false"/>
          <w:szCs w:val="20"/>
        </w:rPr>
        <w:t xml:space="preserve">, w brzmieniu </w:t>
        <w:br/>
        <w:t>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 Podjęcie uchwały w sprawie powierzenia pełnienia obowiązków Kierownika Powiatowego Centrum Pomocy Rodzinie w Kamieniu Pomorskim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djął Uchwałę Nr 7/20/2007 </w:t>
      </w:r>
      <w:r>
        <w:rPr>
          <w:b w:val="false"/>
          <w:bCs w:val="false"/>
          <w:szCs w:val="20"/>
        </w:rPr>
        <w:t>w sprawie</w:t>
      </w:r>
      <w:r>
        <w:rPr>
          <w:b w:val="false"/>
          <w:bCs w:val="false"/>
        </w:rPr>
        <w:t xml:space="preserve"> powierzenia pełnienia obowiązków Kierownika Powiatowego Centrum Pomocy Rodzinie w Kamieniu Pomorskim Pani marzenie Krakowskiej - Duda</w:t>
      </w:r>
      <w:r>
        <w:rPr>
          <w:b w:val="false"/>
          <w:bCs w:val="false"/>
          <w:szCs w:val="20"/>
        </w:rPr>
        <w:t xml:space="preserve">, w brzmieniu jak załącznik Nr 5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8. Rozpatrzenie wniosku właściciela Apteki „Pastylka” o zezwolenie </w:t>
        <w:br/>
        <w:t>na wymianę lamp oświetleniowych oraz pomalowanie korytarza wejściowego do Przychodni w Kamieniu Pomorskim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łaściciel Apteki „Pastylka” zwrócił się z prośbą o zezwolenie na wymianę lamp oświetleniowych na nowe w korytarzu wejściowym do Przychodni w Kamieniu Pomorskim. Poinformował również o zamiarze pomalowania tej części korytarza. Wyżej wymienione prace zobowiązał się wykonać we własnym zakres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o w powyższej sprawie stanowi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zezwolił właścicielowi Apteki „Pastylka”</w:t>
      </w:r>
      <w:r>
        <w:rPr>
          <w:b/>
          <w:bCs/>
        </w:rPr>
        <w:t xml:space="preserve"> </w:t>
      </w:r>
      <w:r>
        <w:rPr>
          <w:rFonts w:cs="Tahoma" w:ascii="Tahoma" w:hAnsi="Tahoma"/>
        </w:rPr>
        <w:t xml:space="preserve">na wymianę lamp oświetleniowych na nowe oraz pomalowanie korytarza wejściowego do Przychodni </w:t>
        <w:br/>
        <w:t>w Kamieniu Pomorskim we własnym zakresi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 Wolne wniosk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Nie wniesion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10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Starosta o godzinie 13:10 zakończył posiedzenie Zarządu Nr 7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Jadwiga Werbel - Nitkowsk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620" w:right="1106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17:00Z</dcterms:created>
  <dc:creator>Sebastian Mamzer</dc:creator>
  <dc:description/>
  <dc:language>en-US</dc:language>
  <cp:lastModifiedBy>Saletra</cp:lastModifiedBy>
  <cp:lastPrinted>2007-02-15T15:24:00Z</cp:lastPrinted>
  <dcterms:modified xsi:type="dcterms:W3CDTF">2007-02-19T09:22:00Z</dcterms:modified>
  <cp:revision>34</cp:revision>
  <dc:subject/>
  <dc:title>PROTOKÓŁ NR </dc:title>
</cp:coreProperties>
</file>