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8" w:hanging="708"/>
        <w:rPr>
          <w:rFonts w:ascii="Tahoma" w:hAnsi="Tahoma" w:cs="Tahoma"/>
          <w:b/>
          <w:b/>
          <w:sz w:val="24"/>
          <w:szCs w:val="24"/>
        </w:rPr>
      </w:pPr>
      <w:r>
        <w:rPr>
          <w:rFonts w:cs="Tahoma" w:ascii="Tahoma" w:hAnsi="Tahoma"/>
          <w:b/>
          <w:sz w:val="24"/>
          <w:szCs w:val="24"/>
        </w:rPr>
      </w:r>
    </w:p>
    <w:p>
      <w:pPr>
        <w:pStyle w:val="Normal"/>
        <w:spacing w:lineRule="auto" w:line="240"/>
        <w:jc w:val="right"/>
        <w:rPr>
          <w:rFonts w:ascii="Tahoma" w:hAnsi="Tahoma" w:cs="Tahoma"/>
          <w:b/>
          <w:b/>
          <w:sz w:val="24"/>
          <w:szCs w:val="24"/>
        </w:rPr>
      </w:pPr>
      <w:r>
        <w:rPr>
          <w:rFonts w:cs="Tahoma" w:ascii="Tahoma" w:hAnsi="Tahoma"/>
          <w:b/>
          <w:sz w:val="24"/>
          <w:szCs w:val="24"/>
        </w:rPr>
        <w:t>Briz.0002.2.2013.KZ</w:t>
      </w:r>
    </w:p>
    <w:p>
      <w:pPr>
        <w:pStyle w:val="Normal"/>
        <w:spacing w:lineRule="auto" w:line="240" w:before="0" w:after="0"/>
        <w:jc w:val="center"/>
        <w:rPr>
          <w:rFonts w:ascii="Tahoma" w:hAnsi="Tahoma" w:cs="Tahoma"/>
          <w:b/>
          <w:b/>
          <w:sz w:val="24"/>
          <w:szCs w:val="24"/>
        </w:rPr>
      </w:pPr>
      <w:r>
        <w:rPr>
          <w:rFonts w:cs="Tahoma" w:ascii="Tahoma" w:hAnsi="Tahoma"/>
          <w:b/>
          <w:sz w:val="24"/>
          <w:szCs w:val="24"/>
        </w:rPr>
        <w:t>Protokół Nr XXI/2013</w:t>
      </w:r>
    </w:p>
    <w:p>
      <w:pPr>
        <w:pStyle w:val="Normal"/>
        <w:spacing w:lineRule="auto" w:line="240" w:before="0" w:after="0"/>
        <w:jc w:val="center"/>
        <w:rPr>
          <w:rFonts w:ascii="Tahoma" w:hAnsi="Tahoma" w:cs="Tahoma"/>
          <w:b/>
          <w:b/>
          <w:sz w:val="24"/>
          <w:szCs w:val="24"/>
        </w:rPr>
      </w:pPr>
      <w:r>
        <w:rPr>
          <w:rFonts w:cs="Tahoma" w:ascii="Tahoma" w:hAnsi="Tahoma"/>
          <w:b/>
          <w:sz w:val="24"/>
          <w:szCs w:val="24"/>
        </w:rPr>
        <w:t xml:space="preserve">z sesji Rady Powiatu w Kamieniu Pomorskim </w:t>
      </w:r>
    </w:p>
    <w:p>
      <w:pPr>
        <w:pStyle w:val="Normal"/>
        <w:spacing w:lineRule="auto" w:line="240" w:before="0" w:after="0"/>
        <w:jc w:val="center"/>
        <w:rPr>
          <w:rFonts w:ascii="Tahoma" w:hAnsi="Tahoma" w:cs="Tahoma"/>
          <w:b/>
          <w:b/>
          <w:sz w:val="24"/>
          <w:szCs w:val="24"/>
        </w:rPr>
      </w:pPr>
      <w:r>
        <w:rPr>
          <w:rFonts w:cs="Tahoma" w:ascii="Tahoma" w:hAnsi="Tahoma"/>
          <w:b/>
          <w:sz w:val="24"/>
          <w:szCs w:val="24"/>
        </w:rPr>
        <w:t xml:space="preserve">odbytej w dniu 25 marca 2013 roku </w:t>
      </w:r>
    </w:p>
    <w:p>
      <w:pPr>
        <w:pStyle w:val="Normal"/>
        <w:spacing w:lineRule="auto" w:line="240"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lineRule="auto" w:line="240" w:before="0" w:after="0"/>
        <w:jc w:val="center"/>
        <w:rPr>
          <w:rFonts w:ascii="Tahoma" w:hAnsi="Tahoma" w:cs="Tahoma"/>
          <w:b/>
          <w:b/>
          <w:sz w:val="24"/>
          <w:szCs w:val="24"/>
        </w:rPr>
      </w:pPr>
      <w:r>
        <w:rPr>
          <w:rFonts w:cs="Tahoma" w:ascii="Tahoma" w:hAnsi="Tahoma"/>
          <w:b/>
          <w:sz w:val="24"/>
          <w:szCs w:val="24"/>
        </w:rPr>
        <w:t>przy ul. Wolińskiej 7b.</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both"/>
        <w:rPr/>
      </w:pPr>
      <w:r>
        <w:rPr>
          <w:rFonts w:cs="Tahoma" w:ascii="Tahoma" w:hAnsi="Tahoma"/>
          <w:b/>
          <w:sz w:val="24"/>
          <w:szCs w:val="24"/>
        </w:rPr>
        <w:t>Proponowany  porządek obrad XXI sesji Rady Powiatu w Kamieniu Pomorskim:</w:t>
      </w:r>
    </w:p>
    <w:p>
      <w:pPr>
        <w:pStyle w:val="Akapitzlist"/>
        <w:numPr>
          <w:ilvl w:val="0"/>
          <w:numId w:val="3"/>
        </w:numPr>
        <w:jc w:val="both"/>
        <w:rPr>
          <w:rFonts w:ascii="Tahoma" w:hAnsi="Tahoma" w:cs="Tahoma"/>
          <w:b/>
          <w:b/>
          <w:sz w:val="24"/>
          <w:szCs w:val="24"/>
        </w:rPr>
      </w:pPr>
      <w:r>
        <w:rPr>
          <w:rFonts w:cs="Tahoma" w:ascii="Tahoma" w:hAnsi="Tahoma"/>
          <w:b/>
          <w:sz w:val="24"/>
          <w:szCs w:val="24"/>
        </w:rPr>
        <w:t xml:space="preserve">Otwarcie sesji, stwierdzenie quorum. </w:t>
      </w:r>
    </w:p>
    <w:p>
      <w:pPr>
        <w:pStyle w:val="Akapitzlist"/>
        <w:numPr>
          <w:ilvl w:val="0"/>
          <w:numId w:val="3"/>
        </w:numPr>
        <w:jc w:val="both"/>
        <w:rPr>
          <w:rFonts w:ascii="Tahoma" w:hAnsi="Tahoma" w:cs="Tahoma"/>
          <w:b/>
          <w:b/>
          <w:sz w:val="24"/>
          <w:szCs w:val="24"/>
        </w:rPr>
      </w:pPr>
      <w:r>
        <w:rPr>
          <w:rFonts w:cs="Tahoma" w:ascii="Tahoma" w:hAnsi="Tahoma"/>
          <w:b/>
          <w:sz w:val="24"/>
          <w:szCs w:val="24"/>
        </w:rPr>
        <w:t xml:space="preserve">Ustalenie porządku obrad. </w:t>
      </w:r>
    </w:p>
    <w:p>
      <w:pPr>
        <w:pStyle w:val="Akapitzlist"/>
        <w:numPr>
          <w:ilvl w:val="0"/>
          <w:numId w:val="3"/>
        </w:numPr>
        <w:jc w:val="both"/>
        <w:rPr>
          <w:rFonts w:ascii="Tahoma" w:hAnsi="Tahoma" w:cs="Tahoma"/>
          <w:b/>
          <w:b/>
          <w:sz w:val="24"/>
          <w:szCs w:val="24"/>
        </w:rPr>
      </w:pPr>
      <w:r>
        <w:rPr>
          <w:rFonts w:cs="Tahoma" w:ascii="Tahoma" w:hAnsi="Tahoma"/>
          <w:b/>
          <w:sz w:val="24"/>
          <w:szCs w:val="24"/>
        </w:rPr>
        <w:t xml:space="preserve">Przyjęcie protokołów Nr XVIII/2012, XIX/2012, XX/2013. </w:t>
      </w:r>
    </w:p>
    <w:p>
      <w:pPr>
        <w:pStyle w:val="Akapitzlist"/>
        <w:numPr>
          <w:ilvl w:val="0"/>
          <w:numId w:val="3"/>
        </w:numPr>
        <w:jc w:val="both"/>
        <w:rPr>
          <w:rFonts w:ascii="Tahoma" w:hAnsi="Tahoma" w:cs="Tahoma"/>
          <w:b/>
          <w:b/>
          <w:sz w:val="24"/>
          <w:szCs w:val="24"/>
        </w:rPr>
      </w:pPr>
      <w:r>
        <w:rPr>
          <w:rFonts w:cs="Tahoma" w:ascii="Tahoma" w:hAnsi="Tahoma"/>
          <w:b/>
          <w:sz w:val="24"/>
          <w:szCs w:val="24"/>
        </w:rPr>
        <w:t xml:space="preserve">Spotkanie z przedstawicielem Izby Rzemieślniczej Małej i Średniej Przedsiębiorczości w Szczecinie. </w:t>
      </w:r>
    </w:p>
    <w:p>
      <w:pPr>
        <w:pStyle w:val="Akapitzlist"/>
        <w:numPr>
          <w:ilvl w:val="0"/>
          <w:numId w:val="3"/>
        </w:numPr>
        <w:jc w:val="both"/>
        <w:rPr/>
      </w:pPr>
      <w:r>
        <w:rPr>
          <w:rFonts w:cs="Tahoma" w:ascii="Tahoma" w:hAnsi="Tahoma"/>
          <w:b/>
          <w:sz w:val="24"/>
          <w:szCs w:val="24"/>
        </w:rPr>
        <w:t xml:space="preserve">Interpelacje i zapytania radnych. </w:t>
      </w:r>
    </w:p>
    <w:p>
      <w:pPr>
        <w:pStyle w:val="Akapitzlist"/>
        <w:numPr>
          <w:ilvl w:val="0"/>
          <w:numId w:val="3"/>
        </w:numPr>
        <w:jc w:val="both"/>
        <w:rPr>
          <w:rFonts w:ascii="Tahoma" w:hAnsi="Tahoma" w:cs="Tahoma"/>
          <w:b/>
          <w:b/>
          <w:sz w:val="24"/>
          <w:szCs w:val="24"/>
        </w:rPr>
      </w:pPr>
      <w:r>
        <w:rPr>
          <w:rFonts w:cs="Tahoma" w:ascii="Tahoma" w:hAnsi="Tahoma"/>
          <w:b/>
          <w:sz w:val="24"/>
          <w:szCs w:val="24"/>
        </w:rPr>
        <w:t>Podjęcie uchwał:</w:t>
      </w:r>
    </w:p>
    <w:p>
      <w:pPr>
        <w:pStyle w:val="Akapitzlist"/>
        <w:numPr>
          <w:ilvl w:val="1"/>
          <w:numId w:val="3"/>
        </w:numPr>
        <w:ind w:left="1134" w:hanging="425"/>
        <w:jc w:val="both"/>
        <w:rPr>
          <w:rFonts w:ascii="Tahoma" w:hAnsi="Tahoma" w:cs="Tahoma"/>
          <w:b/>
          <w:b/>
          <w:sz w:val="24"/>
          <w:szCs w:val="24"/>
        </w:rPr>
      </w:pPr>
      <w:r>
        <w:rPr>
          <w:rFonts w:cs="Tahoma" w:ascii="Tahoma" w:hAnsi="Tahoma"/>
          <w:b/>
          <w:sz w:val="24"/>
          <w:szCs w:val="24"/>
        </w:rPr>
        <w:t xml:space="preserve">w sprawie zmiany budżetu Powiatu Kamieńskiego na 2013 rok oraz zmiany Uchwały Nr XIX/174/2012 Rady Powiatu </w:t>
        <w:br/>
        <w:t xml:space="preserve">w Kamieniu Pomorskim z dnia 19 grudnia 2012 roku w sprawie uchwalenia budżetu Powiatu Kamieńskiego na rok 2013, </w:t>
      </w:r>
    </w:p>
    <w:p>
      <w:pPr>
        <w:pStyle w:val="Akapitzlist"/>
        <w:numPr>
          <w:ilvl w:val="1"/>
          <w:numId w:val="3"/>
        </w:numPr>
        <w:tabs>
          <w:tab w:val="clear" w:pos="708"/>
          <w:tab w:val="left" w:pos="1134" w:leader="none"/>
        </w:tabs>
        <w:ind w:left="1134" w:hanging="425"/>
        <w:jc w:val="both"/>
        <w:rPr>
          <w:rFonts w:ascii="Tahoma" w:hAnsi="Tahoma" w:cs="Tahoma"/>
          <w:b/>
          <w:b/>
          <w:sz w:val="24"/>
          <w:szCs w:val="24"/>
        </w:rPr>
      </w:pPr>
      <w:r>
        <w:rPr>
          <w:rFonts w:cs="Tahoma" w:ascii="Tahoma" w:hAnsi="Tahoma"/>
          <w:b/>
          <w:sz w:val="24"/>
          <w:szCs w:val="24"/>
        </w:rPr>
        <w:t>w sprawie wyrażenia zgody na udzielenie pożyczki z budżetu Powiatu Kamieńskiego w 2013 roku dla Samodzielnego Publicznego Szpitala Powiatowego im. Heliodora Święcickiego w likwidacji Kamieniu Pomorskim,</w:t>
      </w:r>
    </w:p>
    <w:p>
      <w:pPr>
        <w:pStyle w:val="Akapitzlist"/>
        <w:numPr>
          <w:ilvl w:val="1"/>
          <w:numId w:val="3"/>
        </w:numPr>
        <w:ind w:left="1134" w:hanging="425"/>
        <w:jc w:val="both"/>
        <w:rPr>
          <w:rFonts w:ascii="Tahoma" w:hAnsi="Tahoma" w:cs="Tahoma"/>
          <w:b/>
          <w:b/>
          <w:sz w:val="24"/>
          <w:szCs w:val="24"/>
        </w:rPr>
      </w:pPr>
      <w:r>
        <w:rPr>
          <w:rFonts w:cs="Tahoma" w:ascii="Tahoma" w:hAnsi="Tahoma"/>
          <w:b/>
          <w:sz w:val="24"/>
          <w:szCs w:val="24"/>
        </w:rPr>
        <w:t xml:space="preserve">w sprawie trybu udzielania i rozliczania dotacji dla szkół niepublicznych posiadających uprawnienia szkół publicznych oraz niepublicznych placówek oświatowych działających </w:t>
        <w:br/>
        <w:t xml:space="preserve">na terenie Powiatu Kamieńskiego, wpisanych do ewidencji prowadzonej przez Starostę Kamieńskiego orz trybu i zakresu kontroli prawidłowości ich wykorzystania, </w:t>
      </w:r>
    </w:p>
    <w:p>
      <w:pPr>
        <w:pStyle w:val="Akapitzlist"/>
        <w:numPr>
          <w:ilvl w:val="1"/>
          <w:numId w:val="3"/>
        </w:numPr>
        <w:tabs>
          <w:tab w:val="clear" w:pos="708"/>
          <w:tab w:val="left" w:pos="1134" w:leader="none"/>
        </w:tabs>
        <w:ind w:left="1134" w:hanging="425"/>
        <w:jc w:val="both"/>
        <w:rPr>
          <w:rFonts w:ascii="Tahoma" w:hAnsi="Tahoma" w:cs="Tahoma"/>
          <w:b/>
          <w:b/>
          <w:sz w:val="24"/>
          <w:szCs w:val="24"/>
        </w:rPr>
      </w:pPr>
      <w:r>
        <w:rPr>
          <w:rFonts w:cs="Tahoma" w:ascii="Tahoma" w:hAnsi="Tahoma"/>
          <w:b/>
          <w:sz w:val="24"/>
          <w:szCs w:val="24"/>
        </w:rPr>
        <w:t xml:space="preserve">w sprawie określenia przystanków komunikacyjnych </w:t>
        <w:br/>
        <w:t>na terenie Powiatu Kamieńskiego, których właścicielem lub zarządzającym jest Powiat Kamieński oraz warunków i zasad korzystania z tych przystanków,</w:t>
      </w:r>
    </w:p>
    <w:p>
      <w:pPr>
        <w:pStyle w:val="Akapitzlist"/>
        <w:numPr>
          <w:ilvl w:val="1"/>
          <w:numId w:val="3"/>
        </w:numPr>
        <w:ind w:left="1134" w:hanging="425"/>
        <w:jc w:val="both"/>
        <w:rPr>
          <w:rFonts w:ascii="Tahoma" w:hAnsi="Tahoma" w:cs="Tahoma"/>
          <w:b/>
          <w:b/>
          <w:sz w:val="24"/>
          <w:szCs w:val="24"/>
        </w:rPr>
      </w:pPr>
      <w:r>
        <w:rPr>
          <w:rFonts w:cs="Tahoma" w:ascii="Tahoma" w:hAnsi="Tahoma"/>
          <w:b/>
          <w:sz w:val="24"/>
          <w:szCs w:val="24"/>
        </w:rPr>
        <w:t xml:space="preserve">w sprawie wyrażenia zgody na dokonanie sprzedaży w trybie bezprzetargowym na rzecz Grupy Energetycznej ENEA Operator Sp. z o.o. nieruchomości stanowiącej własność Powiatu Kamieńskiego, </w:t>
      </w:r>
    </w:p>
    <w:p>
      <w:pPr>
        <w:pStyle w:val="Akapitzlist"/>
        <w:numPr>
          <w:ilvl w:val="1"/>
          <w:numId w:val="3"/>
        </w:numPr>
        <w:ind w:left="1134" w:hanging="425"/>
        <w:jc w:val="both"/>
        <w:rPr>
          <w:rFonts w:ascii="Tahoma" w:hAnsi="Tahoma" w:cs="Tahoma"/>
          <w:b/>
          <w:b/>
          <w:sz w:val="24"/>
          <w:szCs w:val="24"/>
        </w:rPr>
      </w:pPr>
      <w:r>
        <w:rPr>
          <w:rFonts w:cs="Tahoma" w:ascii="Tahoma" w:hAnsi="Tahoma"/>
          <w:b/>
          <w:sz w:val="24"/>
          <w:szCs w:val="24"/>
        </w:rPr>
        <w:t>w sprawie wyrażenia zgody na udzielenie bonifikaty od opłat rocznych z tytułu trwałego zarządu nieruchomości przekazanej dla Powiatowego Centrum Pomocy Rodzinie w Kamieniu Pomorskim, ul. Wolińska 7b,</w:t>
      </w:r>
    </w:p>
    <w:p>
      <w:pPr>
        <w:pStyle w:val="Akapitzlist"/>
        <w:numPr>
          <w:ilvl w:val="1"/>
          <w:numId w:val="3"/>
        </w:numPr>
        <w:ind w:left="1134" w:hanging="425"/>
        <w:jc w:val="both"/>
        <w:rPr>
          <w:rFonts w:ascii="Tahoma" w:hAnsi="Tahoma" w:cs="Tahoma"/>
          <w:b/>
          <w:b/>
          <w:sz w:val="24"/>
          <w:szCs w:val="24"/>
        </w:rPr>
      </w:pPr>
      <w:r>
        <w:rPr>
          <w:rFonts w:cs="Tahoma" w:ascii="Tahoma" w:hAnsi="Tahoma"/>
          <w:b/>
          <w:sz w:val="24"/>
          <w:szCs w:val="24"/>
        </w:rPr>
        <w:t xml:space="preserve">w sprawie przyjęcia zadań na rzecz osób niepełnosprawnych w Powiecie Kamieńskiem na 2013 rok finansowanych </w:t>
        <w:br/>
        <w:t>ze środków Państwowego Funduszu Rehabilitacji Osób Niepełnosprawnych,</w:t>
      </w:r>
    </w:p>
    <w:p>
      <w:pPr>
        <w:pStyle w:val="Akapitzlist"/>
        <w:numPr>
          <w:ilvl w:val="1"/>
          <w:numId w:val="3"/>
        </w:numPr>
        <w:ind w:left="1134" w:hanging="425"/>
        <w:jc w:val="both"/>
        <w:rPr>
          <w:rFonts w:ascii="Tahoma" w:hAnsi="Tahoma" w:cs="Tahoma"/>
          <w:b/>
          <w:b/>
          <w:sz w:val="24"/>
          <w:szCs w:val="24"/>
        </w:rPr>
      </w:pPr>
      <w:r>
        <w:rPr>
          <w:rFonts w:cs="Tahoma" w:ascii="Tahoma" w:hAnsi="Tahoma"/>
          <w:b/>
          <w:sz w:val="24"/>
          <w:szCs w:val="24"/>
        </w:rPr>
        <w:t>w sprawie utworzenia Centrum Obsługi Placówek Opiekuńczo – Wychowawczych w Wisełce,</w:t>
      </w:r>
    </w:p>
    <w:p>
      <w:pPr>
        <w:pStyle w:val="Akapitzlist"/>
        <w:numPr>
          <w:ilvl w:val="1"/>
          <w:numId w:val="3"/>
        </w:numPr>
        <w:ind w:left="1134" w:hanging="567"/>
        <w:jc w:val="both"/>
        <w:rPr>
          <w:rFonts w:ascii="Tahoma" w:hAnsi="Tahoma" w:cs="Tahoma"/>
          <w:b/>
          <w:b/>
          <w:sz w:val="24"/>
          <w:szCs w:val="24"/>
        </w:rPr>
      </w:pPr>
      <w:r>
        <w:rPr>
          <w:rFonts w:cs="Tahoma" w:ascii="Tahoma" w:hAnsi="Tahoma"/>
          <w:b/>
          <w:sz w:val="24"/>
          <w:szCs w:val="24"/>
        </w:rPr>
        <w:t xml:space="preserve">w sprawie nadania Statutu Centrum Obsługi Placówek Opiekuńczo – Wychowawczych w Wisełce, </w:t>
      </w:r>
    </w:p>
    <w:p>
      <w:pPr>
        <w:pStyle w:val="Akapitzlist"/>
        <w:numPr>
          <w:ilvl w:val="1"/>
          <w:numId w:val="3"/>
        </w:numPr>
        <w:ind w:left="1134" w:hanging="567"/>
        <w:jc w:val="both"/>
        <w:rPr>
          <w:rFonts w:ascii="Tahoma" w:hAnsi="Tahoma" w:cs="Tahoma"/>
          <w:b/>
          <w:b/>
          <w:sz w:val="24"/>
          <w:szCs w:val="24"/>
        </w:rPr>
      </w:pPr>
      <w:r>
        <w:rPr>
          <w:rFonts w:cs="Tahoma" w:ascii="Tahoma" w:hAnsi="Tahoma"/>
          <w:b/>
          <w:sz w:val="24"/>
          <w:szCs w:val="24"/>
        </w:rPr>
        <w:t xml:space="preserve">w sprawie nadania Statutu Placówce Opiekuńczo – Wychowawczej w Lubinie, </w:t>
      </w:r>
    </w:p>
    <w:p>
      <w:pPr>
        <w:pStyle w:val="Akapitzlist"/>
        <w:numPr>
          <w:ilvl w:val="1"/>
          <w:numId w:val="3"/>
        </w:numPr>
        <w:ind w:left="1134" w:hanging="567"/>
        <w:jc w:val="both"/>
        <w:rPr>
          <w:rFonts w:ascii="Tahoma" w:hAnsi="Tahoma" w:cs="Tahoma"/>
          <w:b/>
          <w:b/>
          <w:sz w:val="24"/>
          <w:szCs w:val="24"/>
        </w:rPr>
      </w:pPr>
      <w:r>
        <w:rPr>
          <w:rFonts w:cs="Tahoma" w:ascii="Tahoma" w:hAnsi="Tahoma"/>
          <w:b/>
          <w:sz w:val="24"/>
          <w:szCs w:val="24"/>
        </w:rPr>
        <w:t xml:space="preserve">w sprawie nadania Statutu Placówce Opiekuńczo – Wychowawczej w Wisełce, </w:t>
      </w:r>
    </w:p>
    <w:p>
      <w:pPr>
        <w:pStyle w:val="Akapitzlist"/>
        <w:numPr>
          <w:ilvl w:val="1"/>
          <w:numId w:val="3"/>
        </w:numPr>
        <w:ind w:left="1134" w:hanging="567"/>
        <w:jc w:val="both"/>
        <w:rPr>
          <w:rFonts w:ascii="Tahoma" w:hAnsi="Tahoma" w:cs="Tahoma"/>
          <w:b/>
          <w:b/>
          <w:sz w:val="24"/>
          <w:szCs w:val="24"/>
        </w:rPr>
      </w:pPr>
      <w:r>
        <w:rPr>
          <w:rFonts w:cs="Tahoma" w:ascii="Tahoma" w:hAnsi="Tahoma"/>
          <w:b/>
          <w:sz w:val="24"/>
          <w:szCs w:val="24"/>
        </w:rPr>
        <w:t xml:space="preserve">w sprawie wyrażenia/niewyrażenia zgody </w:t>
        <w:br/>
        <w:t>na wypowiedzenie warunków umowy o pracę radnemu Powiatu Kamieńskiego, Panu Dariuszowi Abramowiczowi,</w:t>
      </w:r>
    </w:p>
    <w:p>
      <w:pPr>
        <w:pStyle w:val="Akapitzlist"/>
        <w:numPr>
          <w:ilvl w:val="1"/>
          <w:numId w:val="3"/>
        </w:numPr>
        <w:ind w:left="1134" w:hanging="567"/>
        <w:jc w:val="both"/>
        <w:rPr/>
      </w:pPr>
      <w:r>
        <w:rPr>
          <w:rFonts w:cs="Tahoma" w:ascii="Tahoma" w:hAnsi="Tahoma"/>
          <w:b/>
          <w:sz w:val="24"/>
          <w:szCs w:val="24"/>
        </w:rPr>
        <w:t xml:space="preserve">w sprawie zatwierdzenia Planu Pracy Komisji Rewizyjnej </w:t>
        <w:br/>
        <w:t>na 2013 rok.</w:t>
      </w:r>
    </w:p>
    <w:p>
      <w:pPr>
        <w:pStyle w:val="Akapitzlist"/>
        <w:numPr>
          <w:ilvl w:val="0"/>
          <w:numId w:val="3"/>
        </w:numPr>
        <w:jc w:val="both"/>
        <w:rPr>
          <w:rFonts w:ascii="Tahoma" w:hAnsi="Tahoma" w:cs="Tahoma"/>
          <w:b/>
          <w:b/>
          <w:sz w:val="24"/>
          <w:szCs w:val="24"/>
        </w:rPr>
      </w:pPr>
      <w:r>
        <w:rPr>
          <w:rFonts w:cs="Tahoma" w:ascii="Tahoma" w:hAnsi="Tahoma"/>
          <w:b/>
          <w:sz w:val="24"/>
          <w:szCs w:val="24"/>
        </w:rPr>
        <w:t xml:space="preserve">Rozpatrzenie skargi na działalność Dyrektora Zespołu Szkół Ponadgimnazjalnych w Benicach.  </w:t>
      </w:r>
    </w:p>
    <w:p>
      <w:pPr>
        <w:pStyle w:val="Akapitzlist"/>
        <w:numPr>
          <w:ilvl w:val="0"/>
          <w:numId w:val="3"/>
        </w:numPr>
        <w:jc w:val="both"/>
        <w:rPr>
          <w:rFonts w:ascii="Tahoma" w:hAnsi="Tahoma" w:cs="Tahoma"/>
          <w:b/>
          <w:b/>
          <w:sz w:val="24"/>
          <w:szCs w:val="24"/>
        </w:rPr>
      </w:pPr>
      <w:r>
        <w:rPr>
          <w:rFonts w:cs="Tahoma" w:ascii="Tahoma" w:hAnsi="Tahoma"/>
          <w:b/>
          <w:sz w:val="24"/>
          <w:szCs w:val="24"/>
        </w:rPr>
        <w:t xml:space="preserve">Rozpatrzenie wezwania do unieważnienia Uchwały </w:t>
        <w:br/>
        <w:t xml:space="preserve">Nr XIX/182/2012 Rady Powiatu w Kamieniu Pomorskim z dnia </w:t>
        <w:br/>
        <w:t xml:space="preserve">19 grudnia 2012 roku w sprawie skargi na działalność Dyrektora Powiatowego Urzędu Pracy w Kamieniu Pomorskim. </w:t>
      </w:r>
    </w:p>
    <w:p>
      <w:pPr>
        <w:pStyle w:val="Akapitzlist"/>
        <w:numPr>
          <w:ilvl w:val="0"/>
          <w:numId w:val="3"/>
        </w:numPr>
        <w:ind w:left="720" w:hanging="436"/>
        <w:jc w:val="both"/>
        <w:rPr>
          <w:rFonts w:ascii="Tahoma" w:hAnsi="Tahoma" w:cs="Tahoma"/>
          <w:b/>
          <w:b/>
          <w:sz w:val="24"/>
          <w:szCs w:val="24"/>
        </w:rPr>
      </w:pPr>
      <w:r>
        <w:rPr>
          <w:rFonts w:cs="Tahoma" w:ascii="Tahoma" w:hAnsi="Tahoma"/>
          <w:b/>
          <w:sz w:val="24"/>
          <w:szCs w:val="24"/>
        </w:rPr>
        <w:t xml:space="preserve">Przyjęcie Sprawozdania z działalności Komisji Bezpieczeństwa </w:t>
        <w:br/>
        <w:t xml:space="preserve">i Porządku Powiatu Kamieńskiego za 2012 rok. </w:t>
      </w:r>
    </w:p>
    <w:p>
      <w:pPr>
        <w:pStyle w:val="Akapitzlist"/>
        <w:numPr>
          <w:ilvl w:val="0"/>
          <w:numId w:val="3"/>
        </w:numPr>
        <w:ind w:left="720" w:hanging="436"/>
        <w:jc w:val="both"/>
        <w:rPr/>
      </w:pPr>
      <w:r>
        <w:rPr>
          <w:rFonts w:cs="Tahoma" w:ascii="Tahoma" w:hAnsi="Tahoma"/>
          <w:b/>
          <w:sz w:val="24"/>
          <w:szCs w:val="24"/>
        </w:rPr>
        <w:t xml:space="preserve">Przyjęcie Sprawozdań z działalności Komisji Stałych Rady Powiatu w Kamieniu Pomorskim za 2012 rok. </w:t>
      </w:r>
    </w:p>
    <w:p>
      <w:pPr>
        <w:pStyle w:val="Akapitzlist"/>
        <w:numPr>
          <w:ilvl w:val="0"/>
          <w:numId w:val="3"/>
        </w:numPr>
        <w:ind w:left="720" w:hanging="436"/>
        <w:jc w:val="both"/>
        <w:rPr>
          <w:rFonts w:ascii="Tahoma" w:hAnsi="Tahoma" w:cs="Tahoma"/>
          <w:b/>
          <w:b/>
          <w:sz w:val="24"/>
          <w:szCs w:val="24"/>
        </w:rPr>
      </w:pPr>
      <w:r>
        <w:rPr>
          <w:rFonts w:cs="Tahoma" w:ascii="Tahoma" w:hAnsi="Tahoma"/>
          <w:b/>
          <w:sz w:val="24"/>
          <w:szCs w:val="24"/>
        </w:rPr>
        <w:t xml:space="preserve">Przyjęcie Planów Pracy Komisji Stałych Rady Powiatu w Kamieniu Pomorskim </w:t>
        <w:br/>
        <w:t xml:space="preserve">na 2013 rok. </w:t>
      </w:r>
    </w:p>
    <w:p>
      <w:pPr>
        <w:pStyle w:val="Akapitzlist"/>
        <w:numPr>
          <w:ilvl w:val="0"/>
          <w:numId w:val="3"/>
        </w:numPr>
        <w:ind w:left="720" w:hanging="436"/>
        <w:jc w:val="both"/>
        <w:rPr>
          <w:rFonts w:ascii="Tahoma" w:hAnsi="Tahoma" w:cs="Tahoma"/>
          <w:b/>
          <w:b/>
          <w:sz w:val="24"/>
          <w:szCs w:val="24"/>
        </w:rPr>
      </w:pPr>
      <w:r>
        <w:rPr>
          <w:rFonts w:cs="Tahoma" w:ascii="Tahoma" w:hAnsi="Tahoma"/>
          <w:b/>
          <w:sz w:val="24"/>
          <w:szCs w:val="24"/>
        </w:rPr>
        <w:t xml:space="preserve">Zapoznanie się ze Sprawozdaniem z wysokości średnich wynagrodzeń nauczycieli na poszczególnych stopniach awansu zawodowego w szkołach prowadzonych przez jednostkę samorządu terytorialnego. </w:t>
      </w:r>
    </w:p>
    <w:p>
      <w:pPr>
        <w:pStyle w:val="Akapitzlist"/>
        <w:numPr>
          <w:ilvl w:val="0"/>
          <w:numId w:val="3"/>
        </w:numPr>
        <w:ind w:left="720" w:hanging="436"/>
        <w:jc w:val="both"/>
        <w:rPr>
          <w:rFonts w:ascii="Tahoma" w:hAnsi="Tahoma" w:cs="Tahoma"/>
          <w:b/>
          <w:b/>
          <w:sz w:val="24"/>
          <w:szCs w:val="24"/>
        </w:rPr>
      </w:pPr>
      <w:r>
        <w:rPr>
          <w:rFonts w:cs="Tahoma" w:ascii="Tahoma" w:hAnsi="Tahoma"/>
          <w:b/>
          <w:sz w:val="24"/>
          <w:szCs w:val="24"/>
        </w:rPr>
        <w:t xml:space="preserve">Zapoznanie się ze Sprawozdaniem z działalności Powiatowego Centrum Pomocy Rodzinie w Kamieniu Pomorskim za rok 2012 oraz z wykazem potrzeb w zakresie pomocy społecznej. </w:t>
      </w:r>
    </w:p>
    <w:p>
      <w:pPr>
        <w:pStyle w:val="Akapitzlist"/>
        <w:numPr>
          <w:ilvl w:val="0"/>
          <w:numId w:val="3"/>
        </w:numPr>
        <w:ind w:left="720" w:hanging="436"/>
        <w:jc w:val="both"/>
        <w:rPr>
          <w:rFonts w:ascii="Tahoma" w:hAnsi="Tahoma" w:cs="Tahoma"/>
          <w:b/>
          <w:b/>
          <w:sz w:val="24"/>
          <w:szCs w:val="24"/>
        </w:rPr>
      </w:pPr>
      <w:r>
        <w:rPr>
          <w:rFonts w:cs="Tahoma" w:ascii="Tahoma" w:hAnsi="Tahoma"/>
          <w:b/>
          <w:sz w:val="24"/>
          <w:szCs w:val="24"/>
        </w:rPr>
        <w:t xml:space="preserve">Zapoznanie się ze Sprawozdaniem z efektów pracy Organizatora Rodzinnej Pieczy Zastępczej za rok 2012. </w:t>
      </w:r>
    </w:p>
    <w:p>
      <w:pPr>
        <w:pStyle w:val="Akapitzlist"/>
        <w:numPr>
          <w:ilvl w:val="0"/>
          <w:numId w:val="3"/>
        </w:numPr>
        <w:ind w:left="720" w:hanging="436"/>
        <w:jc w:val="both"/>
        <w:rPr>
          <w:rFonts w:ascii="Tahoma" w:hAnsi="Tahoma" w:cs="Tahoma"/>
          <w:b/>
          <w:b/>
          <w:sz w:val="24"/>
          <w:szCs w:val="24"/>
        </w:rPr>
      </w:pPr>
      <w:r>
        <w:rPr>
          <w:rFonts w:cs="Tahoma" w:ascii="Tahoma" w:hAnsi="Tahoma"/>
          <w:b/>
          <w:sz w:val="24"/>
          <w:szCs w:val="24"/>
        </w:rPr>
        <w:t xml:space="preserve">Informacja Przewodniczącego Rady Powiatu. </w:t>
      </w:r>
    </w:p>
    <w:p>
      <w:pPr>
        <w:pStyle w:val="Akapitzlist"/>
        <w:numPr>
          <w:ilvl w:val="0"/>
          <w:numId w:val="3"/>
        </w:numPr>
        <w:ind w:left="720" w:hanging="436"/>
        <w:jc w:val="both"/>
        <w:rPr>
          <w:rFonts w:ascii="Tahoma" w:hAnsi="Tahoma" w:cs="Tahoma"/>
          <w:b/>
          <w:b/>
          <w:sz w:val="24"/>
          <w:szCs w:val="24"/>
        </w:rPr>
      </w:pPr>
      <w:r>
        <w:rPr>
          <w:rFonts w:cs="Tahoma" w:ascii="Tahoma" w:hAnsi="Tahoma"/>
          <w:b/>
          <w:sz w:val="24"/>
          <w:szCs w:val="24"/>
        </w:rPr>
        <w:t>Sprawozdanie Starosty o pracach Zarządu.</w:t>
      </w:r>
    </w:p>
    <w:p>
      <w:pPr>
        <w:pStyle w:val="Akapitzlist"/>
        <w:numPr>
          <w:ilvl w:val="0"/>
          <w:numId w:val="3"/>
        </w:numPr>
        <w:ind w:left="720" w:hanging="436"/>
        <w:jc w:val="both"/>
        <w:rPr>
          <w:rFonts w:ascii="Tahoma" w:hAnsi="Tahoma" w:cs="Tahoma"/>
          <w:b/>
          <w:b/>
          <w:sz w:val="24"/>
          <w:szCs w:val="24"/>
        </w:rPr>
      </w:pPr>
      <w:r>
        <w:rPr>
          <w:rFonts w:cs="Tahoma" w:ascii="Tahoma" w:hAnsi="Tahoma"/>
          <w:b/>
          <w:sz w:val="24"/>
          <w:szCs w:val="24"/>
        </w:rPr>
        <w:t xml:space="preserve">Odpowiedzi na zapytania zgłoszone na sesji.  </w:t>
      </w:r>
    </w:p>
    <w:p>
      <w:pPr>
        <w:pStyle w:val="Akapitzlist"/>
        <w:numPr>
          <w:ilvl w:val="0"/>
          <w:numId w:val="3"/>
        </w:numPr>
        <w:ind w:left="720" w:hanging="436"/>
        <w:jc w:val="both"/>
        <w:rPr>
          <w:rFonts w:ascii="Tahoma" w:hAnsi="Tahoma" w:cs="Tahoma"/>
          <w:b/>
          <w:b/>
          <w:sz w:val="24"/>
          <w:szCs w:val="24"/>
        </w:rPr>
      </w:pPr>
      <w:r>
        <w:rPr>
          <w:rFonts w:cs="Tahoma" w:ascii="Tahoma" w:hAnsi="Tahoma"/>
          <w:b/>
          <w:sz w:val="24"/>
          <w:szCs w:val="24"/>
        </w:rPr>
        <w:t xml:space="preserve">Wolne wnioski i informacje. </w:t>
      </w:r>
    </w:p>
    <w:p>
      <w:pPr>
        <w:pStyle w:val="Akapitzlist"/>
        <w:numPr>
          <w:ilvl w:val="0"/>
          <w:numId w:val="3"/>
        </w:numPr>
        <w:spacing w:before="0" w:after="0"/>
        <w:ind w:left="720" w:hanging="436"/>
        <w:contextualSpacing/>
        <w:jc w:val="both"/>
        <w:rPr>
          <w:rFonts w:ascii="Tahoma" w:hAnsi="Tahoma" w:cs="Tahoma"/>
          <w:b/>
          <w:b/>
          <w:sz w:val="24"/>
          <w:szCs w:val="24"/>
        </w:rPr>
      </w:pPr>
      <w:r>
        <w:rPr>
          <w:rFonts w:cs="Tahoma" w:ascii="Tahoma" w:hAnsi="Tahoma"/>
          <w:b/>
          <w:sz w:val="24"/>
          <w:szCs w:val="24"/>
        </w:rPr>
        <w:t xml:space="preserve">Zamknięcie sesji.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1.</w:t>
      </w:r>
    </w:p>
    <w:p>
      <w:pPr>
        <w:pStyle w:val="Akapitzlist"/>
        <w:ind w:left="0" w:hanging="0"/>
        <w:jc w:val="both"/>
        <w:rPr/>
      </w:pPr>
      <w:r>
        <w:rPr>
          <w:rFonts w:cs="Tahoma" w:ascii="Tahoma" w:hAnsi="Tahoma"/>
          <w:b/>
          <w:sz w:val="24"/>
          <w:szCs w:val="24"/>
        </w:rPr>
        <w:t>Otwarcie sesji, stwierdzenie quorum.</w:t>
      </w:r>
    </w:p>
    <w:p>
      <w:pPr>
        <w:pStyle w:val="Akapitzlist"/>
        <w:ind w:left="0" w:hanging="0"/>
        <w:jc w:val="both"/>
        <w:rPr>
          <w:rFonts w:ascii="Tahoma" w:hAnsi="Tahoma" w:cs="Tahoma"/>
          <w:b/>
          <w:b/>
          <w:sz w:val="24"/>
          <w:szCs w:val="24"/>
        </w:rPr>
      </w:pPr>
      <w:r>
        <w:rPr>
          <w:rFonts w:cs="Tahoma" w:ascii="Tahoma" w:hAnsi="Tahoma"/>
          <w:sz w:val="24"/>
          <w:szCs w:val="24"/>
        </w:rPr>
        <w:t xml:space="preserve">Przewodniczący Rady Powiatu, Mateusz Flotyński o godzinie 9:05 otworzył </w:t>
        <w:br/>
        <w:t xml:space="preserve">XXI sesję Rady Powiatu w Kamieniu Pomorskim. Na podstawie listy obecności stwierdził quorum. </w:t>
      </w:r>
    </w:p>
    <w:p>
      <w:pPr>
        <w:pStyle w:val="Normal"/>
        <w:spacing w:lineRule="auto" w:line="240" w:before="0" w:after="0"/>
        <w:jc w:val="both"/>
        <w:rPr>
          <w:rFonts w:ascii="Tahoma" w:hAnsi="Tahoma" w:cs="Tahoma"/>
          <w:sz w:val="24"/>
          <w:szCs w:val="24"/>
        </w:rPr>
      </w:pPr>
      <w:r>
        <w:rPr>
          <w:rFonts w:cs="Tahoma" w:ascii="Tahoma" w:hAnsi="Tahoma"/>
          <w:sz w:val="24"/>
          <w:szCs w:val="24"/>
        </w:rPr>
        <w:t>Podczas obrad nieobecni byli następujący radni:</w:t>
      </w:r>
    </w:p>
    <w:p>
      <w:pPr>
        <w:pStyle w:val="Normal"/>
        <w:spacing w:lineRule="auto" w:line="240" w:before="0" w:after="0"/>
        <w:jc w:val="both"/>
        <w:rPr/>
      </w:pPr>
      <w:r>
        <w:rPr>
          <w:rFonts w:cs="Tahoma" w:ascii="Tahoma" w:hAnsi="Tahoma"/>
          <w:sz w:val="24"/>
          <w:szCs w:val="24"/>
        </w:rPr>
        <w:t xml:space="preserve">- Dariusz Abramowicz,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Adam Celiński,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Wojciech Celińsk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Lista obecności stanowi załącznik nr 1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powitał zaproszonych gości, przedstawicieli prasy, pracowników merytorycznych, jak również Panów Rafała Dąbrowskiego oraz Pana Władysława Jefremienko z Izby Rzemieślniczej Małej i Średniej Przedsiębiorczości w Szczecinie, którzy przybliżą radnym projekt w sprawie szkół.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Ad.2. </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Ustalenie porządku obrad.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poinformował, że do Biura Rady wpłynął wniosek Zarządu Powiatu w Kamieniu Pomorskim o wprowadzenie </w:t>
        <w:br/>
        <w:t xml:space="preserve">do porządku obrad XXI sesji Rady Powiatu w Kamieniu Pomorskim projektu uchwały w sprawie zmiany Uchwały Nr III/17/2011 Rady Powiatu w Kamieniu Pomorskim z dnia 11 lutego 2011 roku w sprawie uchwalenia wieloletniej prognozy finansowej Powiatu Kamieńskiego na lata 2011-2025.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Wniosek stanowi załącznik nr 2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Powiatu, Ewa Tokarzewska poinformowała, że zgodnie </w:t>
        <w:br/>
        <w:t xml:space="preserve">z Rozporządzeniem Ministra Finansów z dnia 10 stycznia 2013 roku w sprawie wieloletniej prognozy finansowe, do dnia 31 marca br. jednostki samorządu terytorialnego mają termin na dostosowanie WPF do obowiązujących przepisów praw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zwrócił się z zapytaniem, czy jest to związane z uchwałą </w:t>
        <w:br/>
        <w:t xml:space="preserve">w sprawie zmiany budżetu, na co uzyskał odpowiedź, że tak.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poinformował, że projekt uchwały powinien być dostarczony wraz </w:t>
        <w:br/>
        <w:t xml:space="preserve">z projektem uchwały w sprawie zmiany budże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Powiatu przyznała radnemu rację, jednakże w związku z problemami technicznymi z programem BESTIA nie było możliwości wygenerowania dokumentu  w odpowiednim czasie. Potrzebna była interwencja z zewnątrz.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materiał dostarczony został na posiedzenia Komisji Stały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poinformował, że na posiedzeniu Komisji Budżetowo – Gospodarczej padła propozycja zamiany punktu 6.1. z punktem 6.2. </w:t>
        <w:br/>
        <w:t xml:space="preserve">Radni proszą o jednoznaczną wykładnię prawną, czy taka zamiana jest możliwa. Zdania w tym temacie były podzielo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Radca prawny, Eliza Szymańska poinformowała, że zaproponowany porządek, zgodnie z Jej wiedzą, jak również opinią RIO jest poprawny i logiczny. Najpierw ustalany jest budżet, a dopiero później ewentualne dodatkowe czynności związane z jego gospodarowaniem, czyli np. wyrażenie zgody na udzielenie pożyczki.</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Gdyby porządek obrad był odwrotny nie budziłby podobno zastrzeżeń RIO. Skoro jest stanowisko nadzoru, to uważa, że nie ma sensu niczego zmieni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oznajmił, iż rozumie, że jest poprawna i jedna i druga kolejność projektów uchwał w porządku obrad.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ca prawny, Eliza Szymańska poinformowała, że czy jest poprawny – nie wie, natomiast nie budzi zastrzeżeń RIO.</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poinformowała, że Rada Powiatu pracuje </w:t>
        <w:br/>
        <w:t xml:space="preserve">na Statucie. W § 12 jest napisane, że to Przewodniczący Rady Powiatu ustala </w:t>
        <w:br/>
        <w:t xml:space="preserve">i przygotowuje porządek obrad. W Statucie jest również § 18, w którym jest napisane, co porządek obrad w szczególności obejmuje. Przyjęta została sensowna propozycja kolejności rozpatrywania zagadnień, czyli najpierw Sprawozdanie Starosty, potem uchwały wynikające z prac Zarządu, następnie Informacja Przewodniczącego Rady Powiatu oraz Interpelacje i zapytania radnych.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zwróciła się z zapytaniem do Przewodniczącego Rady Powiatu, dlaczego porządek obrad dzisiejszej sesji został zupełnie odwrócony. Ustalenie porządku, zgodnie ze Statutem jest w punkcie 3, a w punkcie 2 jest przyjęcie protokołu  </w:t>
        <w:br/>
        <w:t xml:space="preserve">z poprzedniej sesji.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nterpelacje radnych znajdują się w punkcie 5, podczas, gdy powinny być dalej. Nie ma informacji Przewodniczącego Rady i nie ma informacji Starosty o pracach Zarządu. Te punkty są dopiero w punkcie 15 i 16. Radna poprosiła, by trzymać się jakiś wypracowanych zasad. Zawnioskowała o przesunięcie tych punktów do góry, czyli żeby punkt 16 porządku obrad przesunąć do punktu 5. To samo dotyczy Informacji Przewodniczącego Rady Powiatu i przesunięcia tego punktu przed punkt 7, natomiast interpelacje i zapytania radnych przenieść w miejsce Sprawozdania Starosty o pracach Zarządu, zgodnie ze Statute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wyjaśnił, że faktycznie przez dwa lata zawsze było tak, że punkty, o których mówi radna Alicja Zalewska – Kubiak znajdowały się </w:t>
        <w:br/>
        <w:t xml:space="preserve">na początku sesji, jednakże w związku z bardzo przykrym doświadczeniem </w:t>
        <w:br/>
        <w:t xml:space="preserve">na grudniowej sesji, kiedy to spora część radnych opuściła obrady z takich, a nie innych powodów, m.in. Pani radna musiała wyjść i w pewnym momencie nie było quorum, a tak naprawdę  najważniejszą rzeczą w pracy radnych jest podejmowanie uchwał i tych uchwał nie można było podejmować. Pytania zadawać można po sesji, w przerwach między sesjami, natomiast uchwały zapadają tylko i wyłącznie wtedy, kiedy jest quorum. Tego quorum na sesji zabrakło. Chcąc uniknąć tego typu przykrych sytuacji postanowił zmienić porządek obrad. Nawet jeśli w pewnym momencie radni wyjdą, bo nie będą chcieli lub nie będą mogli uczestniczyć w sesji, to najwyżej zostanie ona przerwana, ale uchwały, przynajmniej te, które będą na początku zostaną podjęte. Radni najwyżej nie będą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mogli zadań pytań, które mogą zgłaszać w przerwie między sesjami. W porządku obrad znajdują się wszystkie punkty ujęte w § 18, tyle, że w innej kolejności. Porządek obrad ustala Przewodniczący Rady i z tych kompetencji Przewodniczący skorzystał.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poinformowała, że przesuwając punkt – </w:t>
      </w:r>
      <w:r>
        <w:rPr>
          <w:rFonts w:cs="Tahoma" w:ascii="Tahoma" w:hAnsi="Tahoma"/>
          <w:i/>
          <w:sz w:val="24"/>
          <w:szCs w:val="24"/>
        </w:rPr>
        <w:t>Sprawozdanie Starosty o pracach Zarządu</w:t>
      </w:r>
      <w:r>
        <w:rPr>
          <w:rFonts w:cs="Tahoma" w:ascii="Tahoma" w:hAnsi="Tahoma"/>
          <w:sz w:val="24"/>
          <w:szCs w:val="24"/>
        </w:rPr>
        <w:t xml:space="preserve">, a zostawiając punkt – </w:t>
      </w:r>
      <w:r>
        <w:rPr>
          <w:rFonts w:cs="Tahoma" w:ascii="Tahoma" w:hAnsi="Tahoma"/>
          <w:i/>
          <w:sz w:val="24"/>
          <w:szCs w:val="24"/>
        </w:rPr>
        <w:t xml:space="preserve">Interpelacje </w:t>
        <w:br/>
        <w:t>i zapytania radnych</w:t>
      </w:r>
      <w:r>
        <w:rPr>
          <w:rFonts w:cs="Tahoma" w:ascii="Tahoma" w:hAnsi="Tahoma"/>
          <w:sz w:val="24"/>
          <w:szCs w:val="24"/>
        </w:rPr>
        <w:t xml:space="preserve"> Przewodniczący sobie zaprzecza. Radna zwróciła się </w:t>
        <w:br/>
        <w:t xml:space="preserve">z zapytaniem, dlaczego tak wysoko w porządku obrad znajdują się interpelacje, skoro w propozycji ze Statutu interpelacje są po wystąpieniu Przewodniczącego Rady Powiatu.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informowała, iż nie widzi uzasadnienia i konieczności dyscyplinowania radnych w ten sposób. Uważa wręcz, że w ten sposób Przewodniczący nagina praw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oznajmił, iż radna że może poinformować organy nadzoru, że według Jej oceny przedstawiony przez Przewodniczącego Rady Powiatu porządek obrad jest niezgodny ze Statute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zapytał, czy radna Alicja Zalewska – Kubiak podtrzymuje swój wniosek.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podtrzymała swój wniosek, aby punkt 16 miał przenieść do punktu 5.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unkt 5 – interpelacje i zapytania radnych zamienić z punktem 15 – Informacja Przewodniczącego Rady Powia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poddał pod głosowanie pierwszy wniosek radnej o przeniesienie punktu 16 do punktu 5.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4 głosami „za”</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8 głosami „przeciw”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odrzuciła wniosek radnej.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 godzinie 9:20 na obrady przybyła radna Jadwiga Adamowicz.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poddał pod głosowanie drugi wniosek , aby punkt 5 stał się punktem 15.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4 głosami „za”</w:t>
      </w:r>
    </w:p>
    <w:p>
      <w:pPr>
        <w:pStyle w:val="Normal"/>
        <w:spacing w:lineRule="auto" w:line="240" w:before="0" w:after="0"/>
        <w:jc w:val="both"/>
        <w:rPr>
          <w:rFonts w:ascii="Tahoma" w:hAnsi="Tahoma" w:cs="Tahoma"/>
          <w:sz w:val="24"/>
          <w:szCs w:val="24"/>
        </w:rPr>
      </w:pPr>
      <w:r>
        <w:rPr>
          <w:rFonts w:cs="Tahoma" w:ascii="Tahoma" w:hAnsi="Tahoma"/>
          <w:sz w:val="24"/>
          <w:szCs w:val="24"/>
        </w:rPr>
        <w:t>- 8 głosami „przeciw”</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1 głosem „wstrzymującym”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odrzuciła wniosek radnej.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poddał pod głosowanie wniosek, aby punkt 15 była punktem 5.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4 głosami „za”</w:t>
      </w:r>
    </w:p>
    <w:p>
      <w:pPr>
        <w:pStyle w:val="Normal"/>
        <w:spacing w:lineRule="auto" w:line="240" w:before="0" w:after="0"/>
        <w:jc w:val="both"/>
        <w:rPr>
          <w:rFonts w:ascii="Tahoma" w:hAnsi="Tahoma" w:cs="Tahoma"/>
          <w:sz w:val="24"/>
          <w:szCs w:val="24"/>
        </w:rPr>
      </w:pPr>
      <w:r>
        <w:rPr>
          <w:rFonts w:cs="Tahoma" w:ascii="Tahoma" w:hAnsi="Tahoma"/>
          <w:sz w:val="24"/>
          <w:szCs w:val="24"/>
        </w:rPr>
        <w:t>- 8 głosami „przeciw”</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odrzuciła wniosek radnej.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 godzinie 9:22 na obrady przybył radny Roman Dorniak.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pPr>
      <w:r>
        <w:rPr>
          <w:rFonts w:cs="Tahoma" w:ascii="Tahoma" w:hAnsi="Tahoma"/>
          <w:sz w:val="24"/>
          <w:szCs w:val="24"/>
        </w:rPr>
        <w:t xml:space="preserve">Radny Lech Ziółkowski poinformował, że bardzo długo dyskutował w temacie prac związanych z powstaniem Centrum Obsługi Placówek Opiekuńczo-Wychowawczych oraz wszystkich placówek. W związku z tym, że dywagacje radnego z Członkami Zarządu oraz z Dyrektor Powiatowego Centrum Pomocy Rodzinie nie przyniosły skutku zaczął wgłębiać się w temat. Zaproponował, żeby zdjąć z porządku obrad projekty uchwał od punktu 6.8. do 6.11., do kolejnej sesji w celu ich poprawienia.  Radny poinformował, że jest za utworzeniem Centrum, ale nie w formie, w jakiej zostało to przedstawione. Musi być to opisan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a Alicja Zalewska – Kubiak poinformowała, że Komisja Oświaty, Kultury </w:t>
        <w:br/>
        <w:t xml:space="preserve">i Sportu zajmowała się tymi zagadnieniami i wnioskowała o zdjęcie tych punktów </w:t>
        <w:br/>
        <w:t xml:space="preserve">z porządku obrad dzisiejszej sesj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faktycznie komisja wypracowała takie stanowisko i poprosił, by poddać je pod głosowan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poddał pod głosowanie zdjęcie </w:t>
        <w:br/>
        <w:t xml:space="preserve">z porządku obrad punktu 6.8 tj. Podjęcie uchwały w sprawie utworzenia Centrum Obsługi Placówek Opiekuńczo – Wychowawczych w Wisełc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6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8 głosami „przeciw”</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odrzuciła w/w wniosek.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poddał pod głosowanie zdjęcie </w:t>
        <w:br/>
        <w:t xml:space="preserve">z porządku obrad punktu 6.9. tj. Podjęcie uchwały w sprawie nadania Statutu Centrum Obsługi Placówek Opiekuńczo – Wychowawczych w Wisełc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5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8 głosami „przeciw”</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 głosem „wstrzymującym”</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odrzuciła w/w wniosek.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poddał pod głosowanie zdjęcie </w:t>
        <w:br/>
        <w:t xml:space="preserve">z porządku obrad punktu 6.10 tj. Podjęcie uchwały w sprawie nadania Statutu Placówce Opiekuńczo – Wychowawczej w Lubin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5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8 głosami „przeciw”</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 1 głosem „wstrzymującym”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odrzuciła w/w wniosek.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poddał pod głosowanie zdjęcie </w:t>
        <w:br/>
        <w:t xml:space="preserve">z porządku obrad punktu 6.11. tj. Podjęcie uchwały w sprawie nadania Statutu Placówce Opiekuńczo – Wychowawczej w Wisełc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6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8 głosami „przeciw”</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odrzuciła w/w wniosek.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poinformował, że chciałby złożyć wniosek w związku z projektem uchwały w sprawie wyrażenia/niewyrażenia zgody na wypowiedzenie warunków umowy o pracę radnemu Powiatu Kamieńskiego, Panu Dariuszowi Abramowiczowi. </w:t>
      </w:r>
    </w:p>
    <w:p>
      <w:pPr>
        <w:pStyle w:val="Akapitzlist"/>
        <w:spacing w:lineRule="auto" w:line="240" w:before="0" w:after="0"/>
        <w:ind w:left="0" w:hanging="0"/>
        <w:contextualSpacing/>
        <w:jc w:val="both"/>
        <w:rPr/>
      </w:pPr>
      <w:r>
        <w:rPr>
          <w:rFonts w:cs="Tahoma" w:ascii="Tahoma" w:hAnsi="Tahoma"/>
          <w:sz w:val="24"/>
          <w:szCs w:val="24"/>
        </w:rPr>
        <w:t xml:space="preserve">Przewodniczący poinformował, że rozmawiał z radnym, który sugerował, że dobrze byłoby, żeby był obecny na sesji, aby mógł się wypowiedzieć w tym temacie. Przewodniczący zadzwonił do Burmistrza. W rozmowie z Nim ustalił, że uchwała nie jest na tyle pilna, żeby musiała być omawiana na tej sesji, w związku z czym proponuje zdjęcie z porządku obrad projektu w/w uchwały i przeniesienie go na kolejną sesję.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Anatol Kołoszuk poinformował, że zgadza się z tym, żeby ten punkt wykreślić z obrad dzisiejszej sesji. Poinformował, że rozmawiał z radnym Dariuszem Abramowiczem.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zwrócił się z zapytaniem, czy Burmistrz przed wystąpieniem do Rady Powiatu przeprowadził rozmowę z Panem Dariuszem Abramowiczem w sprawie zmiany warunków pracy w drodze porozumienia stron. Czy takie propozycje był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Jeśli radni mają podjąć taką uchwałę, to powinni o tym wiedzieć.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poinformował, że po to zgłasza te pytanie, żeby Przewodniczący ponownie składając wniosek uwzględnił je. Radny chciałby również wiedzieć, czy zmiana regulaminu organizacyjnego urzędu dotyczyła większej ilości stanowisk, czy tylko stanowiska zajmowanego przez Pana D. Abramowicza. Dla właściwego rozpoznania wniosku radni proszą o przedstawienie kserokopii dotychczasowych warunków umowy o pracę, jak również projekt nowej umow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informował, że nie wie, czy radni mogą prosić </w:t>
        <w:br/>
        <w:t xml:space="preserve">o takie dokument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Anatol Kołoszuk wyjaśnił, że za zgodą zainteresowanego radni mogą się </w:t>
        <w:br/>
        <w:t xml:space="preserve">z tym zapoznać, dlatego prosi, żeby Przewodniczący te pytania wziął pod uwagę przy ponownym postawieniu wniosk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wyjaśnił, że najbardziej zasadnym byłoby, żeby przedstawiciel Wnioskodawcy był obecny na kolejnej sesji i ewentualnie udzielił odpowiedzi na te pytania. Przewodniczący nie chce robić za pośrednik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poinformował, że nie chce być traktowany instrumentalnie. Chciałby mieć wcześniej materiały, żeby mógł się do czegoś odnieść. Radny wymaga odrobiny szacunku w traktowaniu Rady Powia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informował, że przed kolejną sesją przedstawi Burmistrzowi sugestie radny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wiatu poddał pod głosowanie zgłoszony przez siebie wniosek o zdjęcie z porządku obrad punktu 6.12. tj. podjęcie uchwały </w:t>
        <w:br/>
        <w:t xml:space="preserve">w sprawie wyrażenia/niewyrażenia zgody na wypowiedzenie warunków umowy </w:t>
        <w:br/>
        <w:t>o pracę radnemu Powiatu Kamieńskiego, Panu Dariuszowi Abramowiczow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2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yjęła wniosek o wykreślenie z porządku obrad punktu 6.12.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ddał pod głosowanie porządek obrad.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8 głosami „za”</w:t>
      </w:r>
    </w:p>
    <w:p>
      <w:pPr>
        <w:pStyle w:val="Normal"/>
        <w:spacing w:lineRule="auto" w:line="240" w:before="0" w:after="0"/>
        <w:jc w:val="both"/>
        <w:rPr>
          <w:rFonts w:ascii="Tahoma" w:hAnsi="Tahoma" w:cs="Tahoma"/>
          <w:sz w:val="24"/>
          <w:szCs w:val="24"/>
        </w:rPr>
      </w:pPr>
      <w:r>
        <w:rPr>
          <w:rFonts w:cs="Tahoma" w:ascii="Tahoma" w:hAnsi="Tahoma"/>
          <w:sz w:val="24"/>
          <w:szCs w:val="24"/>
        </w:rPr>
        <w:t>- 2 głosami „przeciw”</w:t>
      </w:r>
    </w:p>
    <w:p>
      <w:pPr>
        <w:pStyle w:val="Normal"/>
        <w:spacing w:lineRule="auto" w:line="240" w:before="0" w:after="0"/>
        <w:jc w:val="both"/>
        <w:rPr>
          <w:rFonts w:ascii="Tahoma" w:hAnsi="Tahoma" w:cs="Tahoma"/>
          <w:sz w:val="24"/>
          <w:szCs w:val="24"/>
        </w:rPr>
      </w:pPr>
      <w:r>
        <w:rPr>
          <w:rFonts w:cs="Tahoma" w:ascii="Tahoma" w:hAnsi="Tahoma"/>
          <w:sz w:val="24"/>
          <w:szCs w:val="24"/>
        </w:rPr>
        <w:t>- 3 gł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yjęła porządek obrad XXI sesji Rady Powiatu w Kamieniu Pomorskim </w:t>
        <w:br/>
        <w:t>w brzmieniu, jak poniżej:</w:t>
      </w:r>
    </w:p>
    <w:p>
      <w:pPr>
        <w:pStyle w:val="Akapitzlist"/>
        <w:numPr>
          <w:ilvl w:val="0"/>
          <w:numId w:val="10"/>
        </w:numPr>
        <w:jc w:val="both"/>
        <w:rPr>
          <w:rFonts w:ascii="Tahoma" w:hAnsi="Tahoma" w:cs="Tahoma"/>
          <w:b/>
          <w:b/>
          <w:sz w:val="24"/>
          <w:szCs w:val="24"/>
        </w:rPr>
      </w:pPr>
      <w:r>
        <w:rPr>
          <w:rFonts w:cs="Tahoma" w:ascii="Tahoma" w:hAnsi="Tahoma"/>
          <w:b/>
          <w:sz w:val="24"/>
          <w:szCs w:val="24"/>
        </w:rPr>
        <w:t xml:space="preserve">Otwarcie sesji, stwierdzenie quorum. </w:t>
      </w:r>
    </w:p>
    <w:p>
      <w:pPr>
        <w:pStyle w:val="Akapitzlist"/>
        <w:numPr>
          <w:ilvl w:val="0"/>
          <w:numId w:val="10"/>
        </w:numPr>
        <w:jc w:val="both"/>
        <w:rPr>
          <w:rFonts w:ascii="Tahoma" w:hAnsi="Tahoma" w:cs="Tahoma"/>
          <w:b/>
          <w:b/>
          <w:sz w:val="24"/>
          <w:szCs w:val="24"/>
        </w:rPr>
      </w:pPr>
      <w:r>
        <w:rPr>
          <w:rFonts w:cs="Tahoma" w:ascii="Tahoma" w:hAnsi="Tahoma"/>
          <w:b/>
          <w:sz w:val="24"/>
          <w:szCs w:val="24"/>
        </w:rPr>
        <w:t xml:space="preserve">Ustalenie porządku obrad. </w:t>
      </w:r>
    </w:p>
    <w:p>
      <w:pPr>
        <w:pStyle w:val="Akapitzlist"/>
        <w:numPr>
          <w:ilvl w:val="0"/>
          <w:numId w:val="10"/>
        </w:numPr>
        <w:jc w:val="both"/>
        <w:rPr>
          <w:rFonts w:ascii="Tahoma" w:hAnsi="Tahoma" w:cs="Tahoma"/>
          <w:b/>
          <w:b/>
          <w:sz w:val="24"/>
          <w:szCs w:val="24"/>
        </w:rPr>
      </w:pPr>
      <w:r>
        <w:rPr>
          <w:rFonts w:cs="Tahoma" w:ascii="Tahoma" w:hAnsi="Tahoma"/>
          <w:b/>
          <w:sz w:val="24"/>
          <w:szCs w:val="24"/>
        </w:rPr>
        <w:t xml:space="preserve">Przyjęcie protokołów Nr XVIII/2012, XIX/2012, XX/2013. </w:t>
      </w:r>
    </w:p>
    <w:p>
      <w:pPr>
        <w:pStyle w:val="Akapitzlist"/>
        <w:numPr>
          <w:ilvl w:val="0"/>
          <w:numId w:val="10"/>
        </w:numPr>
        <w:jc w:val="both"/>
        <w:rPr>
          <w:rFonts w:ascii="Tahoma" w:hAnsi="Tahoma" w:cs="Tahoma"/>
          <w:b/>
          <w:b/>
          <w:sz w:val="24"/>
          <w:szCs w:val="24"/>
        </w:rPr>
      </w:pPr>
      <w:r>
        <w:rPr>
          <w:rFonts w:cs="Tahoma" w:ascii="Tahoma" w:hAnsi="Tahoma"/>
          <w:b/>
          <w:sz w:val="24"/>
          <w:szCs w:val="24"/>
        </w:rPr>
        <w:t xml:space="preserve">Spotkanie z przedstawicielem Izby Rzemieślniczej Małej i Średniej Przedsiębiorczości w Szczecinie. </w:t>
      </w:r>
    </w:p>
    <w:p>
      <w:pPr>
        <w:pStyle w:val="Akapitzlist"/>
        <w:numPr>
          <w:ilvl w:val="0"/>
          <w:numId w:val="10"/>
        </w:numPr>
        <w:jc w:val="both"/>
        <w:rPr>
          <w:rFonts w:ascii="Tahoma" w:hAnsi="Tahoma" w:cs="Tahoma"/>
          <w:b/>
          <w:b/>
          <w:sz w:val="24"/>
          <w:szCs w:val="24"/>
        </w:rPr>
      </w:pPr>
      <w:r>
        <w:rPr>
          <w:rFonts w:cs="Tahoma" w:ascii="Tahoma" w:hAnsi="Tahoma"/>
          <w:b/>
          <w:sz w:val="24"/>
          <w:szCs w:val="24"/>
        </w:rPr>
        <w:t xml:space="preserve">Interpelacje i zapytania radnych. </w:t>
      </w:r>
    </w:p>
    <w:p>
      <w:pPr>
        <w:pStyle w:val="Akapitzlist"/>
        <w:numPr>
          <w:ilvl w:val="0"/>
          <w:numId w:val="10"/>
        </w:numPr>
        <w:jc w:val="both"/>
        <w:rPr>
          <w:rFonts w:ascii="Tahoma" w:hAnsi="Tahoma" w:cs="Tahoma"/>
          <w:b/>
          <w:b/>
          <w:sz w:val="24"/>
          <w:szCs w:val="24"/>
        </w:rPr>
      </w:pPr>
      <w:r>
        <w:rPr>
          <w:rFonts w:cs="Tahoma" w:ascii="Tahoma" w:hAnsi="Tahoma"/>
          <w:b/>
          <w:sz w:val="24"/>
          <w:szCs w:val="24"/>
        </w:rPr>
        <w:t>Podjęcie uchwał:</w:t>
      </w:r>
    </w:p>
    <w:p>
      <w:pPr>
        <w:pStyle w:val="Akapitzlist"/>
        <w:numPr>
          <w:ilvl w:val="1"/>
          <w:numId w:val="10"/>
        </w:numPr>
        <w:ind w:left="1134" w:hanging="425"/>
        <w:jc w:val="both"/>
        <w:rPr>
          <w:rFonts w:ascii="Tahoma" w:hAnsi="Tahoma" w:cs="Tahoma"/>
          <w:b/>
          <w:b/>
          <w:sz w:val="24"/>
          <w:szCs w:val="24"/>
        </w:rPr>
      </w:pPr>
      <w:r>
        <w:rPr>
          <w:rFonts w:cs="Tahoma" w:ascii="Tahoma" w:hAnsi="Tahoma"/>
          <w:b/>
          <w:sz w:val="24"/>
          <w:szCs w:val="24"/>
        </w:rPr>
        <w:t xml:space="preserve">w sprawie zmiany budżetu Powiatu Kamieńskiego na 2013 rok oraz zmiany Uchwały Nr XIX/174/2012 Rady Powiatu </w:t>
        <w:br/>
        <w:t xml:space="preserve">w Kamieniu Pomorskim z dnia 19 grudnia 2012 roku w sprawie uchwalenia budżetu Powiatu Kamieńskiego na rok 2013, </w:t>
      </w:r>
    </w:p>
    <w:p>
      <w:pPr>
        <w:pStyle w:val="Akapitzlist"/>
        <w:numPr>
          <w:ilvl w:val="1"/>
          <w:numId w:val="10"/>
        </w:numPr>
        <w:tabs>
          <w:tab w:val="clear" w:pos="708"/>
          <w:tab w:val="left" w:pos="1134" w:leader="none"/>
        </w:tabs>
        <w:ind w:left="1134" w:hanging="425"/>
        <w:jc w:val="both"/>
        <w:rPr>
          <w:rFonts w:ascii="Tahoma" w:hAnsi="Tahoma" w:cs="Tahoma"/>
          <w:b/>
          <w:b/>
          <w:sz w:val="24"/>
          <w:szCs w:val="24"/>
        </w:rPr>
      </w:pPr>
      <w:r>
        <w:rPr>
          <w:rFonts w:cs="Tahoma" w:ascii="Tahoma" w:hAnsi="Tahoma"/>
          <w:b/>
          <w:sz w:val="24"/>
          <w:szCs w:val="24"/>
        </w:rPr>
        <w:t>w sprawie wyrażenia zgody na udzielenie pożyczki z budżetu Powiatu Kamieńskiego w 2013 roku dla Samodzielnego Publicznego Szpitala Powiatowego im. Heliodora Święcickiego w likwidacji Kamieniu Pomorskim,</w:t>
      </w:r>
    </w:p>
    <w:p>
      <w:pPr>
        <w:pStyle w:val="Akapitzlist"/>
        <w:numPr>
          <w:ilvl w:val="1"/>
          <w:numId w:val="10"/>
        </w:numPr>
        <w:ind w:left="1134" w:hanging="425"/>
        <w:jc w:val="both"/>
        <w:rPr>
          <w:rFonts w:ascii="Tahoma" w:hAnsi="Tahoma" w:cs="Tahoma"/>
          <w:b/>
          <w:b/>
          <w:sz w:val="24"/>
          <w:szCs w:val="24"/>
        </w:rPr>
      </w:pPr>
      <w:r>
        <w:rPr>
          <w:rFonts w:cs="Tahoma" w:ascii="Tahoma" w:hAnsi="Tahoma"/>
          <w:b/>
          <w:sz w:val="24"/>
          <w:szCs w:val="24"/>
        </w:rPr>
        <w:t xml:space="preserve">w sprawie trybu udzielania i rozliczania dotacji dla szkół niepublicznych posiadających uprawnienia szkół publicznych oraz niepublicznych placówek oświatowych działających </w:t>
        <w:br/>
        <w:t xml:space="preserve">na terenie Powiatu Kamieńskiego, wpisanych do ewidencji prowadzonej przez Starostę Kamieńskiego orz trybu i zakresu kontroli prawidłowości ich wykorzystania, </w:t>
      </w:r>
    </w:p>
    <w:p>
      <w:pPr>
        <w:pStyle w:val="Akapitzlist"/>
        <w:numPr>
          <w:ilvl w:val="1"/>
          <w:numId w:val="10"/>
        </w:numPr>
        <w:tabs>
          <w:tab w:val="clear" w:pos="708"/>
          <w:tab w:val="left" w:pos="1134" w:leader="none"/>
        </w:tabs>
        <w:ind w:left="1134" w:hanging="425"/>
        <w:jc w:val="both"/>
        <w:rPr>
          <w:rFonts w:ascii="Tahoma" w:hAnsi="Tahoma" w:cs="Tahoma"/>
          <w:b/>
          <w:b/>
          <w:sz w:val="24"/>
          <w:szCs w:val="24"/>
        </w:rPr>
      </w:pPr>
      <w:r>
        <w:rPr>
          <w:rFonts w:cs="Tahoma" w:ascii="Tahoma" w:hAnsi="Tahoma"/>
          <w:b/>
          <w:sz w:val="24"/>
          <w:szCs w:val="24"/>
        </w:rPr>
        <w:t xml:space="preserve">w sprawie określenia przystanków komunikacyjnych </w:t>
        <w:br/>
        <w:t>na terenie Powiatu Kamieńskiego, których właścicielem lub zarządzającym jest Powiat Kamieński oraz warunków i zasad korzystania z tych przystanków,</w:t>
      </w:r>
    </w:p>
    <w:p>
      <w:pPr>
        <w:pStyle w:val="Akapitzlist"/>
        <w:numPr>
          <w:ilvl w:val="1"/>
          <w:numId w:val="10"/>
        </w:numPr>
        <w:ind w:left="1134" w:hanging="425"/>
        <w:jc w:val="both"/>
        <w:rPr>
          <w:rFonts w:ascii="Tahoma" w:hAnsi="Tahoma" w:cs="Tahoma"/>
          <w:b/>
          <w:b/>
          <w:sz w:val="24"/>
          <w:szCs w:val="24"/>
        </w:rPr>
      </w:pPr>
      <w:r>
        <w:rPr>
          <w:rFonts w:cs="Tahoma" w:ascii="Tahoma" w:hAnsi="Tahoma"/>
          <w:b/>
          <w:sz w:val="24"/>
          <w:szCs w:val="24"/>
        </w:rPr>
        <w:t xml:space="preserve">w sprawie wyrażenia zgody na dokonanie sprzedaży w trybie bezprzetargowym na rzecz Grupy Energetycznej ENEA Operator Sp. z o.o. nieruchomości stanowiącej własność Powiatu Kamieńskiego, </w:t>
      </w:r>
    </w:p>
    <w:p>
      <w:pPr>
        <w:pStyle w:val="Akapitzlist"/>
        <w:numPr>
          <w:ilvl w:val="1"/>
          <w:numId w:val="10"/>
        </w:numPr>
        <w:ind w:left="1134" w:hanging="425"/>
        <w:jc w:val="both"/>
        <w:rPr>
          <w:rFonts w:ascii="Tahoma" w:hAnsi="Tahoma" w:cs="Tahoma"/>
          <w:b/>
          <w:b/>
          <w:sz w:val="24"/>
          <w:szCs w:val="24"/>
        </w:rPr>
      </w:pPr>
      <w:r>
        <w:rPr>
          <w:rFonts w:cs="Tahoma" w:ascii="Tahoma" w:hAnsi="Tahoma"/>
          <w:b/>
          <w:sz w:val="24"/>
          <w:szCs w:val="24"/>
        </w:rPr>
        <w:t>w sprawie wyrażenia zgody na udzielenie bonifikaty od opłat rocznych z tytułu trwałego zarządu nieruchomości przekazanej dla Powiatowego Centrum Pomocy Rodzinie w Kamieniu Pomorskim, ul. Wolińska 7b,</w:t>
      </w:r>
    </w:p>
    <w:p>
      <w:pPr>
        <w:pStyle w:val="Akapitzlist"/>
        <w:numPr>
          <w:ilvl w:val="1"/>
          <w:numId w:val="10"/>
        </w:numPr>
        <w:ind w:left="1134" w:hanging="425"/>
        <w:jc w:val="both"/>
        <w:rPr>
          <w:rFonts w:ascii="Tahoma" w:hAnsi="Tahoma" w:cs="Tahoma"/>
          <w:b/>
          <w:b/>
          <w:sz w:val="24"/>
          <w:szCs w:val="24"/>
        </w:rPr>
      </w:pPr>
      <w:r>
        <w:rPr>
          <w:rFonts w:cs="Tahoma" w:ascii="Tahoma" w:hAnsi="Tahoma"/>
          <w:b/>
          <w:sz w:val="24"/>
          <w:szCs w:val="24"/>
        </w:rPr>
        <w:t xml:space="preserve">w sprawie przyjęcia zadań na rzecz osób niepełnosprawnych w Powiecie Kamieńskiem na 2013 rok finansowanych </w:t>
        <w:br/>
        <w:t>ze środków Państwowego Funduszu Rehabilitacji Osób Niepełnosprawnych,</w:t>
      </w:r>
    </w:p>
    <w:p>
      <w:pPr>
        <w:pStyle w:val="Akapitzlist"/>
        <w:numPr>
          <w:ilvl w:val="1"/>
          <w:numId w:val="10"/>
        </w:numPr>
        <w:ind w:left="1134" w:hanging="425"/>
        <w:jc w:val="both"/>
        <w:rPr>
          <w:rFonts w:ascii="Tahoma" w:hAnsi="Tahoma" w:cs="Tahoma"/>
          <w:b/>
          <w:b/>
          <w:sz w:val="24"/>
          <w:szCs w:val="24"/>
        </w:rPr>
      </w:pPr>
      <w:r>
        <w:rPr>
          <w:rFonts w:cs="Tahoma" w:ascii="Tahoma" w:hAnsi="Tahoma"/>
          <w:b/>
          <w:sz w:val="24"/>
          <w:szCs w:val="24"/>
        </w:rPr>
        <w:t>w sprawie utworzenia Centrum Obsługi Placówek Opiekuńczo – Wychowawczych w Wisełce,</w:t>
      </w:r>
    </w:p>
    <w:p>
      <w:pPr>
        <w:pStyle w:val="Akapitzlist"/>
        <w:numPr>
          <w:ilvl w:val="1"/>
          <w:numId w:val="10"/>
        </w:numPr>
        <w:ind w:left="1134" w:hanging="567"/>
        <w:jc w:val="both"/>
        <w:rPr>
          <w:rFonts w:ascii="Tahoma" w:hAnsi="Tahoma" w:cs="Tahoma"/>
          <w:b/>
          <w:b/>
          <w:sz w:val="24"/>
          <w:szCs w:val="24"/>
        </w:rPr>
      </w:pPr>
      <w:r>
        <w:rPr>
          <w:rFonts w:cs="Tahoma" w:ascii="Tahoma" w:hAnsi="Tahoma"/>
          <w:b/>
          <w:sz w:val="24"/>
          <w:szCs w:val="24"/>
        </w:rPr>
        <w:t xml:space="preserve">w sprawie nadania Statutu Centrum Obsługi Placówek Opiekuńczo – Wychowawczych w Wisełce, </w:t>
      </w:r>
    </w:p>
    <w:p>
      <w:pPr>
        <w:pStyle w:val="Akapitzlist"/>
        <w:numPr>
          <w:ilvl w:val="1"/>
          <w:numId w:val="10"/>
        </w:numPr>
        <w:ind w:left="1134" w:hanging="567"/>
        <w:jc w:val="both"/>
        <w:rPr>
          <w:rFonts w:ascii="Tahoma" w:hAnsi="Tahoma" w:cs="Tahoma"/>
          <w:b/>
          <w:b/>
          <w:sz w:val="24"/>
          <w:szCs w:val="24"/>
        </w:rPr>
      </w:pPr>
      <w:r>
        <w:rPr>
          <w:rFonts w:cs="Tahoma" w:ascii="Tahoma" w:hAnsi="Tahoma"/>
          <w:b/>
          <w:sz w:val="24"/>
          <w:szCs w:val="24"/>
        </w:rPr>
        <w:t xml:space="preserve">w sprawie nadania Statutu Placówce Opiekuńczo – Wychowawczej w Lubinie, </w:t>
      </w:r>
    </w:p>
    <w:p>
      <w:pPr>
        <w:pStyle w:val="Akapitzlist"/>
        <w:numPr>
          <w:ilvl w:val="1"/>
          <w:numId w:val="10"/>
        </w:numPr>
        <w:ind w:left="1134" w:hanging="567"/>
        <w:jc w:val="both"/>
        <w:rPr>
          <w:rFonts w:ascii="Tahoma" w:hAnsi="Tahoma" w:cs="Tahoma"/>
          <w:b/>
          <w:b/>
          <w:sz w:val="24"/>
          <w:szCs w:val="24"/>
        </w:rPr>
      </w:pPr>
      <w:r>
        <w:rPr>
          <w:rFonts w:cs="Tahoma" w:ascii="Tahoma" w:hAnsi="Tahoma"/>
          <w:b/>
          <w:sz w:val="24"/>
          <w:szCs w:val="24"/>
        </w:rPr>
        <w:t xml:space="preserve">w sprawie nadania Statutu Placówce Opiekuńczo – Wychowawczej w Wisełce, </w:t>
      </w:r>
    </w:p>
    <w:p>
      <w:pPr>
        <w:pStyle w:val="Akapitzlist"/>
        <w:numPr>
          <w:ilvl w:val="1"/>
          <w:numId w:val="10"/>
        </w:numPr>
        <w:ind w:left="1134" w:hanging="567"/>
        <w:jc w:val="both"/>
        <w:rPr>
          <w:rFonts w:ascii="Tahoma" w:hAnsi="Tahoma" w:cs="Tahoma"/>
          <w:b/>
          <w:b/>
          <w:sz w:val="24"/>
          <w:szCs w:val="24"/>
        </w:rPr>
      </w:pPr>
      <w:r>
        <w:rPr>
          <w:rFonts w:cs="Tahoma" w:ascii="Tahoma" w:hAnsi="Tahoma"/>
          <w:b/>
          <w:sz w:val="24"/>
          <w:szCs w:val="24"/>
        </w:rPr>
        <w:t xml:space="preserve">w sprawie zatwierdzenia Planu Pracy Komisji Rewizyjnej </w:t>
        <w:br/>
        <w:t>na 2013 rok.</w:t>
      </w:r>
    </w:p>
    <w:p>
      <w:pPr>
        <w:pStyle w:val="Akapitzlist"/>
        <w:numPr>
          <w:ilvl w:val="0"/>
          <w:numId w:val="10"/>
        </w:numPr>
        <w:jc w:val="both"/>
        <w:rPr>
          <w:rFonts w:ascii="Tahoma" w:hAnsi="Tahoma" w:cs="Tahoma"/>
          <w:b/>
          <w:b/>
          <w:sz w:val="24"/>
          <w:szCs w:val="24"/>
        </w:rPr>
      </w:pPr>
      <w:r>
        <w:rPr>
          <w:rFonts w:cs="Tahoma" w:ascii="Tahoma" w:hAnsi="Tahoma"/>
          <w:b/>
          <w:sz w:val="24"/>
          <w:szCs w:val="24"/>
        </w:rPr>
        <w:t xml:space="preserve">Rozpatrzenie skargi na działalność Dyrektora Zespołu Szkół Ponadgimnazjalnych w Benicach.  </w:t>
      </w:r>
    </w:p>
    <w:p>
      <w:pPr>
        <w:pStyle w:val="Akapitzlist"/>
        <w:numPr>
          <w:ilvl w:val="0"/>
          <w:numId w:val="10"/>
        </w:numPr>
        <w:jc w:val="both"/>
        <w:rPr>
          <w:rFonts w:ascii="Tahoma" w:hAnsi="Tahoma" w:cs="Tahoma"/>
          <w:b/>
          <w:b/>
          <w:sz w:val="24"/>
          <w:szCs w:val="24"/>
        </w:rPr>
      </w:pPr>
      <w:r>
        <w:rPr>
          <w:rFonts w:cs="Tahoma" w:ascii="Tahoma" w:hAnsi="Tahoma"/>
          <w:b/>
          <w:sz w:val="24"/>
          <w:szCs w:val="24"/>
        </w:rPr>
        <w:t xml:space="preserve">Rozpatrzenie wezwania do unieważnienia Uchwały </w:t>
        <w:br/>
        <w:t xml:space="preserve">Nr XIX/182/2012 Rady Powiatu w Kamieniu Pomorskim z dnia </w:t>
        <w:br/>
        <w:t xml:space="preserve">19 grudnia 2012 roku w sprawie skargi na działalność Dyrektora Powiatowego Urzędu Pracy w Kamieniu Pomorskim. </w:t>
      </w:r>
    </w:p>
    <w:p>
      <w:pPr>
        <w:pStyle w:val="Akapitzlist"/>
        <w:numPr>
          <w:ilvl w:val="0"/>
          <w:numId w:val="10"/>
        </w:numPr>
        <w:ind w:left="720" w:hanging="436"/>
        <w:jc w:val="both"/>
        <w:rPr>
          <w:rFonts w:ascii="Tahoma" w:hAnsi="Tahoma" w:cs="Tahoma"/>
          <w:b/>
          <w:b/>
          <w:sz w:val="24"/>
          <w:szCs w:val="24"/>
        </w:rPr>
      </w:pPr>
      <w:r>
        <w:rPr>
          <w:rFonts w:cs="Tahoma" w:ascii="Tahoma" w:hAnsi="Tahoma"/>
          <w:b/>
          <w:sz w:val="24"/>
          <w:szCs w:val="24"/>
        </w:rPr>
        <w:t xml:space="preserve">Przyjęcie Sprawozdania z działalności Komisji Bezpieczeństwa </w:t>
        <w:br/>
        <w:t xml:space="preserve">i Porządku Powiatu Kamieńskiego za 2012 rok. </w:t>
      </w:r>
    </w:p>
    <w:p>
      <w:pPr>
        <w:pStyle w:val="Akapitzlist"/>
        <w:numPr>
          <w:ilvl w:val="0"/>
          <w:numId w:val="10"/>
        </w:numPr>
        <w:ind w:left="720" w:hanging="436"/>
        <w:jc w:val="both"/>
        <w:rPr>
          <w:rFonts w:ascii="Tahoma" w:hAnsi="Tahoma" w:cs="Tahoma"/>
          <w:b/>
          <w:b/>
          <w:sz w:val="24"/>
          <w:szCs w:val="24"/>
        </w:rPr>
      </w:pPr>
      <w:r>
        <w:rPr>
          <w:rFonts w:cs="Tahoma" w:ascii="Tahoma" w:hAnsi="Tahoma"/>
          <w:b/>
          <w:sz w:val="24"/>
          <w:szCs w:val="24"/>
        </w:rPr>
        <w:t xml:space="preserve">Przyjęcie Sprawozdań z działalności Komisji Stałych Rady Powiatu w Kamieniu Pomorskim za 2012 rok. </w:t>
      </w:r>
    </w:p>
    <w:p>
      <w:pPr>
        <w:pStyle w:val="Akapitzlist"/>
        <w:numPr>
          <w:ilvl w:val="0"/>
          <w:numId w:val="10"/>
        </w:numPr>
        <w:ind w:left="720" w:hanging="436"/>
        <w:jc w:val="both"/>
        <w:rPr>
          <w:rFonts w:ascii="Tahoma" w:hAnsi="Tahoma" w:cs="Tahoma"/>
          <w:b/>
          <w:b/>
          <w:sz w:val="24"/>
          <w:szCs w:val="24"/>
        </w:rPr>
      </w:pPr>
      <w:r>
        <w:rPr>
          <w:rFonts w:cs="Tahoma" w:ascii="Tahoma" w:hAnsi="Tahoma"/>
          <w:b/>
          <w:sz w:val="24"/>
          <w:szCs w:val="24"/>
        </w:rPr>
        <w:t xml:space="preserve">Przyjęcie Planów Pracy Komisji Stałych Rady Powiatu w Kamieniu Pomorskim </w:t>
        <w:br/>
        <w:t xml:space="preserve">na 2013 rok. </w:t>
      </w:r>
    </w:p>
    <w:p>
      <w:pPr>
        <w:pStyle w:val="Akapitzlist"/>
        <w:numPr>
          <w:ilvl w:val="0"/>
          <w:numId w:val="10"/>
        </w:numPr>
        <w:ind w:left="720" w:hanging="436"/>
        <w:jc w:val="both"/>
        <w:rPr>
          <w:rFonts w:ascii="Tahoma" w:hAnsi="Tahoma" w:cs="Tahoma"/>
          <w:b/>
          <w:b/>
          <w:sz w:val="24"/>
          <w:szCs w:val="24"/>
        </w:rPr>
      </w:pPr>
      <w:r>
        <w:rPr>
          <w:rFonts w:cs="Tahoma" w:ascii="Tahoma" w:hAnsi="Tahoma"/>
          <w:b/>
          <w:sz w:val="24"/>
          <w:szCs w:val="24"/>
        </w:rPr>
        <w:t xml:space="preserve">Zapoznanie się ze Sprawozdaniem z wysokości średnich wynagrodzeń nauczycieli na poszczególnych stopniach awansu zawodowego w szkołach prowadzonych przez jednostkę samorządu terytorialnego. </w:t>
      </w:r>
    </w:p>
    <w:p>
      <w:pPr>
        <w:pStyle w:val="Akapitzlist"/>
        <w:numPr>
          <w:ilvl w:val="0"/>
          <w:numId w:val="10"/>
        </w:numPr>
        <w:ind w:left="720" w:hanging="436"/>
        <w:jc w:val="both"/>
        <w:rPr>
          <w:rFonts w:ascii="Tahoma" w:hAnsi="Tahoma" w:cs="Tahoma"/>
          <w:b/>
          <w:b/>
          <w:sz w:val="24"/>
          <w:szCs w:val="24"/>
        </w:rPr>
      </w:pPr>
      <w:r>
        <w:rPr>
          <w:rFonts w:cs="Tahoma" w:ascii="Tahoma" w:hAnsi="Tahoma"/>
          <w:b/>
          <w:sz w:val="24"/>
          <w:szCs w:val="24"/>
        </w:rPr>
        <w:t xml:space="preserve">Zapoznanie się ze Sprawozdaniem z działalności Powiatowego Centrum Pomocy Rodzinie w Kamieniu Pomorskim za rok 2012 oraz z wykazem potrzeb w zakresie pomocy społecznej. </w:t>
      </w:r>
    </w:p>
    <w:p>
      <w:pPr>
        <w:pStyle w:val="Akapitzlist"/>
        <w:numPr>
          <w:ilvl w:val="0"/>
          <w:numId w:val="10"/>
        </w:numPr>
        <w:ind w:left="720" w:hanging="436"/>
        <w:jc w:val="both"/>
        <w:rPr>
          <w:rFonts w:ascii="Tahoma" w:hAnsi="Tahoma" w:cs="Tahoma"/>
          <w:b/>
          <w:b/>
          <w:sz w:val="24"/>
          <w:szCs w:val="24"/>
        </w:rPr>
      </w:pPr>
      <w:r>
        <w:rPr>
          <w:rFonts w:cs="Tahoma" w:ascii="Tahoma" w:hAnsi="Tahoma"/>
          <w:b/>
          <w:sz w:val="24"/>
          <w:szCs w:val="24"/>
        </w:rPr>
        <w:t xml:space="preserve">Zapoznanie się ze Sprawozdaniem z efektów pracy Organizatora Rodzinnej Pieczy Zastępczej za rok 2012. </w:t>
      </w:r>
    </w:p>
    <w:p>
      <w:pPr>
        <w:pStyle w:val="Akapitzlist"/>
        <w:numPr>
          <w:ilvl w:val="0"/>
          <w:numId w:val="10"/>
        </w:numPr>
        <w:ind w:left="720" w:hanging="436"/>
        <w:jc w:val="both"/>
        <w:rPr>
          <w:rFonts w:ascii="Tahoma" w:hAnsi="Tahoma" w:cs="Tahoma"/>
          <w:b/>
          <w:b/>
          <w:sz w:val="24"/>
          <w:szCs w:val="24"/>
        </w:rPr>
      </w:pPr>
      <w:r>
        <w:rPr>
          <w:rFonts w:cs="Tahoma" w:ascii="Tahoma" w:hAnsi="Tahoma"/>
          <w:b/>
          <w:sz w:val="24"/>
          <w:szCs w:val="24"/>
        </w:rPr>
        <w:t xml:space="preserve">Informacja Przewodniczącego Rady Powiatu. </w:t>
      </w:r>
    </w:p>
    <w:p>
      <w:pPr>
        <w:pStyle w:val="Akapitzlist"/>
        <w:numPr>
          <w:ilvl w:val="0"/>
          <w:numId w:val="10"/>
        </w:numPr>
        <w:ind w:left="720" w:hanging="436"/>
        <w:jc w:val="both"/>
        <w:rPr>
          <w:rFonts w:ascii="Tahoma" w:hAnsi="Tahoma" w:cs="Tahoma"/>
          <w:b/>
          <w:b/>
          <w:sz w:val="24"/>
          <w:szCs w:val="24"/>
        </w:rPr>
      </w:pPr>
      <w:r>
        <w:rPr>
          <w:rFonts w:cs="Tahoma" w:ascii="Tahoma" w:hAnsi="Tahoma"/>
          <w:b/>
          <w:sz w:val="24"/>
          <w:szCs w:val="24"/>
        </w:rPr>
        <w:t>Sprawozdanie Starosty o pracach Zarządu.</w:t>
      </w:r>
    </w:p>
    <w:p>
      <w:pPr>
        <w:pStyle w:val="Akapitzlist"/>
        <w:numPr>
          <w:ilvl w:val="0"/>
          <w:numId w:val="10"/>
        </w:numPr>
        <w:ind w:left="720" w:hanging="436"/>
        <w:jc w:val="both"/>
        <w:rPr>
          <w:rFonts w:ascii="Tahoma" w:hAnsi="Tahoma" w:cs="Tahoma"/>
          <w:b/>
          <w:b/>
          <w:sz w:val="24"/>
          <w:szCs w:val="24"/>
        </w:rPr>
      </w:pPr>
      <w:r>
        <w:rPr>
          <w:rFonts w:cs="Tahoma" w:ascii="Tahoma" w:hAnsi="Tahoma"/>
          <w:b/>
          <w:sz w:val="24"/>
          <w:szCs w:val="24"/>
        </w:rPr>
        <w:t xml:space="preserve">Odpowiedzi na zapytania zgłoszone na sesji.  </w:t>
      </w:r>
    </w:p>
    <w:p>
      <w:pPr>
        <w:pStyle w:val="Akapitzlist"/>
        <w:numPr>
          <w:ilvl w:val="0"/>
          <w:numId w:val="10"/>
        </w:numPr>
        <w:ind w:left="720" w:hanging="436"/>
        <w:jc w:val="both"/>
        <w:rPr>
          <w:rFonts w:ascii="Tahoma" w:hAnsi="Tahoma" w:cs="Tahoma"/>
          <w:b/>
          <w:b/>
          <w:sz w:val="24"/>
          <w:szCs w:val="24"/>
        </w:rPr>
      </w:pPr>
      <w:r>
        <w:rPr>
          <w:rFonts w:cs="Tahoma" w:ascii="Tahoma" w:hAnsi="Tahoma"/>
          <w:b/>
          <w:sz w:val="24"/>
          <w:szCs w:val="24"/>
        </w:rPr>
        <w:t xml:space="preserve">Wolne wnioski i informacje. </w:t>
      </w:r>
    </w:p>
    <w:p>
      <w:pPr>
        <w:pStyle w:val="Akapitzlist"/>
        <w:numPr>
          <w:ilvl w:val="0"/>
          <w:numId w:val="10"/>
        </w:numPr>
        <w:spacing w:before="0" w:after="0"/>
        <w:ind w:left="720" w:hanging="436"/>
        <w:contextualSpacing/>
        <w:jc w:val="both"/>
        <w:rPr>
          <w:rFonts w:ascii="Tahoma" w:hAnsi="Tahoma" w:cs="Tahoma"/>
          <w:b/>
          <w:b/>
          <w:sz w:val="24"/>
          <w:szCs w:val="24"/>
        </w:rPr>
      </w:pPr>
      <w:r>
        <w:rPr>
          <w:rFonts w:cs="Tahoma" w:ascii="Tahoma" w:hAnsi="Tahoma"/>
          <w:b/>
          <w:sz w:val="24"/>
          <w:szCs w:val="24"/>
        </w:rPr>
        <w:t xml:space="preserve">Zamknięcie sesji.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Ad.3. </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Przyjęcie protokołów Nr XVIII/2012, XIX/2012, XX/2013.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oinformowała, że na listopadowej sesji zgłaszała problem, że Rada Powiatu przyjmuje protokoły niezgodnie ze Statutem i albo radni umawiają się, że leży on w szufladzie i robią co chcą, albo szanują przyjęte przez siebie prawo. </w:t>
      </w:r>
    </w:p>
    <w:p>
      <w:pPr>
        <w:pStyle w:val="Normal"/>
        <w:spacing w:lineRule="auto" w:line="240" w:before="0" w:after="0"/>
        <w:jc w:val="both"/>
        <w:rPr/>
      </w:pPr>
      <w:r>
        <w:rPr>
          <w:rFonts w:cs="Tahoma" w:ascii="Tahoma" w:hAnsi="Tahoma"/>
          <w:sz w:val="24"/>
          <w:szCs w:val="24"/>
        </w:rPr>
        <w:t xml:space="preserve">W § 28 ust. 1 Statutu wyraźnie jest napisane, że rada na sesji powinna głosować jeden protokół, bo jest słowo </w:t>
      </w:r>
      <w:r>
        <w:rPr>
          <w:rFonts w:cs="Tahoma" w:ascii="Tahoma" w:hAnsi="Tahoma"/>
          <w:i/>
          <w:sz w:val="24"/>
          <w:szCs w:val="24"/>
        </w:rPr>
        <w:t>„następnej sesji”</w:t>
      </w:r>
      <w:r>
        <w:rPr>
          <w:rFonts w:cs="Tahoma" w:ascii="Tahoma" w:hAnsi="Tahoma"/>
          <w:sz w:val="24"/>
          <w:szCs w:val="24"/>
        </w:rPr>
        <w:t xml:space="preserve"> . Radna już o tym mówiła, natomiast nie zakończyła tego wnioskiem, ale teraz tak zrobi, zgodnie z sugestiami radnych. </w:t>
      </w:r>
    </w:p>
    <w:p>
      <w:pPr>
        <w:pStyle w:val="Normal"/>
        <w:spacing w:lineRule="auto" w:line="240" w:before="0" w:after="0"/>
        <w:jc w:val="both"/>
        <w:rPr>
          <w:rFonts w:ascii="Tahoma" w:hAnsi="Tahoma" w:cs="Tahoma"/>
          <w:sz w:val="24"/>
          <w:szCs w:val="24"/>
        </w:rPr>
      </w:pPr>
      <w:r>
        <w:rPr>
          <w:rFonts w:cs="Tahoma" w:ascii="Tahoma" w:hAnsi="Tahoma"/>
          <w:sz w:val="24"/>
          <w:szCs w:val="24"/>
        </w:rPr>
        <w:t>Radna postawiła wniosek, aby na kolejnej sesji Rada wniosła konieczne poprawki do Statutu. W dniu dzisiejszym radni mają zatwierdzać 3 protokoły. Poprosiła, żeby powiedzieć Jej, na bazie zapisu § 28 ust.1, kiedy radny miał, albo ma możliwość wniesienia uwag. Nie ma takiej możliwości, zgodnie z poniższym zapisem:</w:t>
      </w:r>
    </w:p>
    <w:p>
      <w:pPr>
        <w:pStyle w:val="Normal"/>
        <w:spacing w:lineRule="auto" w:line="240" w:before="0" w:after="0"/>
        <w:jc w:val="both"/>
        <w:rPr/>
      </w:pPr>
      <w:r>
        <w:rPr>
          <w:rFonts w:cs="Tahoma" w:ascii="Tahoma" w:hAnsi="Tahoma"/>
          <w:i/>
          <w:sz w:val="24"/>
          <w:szCs w:val="24"/>
        </w:rPr>
        <w:t>„</w:t>
      </w:r>
      <w:r>
        <w:rPr>
          <w:rFonts w:eastAsia="Tahoma" w:cs="Tahoma" w:ascii="Tahoma" w:hAnsi="Tahoma"/>
          <w:i/>
          <w:sz w:val="24"/>
          <w:szCs w:val="24"/>
        </w:rPr>
        <w:t xml:space="preserve"> </w:t>
      </w:r>
      <w:r>
        <w:rPr>
          <w:rFonts w:cs="Tahoma" w:ascii="Tahoma" w:hAnsi="Tahoma"/>
          <w:i/>
          <w:sz w:val="24"/>
          <w:szCs w:val="24"/>
        </w:rPr>
        <w:t>Nie później niż na tydzień przed rozpoczęciem następnej sesji…”</w:t>
      </w:r>
      <w:r>
        <w:rPr>
          <w:rFonts w:cs="Tahoma" w:ascii="Tahoma" w:hAnsi="Tahoma"/>
          <w:sz w:val="24"/>
          <w:szCs w:val="24"/>
        </w:rPr>
        <w:t xml:space="preserve">  z tego wynika, że jedna sesja – jeden protokół. W listopadzie przyjmowane były dwa i wówczas radna zadawała to pytanie. Dziś mamy trzy protokoły. Radna zawnioskowała, żeby konieczne poprawki, których dostarcza życie,  radni wprowadzil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zwrócił się z zapytaniem, czy radna na komisjach, czy teraz będzie składała taki wniosek, aby na kolejnej sesji zmienić Statut.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zaproponowała, żeby Przewodniczący odpowiedzialny za funkcjonowanie Rady i ustalenie porządku obrad w porządku kolejnej sesji ujął taki punkt. Zmian nie ma dużo, ale życie pokazało, że pewne rzeczy muszą być zmienione i doprecyzowane. Na komisjach radni są w stanie pokazać, gdzie jest konieczność zmian.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informował, że przed kolejną sesją takie propozycje przedstaw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9:37 do godziny 9:40 radny Radosław Drozdowicz nie brał udziału </w:t>
        <w:br/>
        <w:t xml:space="preserve">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poinformował, że może ten wniosek potraktować jako wniosek formalny. Będzie wyjaśnione, czy Rada jest w ogóle skłonna się tym zająć, czy też nie. Przewodniczący Rady będzie zobligowany, albo n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wyjaśnił, że jest to jakiś wniosek formalny </w:t>
        <w:br/>
        <w:t xml:space="preserve">w sprawie zmiany zapisu § 28 Statu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Sebastian Mamzer zwrócił się z zapytaniem, czy wniosek ten dotyczy zmiany tylko § 28 Statu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na przykładzie tego paragrafu pokazuje, </w:t>
        <w:br/>
        <w:t xml:space="preserve">że istnieje konieczność zmian.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ca prawny, Eliza Szymańska poinformowała, że z tego, co się orientuje fakt, </w:t>
        <w:br/>
        <w:t xml:space="preserve">że dziś rada ma do przyjęcia trzy protokoły wynika z takiego, a nie innego biegu rzeczy. Pod koniec ubiegłego roku były dwie sesje w bardzo bliskim odstępie czasu, następnie odbyła się sesja nadzwyczajna, której jak wiadomo nie można </w:t>
        <w:br/>
        <w:t xml:space="preserve">z góry przewidzieć. Nie jest regułą, że za każdym razem są to aż trzy protokoły.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ani mecenas zdaje sobie sprawę, że pewnym dyskomfortem w pracy radnych jest aż taka liczba protokołów i że nie za bardzo jest czas, żeby się z nimi zapoznać </w:t>
        <w:br/>
        <w:t>w przewidzianym trybie. Zmiana w Statucie w tym zakresie nie będzie budziła zastrzeżeń, natomiast co do dzisiejszej sesji i co do tego, ze dziś jest tyle protokołów – wynika to z takiego, a nie innego stanu faktycznego.</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wyjaśnił, że Statut powinien to porządkować, uwzględniać, przewidywać tego typu sytuacj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Mecenas przyznała rację radnemu i poinformowała, że Statut zawsze można poprawiać, jeżeli w praktyce wychodzą takie, a nie inne potrzeb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zaproponował, żeby w przerwie obrad ustalić, </w:t>
        <w:br/>
        <w:t xml:space="preserve">o jakich zmianach jest mowa i wówczas taki wniosek zawsze można podać pod głosowanie. Chodzi o to, żeby go sprecyzow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zwróciła się do racy prawnego i poinformowała, </w:t>
        <w:br/>
        <w:t xml:space="preserve">że nie o to Jej chodziło. Radni mogą przyjąć i 5 protokołów, ale chodzi o to, że jest zapis, że nie później niż na tydzień przed rozpoczęciem następnej sesji. Skoro dziś są 3 protokoły, to kiedy radna miała możliwość złożenia poprawek </w:t>
        <w:br/>
        <w:t xml:space="preserve">do protokołu z sesji listopadowej.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poinformował, że niczego nie trzeba precyzować. Trzeba realizować zgodnie z tym, co jest napisane w Statucie. Udostępnić protokół </w:t>
        <w:br/>
        <w:t>na tydzień przed rozpoczęciem następnej sesji. W momencie, kiedy były zawiadomienia o sesji, trzeba było udostępnić protokoł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ddał pod głosowanie przyjęcie protokołu Nr XVIII/2012.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8 głosami „za”</w:t>
      </w:r>
    </w:p>
    <w:p>
      <w:pPr>
        <w:pStyle w:val="Normal"/>
        <w:spacing w:lineRule="auto" w:line="240" w:before="0" w:after="0"/>
        <w:jc w:val="both"/>
        <w:rPr>
          <w:rFonts w:ascii="Tahoma" w:hAnsi="Tahoma" w:cs="Tahoma"/>
          <w:sz w:val="24"/>
          <w:szCs w:val="24"/>
        </w:rPr>
      </w:pPr>
      <w:r>
        <w:rPr>
          <w:rFonts w:cs="Tahoma" w:ascii="Tahoma" w:hAnsi="Tahoma"/>
          <w:sz w:val="24"/>
          <w:szCs w:val="24"/>
        </w:rPr>
        <w:t>- 6 gł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yjęła protokół Nr XVIII/2012.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ddał pod głosowanie przyjęcie protokołu Nr XIX/2012.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8 głosami „za”</w:t>
      </w:r>
    </w:p>
    <w:p>
      <w:pPr>
        <w:pStyle w:val="Normal"/>
        <w:spacing w:lineRule="auto" w:line="240" w:before="0" w:after="0"/>
        <w:jc w:val="both"/>
        <w:rPr>
          <w:rFonts w:ascii="Tahoma" w:hAnsi="Tahoma" w:cs="Tahoma"/>
          <w:sz w:val="24"/>
          <w:szCs w:val="24"/>
        </w:rPr>
      </w:pPr>
      <w:r>
        <w:rPr>
          <w:rFonts w:cs="Tahoma" w:ascii="Tahoma" w:hAnsi="Tahoma"/>
          <w:sz w:val="24"/>
          <w:szCs w:val="24"/>
        </w:rPr>
        <w:t>- 2 głosami „przeciw”</w:t>
      </w:r>
    </w:p>
    <w:p>
      <w:pPr>
        <w:pStyle w:val="Normal"/>
        <w:spacing w:lineRule="auto" w:line="240" w:before="0" w:after="0"/>
        <w:jc w:val="both"/>
        <w:rPr>
          <w:rFonts w:ascii="Tahoma" w:hAnsi="Tahoma" w:cs="Tahoma"/>
          <w:sz w:val="24"/>
          <w:szCs w:val="24"/>
        </w:rPr>
      </w:pPr>
      <w:r>
        <w:rPr>
          <w:rFonts w:cs="Tahoma" w:ascii="Tahoma" w:hAnsi="Tahoma"/>
          <w:sz w:val="24"/>
          <w:szCs w:val="24"/>
        </w:rPr>
        <w:t>- 4 głosami „wstrzymującymi”</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yjęła protokół Nr XIX/2012.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ddał pod głosowanie przyjęcie protokołu Nr XX/2013.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8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przeciw”</w:t>
      </w:r>
    </w:p>
    <w:p>
      <w:pPr>
        <w:pStyle w:val="Normal"/>
        <w:spacing w:lineRule="auto" w:line="240" w:before="0" w:after="0"/>
        <w:jc w:val="both"/>
        <w:rPr>
          <w:rFonts w:ascii="Tahoma" w:hAnsi="Tahoma" w:cs="Tahoma"/>
          <w:sz w:val="24"/>
          <w:szCs w:val="24"/>
        </w:rPr>
      </w:pPr>
      <w:r>
        <w:rPr>
          <w:rFonts w:cs="Tahoma" w:ascii="Tahoma" w:hAnsi="Tahoma"/>
          <w:sz w:val="24"/>
          <w:szCs w:val="24"/>
        </w:rPr>
        <w:t>- 5 głosami „wstrzymującymi”</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yjęła protokół Nr XX/2013.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Ad.4. </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Spotkanie z przedstawicielem Izby Rzemieślniczej Małej i Średniej Przedsiębiorczości w Szczecini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rzywitał Prezesa, Pana Władysława Jefremienko </w:t>
        <w:br/>
        <w:t>i Dyrektora, Pana Rafała Dąbrowskiego.</w:t>
      </w:r>
    </w:p>
    <w:p>
      <w:pPr>
        <w:pStyle w:val="Normal"/>
        <w:spacing w:lineRule="auto" w:line="240" w:before="0" w:after="0"/>
        <w:jc w:val="both"/>
        <w:rPr/>
      </w:pPr>
      <w:r>
        <w:rPr>
          <w:rFonts w:cs="Tahoma" w:ascii="Tahoma" w:hAnsi="Tahoma"/>
          <w:sz w:val="24"/>
          <w:szCs w:val="24"/>
        </w:rPr>
        <w:t xml:space="preserve">Przewodniczący poinformował, że radni otrzymali drogą e-mailową list intencyjny skierowany do Rady Powiatu w sprawie utworzenia, przejęcia szkoły na terenie Powiatu Kamieńskiego.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uczestniczył w spotkaniu z Przedstawicielami Izby podczas posiedzenia Zarządu Powia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List intencyjny stanowi załącznik nr 3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Kamieński, Beata Kiryluk poinformowała, że Izba Rzemieślnicza Małej </w:t>
        <w:br/>
        <w:t xml:space="preserve">i Średniej Przedsiębiorczości działająca na terenie naszego województwa zgłosiła się do Powiatu Kamieńskiego z bardzo ciekawą propozycją tj. utworzenia szkoły zawodowej promującej zawody rzemieślnicze. Zdaniem Starosty propozycja jest godna rozważenia i zasługująca na to, żeby poważnie do niej podejść. </w:t>
        <w:br/>
        <w:t xml:space="preserve">Z informacji przedstawionych na posiedzeniu Zarządu okazuje się, że na terenie województwa zachodniopomorskiego utworzonych ma być tylko 5 szkół, o których radni zaraz usłyszą.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ezes Izby Rzemieślniczej Małej i Średniej Przedsiębiorczości w Szczecinie, </w:t>
        <w:br/>
        <w:t xml:space="preserve">Pan Władysława Jefremienko poinformował, że Izba Rzemieślnicza Małej i Średniej Przedsiębiorczości w Szczecinie będzie rejestrować szkołę rzemieślniczą w każdym jednym powiecie. W sprawie zarejestrowania szkoły rzemieślniczej zawodowej zgłosili się do Pani Starosty.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zba Rzemieślnicza rejestruje szkoły niepubliczne na prawach szkół publicznych. Wszystko pozostaje bez zmian z jednym wyjątkiem - nie ma karty nauczyciela. Młodzież na tym nic nie traci. Szkoła jest nieodpłatna. Chcą szkolić </w:t>
        <w:br/>
        <w:t xml:space="preserve">w zawodach zanikających, w zawodach rzemieślniczych i w zawodach pod rynek pracy. Przeprowadzany jest sondaż od WUP do PUP i dokładnie wiadomo, gdzie jakich zawodów brakuje i w takich zawodach odbywa się szkolen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zapytał, jakie zawody byłyby proponowane szkole </w:t>
        <w:br/>
        <w:t xml:space="preserve">w Kamieniu Pomorskim. Czy są już propozycje zawodów.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ezes Izby wyjaśnił, że decydować tu będzie Zarząd Cechu w Kamieniu Pomorskim, który wie, czego brakuje i jakie są potrzeby na rynku pracy. Będzie </w:t>
        <w:br/>
        <w:t xml:space="preserve">to ustalane i uzgadnia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Radna Alicja Zalewska – Kubiak wyjaśniła, że zgodnie ze Statutem i prawem związanym z funkcjonowaniem Rady Powiatu, jest uchwała, o której przypomniał Wojewoda Zachodniopomorski, z której wynika, że Komisja Oświaty powinna zajmować się wszystkimi tematami związanymi z oświatą. Pismo zostało</w:t>
        <w:br/>
        <w:t xml:space="preserve">do radnych przesłane, ale niewiele z niego wynika. Jest to wola. </w:t>
      </w:r>
    </w:p>
    <w:p>
      <w:pPr>
        <w:pStyle w:val="Normal"/>
        <w:spacing w:lineRule="auto" w:line="240" w:before="0" w:after="0"/>
        <w:jc w:val="both"/>
        <w:rPr>
          <w:rFonts w:ascii="Tahoma" w:hAnsi="Tahoma" w:cs="Tahoma"/>
          <w:sz w:val="24"/>
          <w:szCs w:val="24"/>
        </w:rPr>
      </w:pPr>
      <w:r>
        <w:rPr>
          <w:rFonts w:cs="Tahoma" w:ascii="Tahoma" w:hAnsi="Tahoma"/>
          <w:sz w:val="24"/>
          <w:szCs w:val="24"/>
        </w:rPr>
        <w:t>Radna zwróciła się z zapytaniem, dlaczego tym tematem w ogóle nie zajmowała się Komisja Oświaty, Kultury i Sportu.</w:t>
      </w:r>
    </w:p>
    <w:p>
      <w:pPr>
        <w:pStyle w:val="Normal"/>
        <w:spacing w:lineRule="auto" w:line="240" w:before="0" w:after="0"/>
        <w:jc w:val="both"/>
        <w:rPr/>
      </w:pPr>
      <w:r>
        <w:rPr>
          <w:rFonts w:cs="Tahoma" w:ascii="Tahoma" w:hAnsi="Tahoma"/>
          <w:sz w:val="24"/>
          <w:szCs w:val="24"/>
        </w:rPr>
        <w:t xml:space="preserve">W Jej odczuciu jest to ciekawa inicjatywa, która pokazuje, że brak jest przepływu informacji pomiędzy Powiatowym Urzędem Pracy, który jest zobligowany </w:t>
        <w:br/>
        <w:t xml:space="preserve">do wykonywania różnego rodzaju analiz, co wyszło na zebraniu zespołu </w:t>
        <w:br/>
        <w:t xml:space="preserve">ds. strategii, a dyrektorami szkół, którzy nie mają tego typu informacji.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To, że będzie możliwość zatrudniania bez karty nauczyciela wiąże się z ogromnymi oszczędnościami i jest to atutem tej propozycji. Z przesłanego pisma niewiele wynika i Pan Prezes również niewiele radnym powiedział. Jest wola ze strony izby, z naszej strony zapewne też, ale muszą być konkret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ezes Izby wyjaśnił, że nie jest jeszcze ustalone od kiedy ma to działać. Chcieli </w:t>
        <w:br/>
        <w:t xml:space="preserve">w tym roku otworzyć szkołę przy Cechu, jedną klasę, nabór na 25 – 30 osób, </w:t>
        <w:br/>
        <w:t>w porozumieniu z Cechem Rzemieślników i Przedsiębiorców w Kamieniu Pomorskim. W tej sprawie przyjechali do Starosty, która poinformowała, że być może znajdzie się szkoła, którą Starostwo będzie chciało przekazać. Jest to sprawa Zarządu, Rady Powiatu. Nic nie jest jeszcze ustalone. Są to pierwsze rozmow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zapytał, czy pierwszy kierunek jest już ustalony, propozycja pierwszej klas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ezes Izby wyjaśnił, że byłby to kowal, podkuwacz koni, klasa mechaników pojazdowych i fryzjerów.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zapytał, jakie w skali kraju są doświadczenia z tytułu prowadzenia tego typu szkół, od kiedy one istnieją i jak sobie radzą </w:t>
        <w:br/>
        <w:t xml:space="preserve">z finansowanie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ezes Izby wyjaśnił, że na dzień dzisiejszy w Związku Rzemiosła Polskiego zarejestrowanych jest 70 szkół rzemieślniczych. Od 20 lat szkoły są w posiadaniu Izby. Finansowanie w przypadku istniejącej szkoły wygląda tak, że rządzi się ona swoimi prawami. Jest utrzymywana z subwencji. W przypadku przejęcia szkoły Izba Rzemieślnicza przez ostatni kwartał  musi utrzymać szkołę z własnych środków.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szystkie praktyki są w zakładach rzemieślniczych. Rzemieślnicy za praktyki mają refundacj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oinformowała, że Izba zgłosiła się z propozycją pod koniec stycznia. </w:t>
        <w:br/>
        <w:t>Za późno już było na ruchy legislacyjne, ponieważ ustawa o systemie oświaty mówi o tym, że cokolwiek chcemy zrobić, mamy na to czas do końca lutego. Dziś są zaproszeni goście. Radni mają czas na umówienie się na prace w komisjach. Jest to bardzo dobra propozycja, ponieważ daje uczniom 100% możliwość pracy</w:t>
        <w:br/>
        <w:t xml:space="preserve">i zdobycia danego zawodu. Nie wszystka młodzież ucząca się w technikach </w:t>
        <w:br/>
        <w:t xml:space="preserve">na naszym terenie zdaje egzaminy zawodowe, maturę. Po 4 latach nauki wychodzi praktycznie bez żadnego dokumentu. Szkoła zawodowa daje taką możliwość, </w:t>
        <w:br/>
        <w:t xml:space="preserve">że osoby kształcące się w niej mają wyuczony zawód. Mało tego jest również możliwość zdobywania certyfikatów unijnych, co jest bardzo ciekawą propozycją oraz możliwość dalszego kształcenia w zawodzie rzemieślnika, czyli zdawania egzaminów na poszczególnych szczeblach kariery rzemieślniczej. </w:t>
      </w:r>
    </w:p>
    <w:p>
      <w:pPr>
        <w:pStyle w:val="Normal"/>
        <w:spacing w:lineRule="auto" w:line="240" w:before="0" w:after="0"/>
        <w:jc w:val="both"/>
        <w:rPr/>
      </w:pPr>
      <w:r>
        <w:rPr>
          <w:rFonts w:cs="Tahoma" w:ascii="Tahoma" w:hAnsi="Tahoma"/>
          <w:sz w:val="24"/>
          <w:szCs w:val="24"/>
        </w:rPr>
        <w:t xml:space="preserve">Radni mają cały rok na to, żeby zastanowić się, czy przyjmują propozycję Izby. Poinformowała, że zabezpieczona byłaby młodzież, która nie ma szansy na to, żeby wyjechać gdzieś dalej, żeby wykształcić się tak, jak należ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ezes Izby poinformował, że uczeń przychodzący do ich szkoły podpisuje od razu umowę o pracę. Jest to pracownik młodociany. Od pierwszej klasy otrzymuje wynagrodzenie za pobierane praktyki. Po ukończeniu zasadniczej szkoły zawodowej otrzymuje tytuł kwalifikacyjny czeladnika. Do tego tytułu czeladnika już w tym roku po raz pierwszy wydawany jest euro pass, o który Związek Rzemiosła Polskiego walczył ponad 3 lata. Największy opór był w Niemczech. Niemcy twierdzili, że ich kształcenie jest dużo wyższe niż w Polsc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0:01 do godziny 10:14 radna Małgorzata Kościukiewicz nie brała udziału 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Euro pass jest wydawany do tytułu kwalifikacyjnego, czy to czeladnika, czy to mistrza i idzie za młodym człowiekiem właściwie do końca życi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oznajmił, że sprawa jest ciekawa i godna uwagi. Jest </w:t>
        <w:br/>
        <w:t xml:space="preserve">to bardzo dobra propozycja, ponieważ np. na rynku budowlanym nie kształcimy młodzieży, przynajmniej w naszym regionie, a również w innych regionach jest podobnie. </w:t>
      </w:r>
    </w:p>
    <w:p>
      <w:pPr>
        <w:pStyle w:val="Normal"/>
        <w:spacing w:lineRule="auto" w:line="240" w:before="0" w:after="0"/>
        <w:jc w:val="both"/>
        <w:rPr>
          <w:rFonts w:ascii="Tahoma" w:hAnsi="Tahoma" w:cs="Tahoma"/>
          <w:sz w:val="24"/>
          <w:szCs w:val="24"/>
        </w:rPr>
      </w:pPr>
      <w:r>
        <w:rPr>
          <w:rFonts w:cs="Tahoma" w:ascii="Tahoma" w:hAnsi="Tahoma"/>
          <w:sz w:val="24"/>
          <w:szCs w:val="24"/>
        </w:rPr>
        <w:t>Radny poinformował, że do końca grudnia miała się odbyć sesja poświęcona sprawom oświaty. Jest koniec marca i zdaniem radnego trzeba to zrealizować,</w:t>
        <w:br/>
        <w:t xml:space="preserve">jak najprędzej, tym bardziej, że może to być sposób na rozwiązanie problemu kształcenia w zawodach rzemieślniczych.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zapytał, czy jest również możliwość kształcenia na poziomie technikum, </w:t>
        <w:br/>
        <w:t xml:space="preserve">na poziomie średnim.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zapytał, jakie kwalifikacje musi posiadać rzemieślnik, czy zakład rzemieślniczy, żeby mieć możliwość kształcenia uczniów.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ezes Izby oznajmił, że na słuszne sprawy zwrócił uwagę radny i wyjaśnił, </w:t>
        <w:br/>
        <w:t xml:space="preserve">że jeśli chodzi o zawody w branży budowlanej, to oczywiście są to zawody </w:t>
        <w:br/>
        <w:t xml:space="preserve">w Polsce zanikające. Dzisiaj nie ma hydraulików, nie ma elektryków, nie ma piekarzy, cukierników, a nawet fryzjerów. Wszyscy wyjechali. </w:t>
      </w:r>
    </w:p>
    <w:p>
      <w:pPr>
        <w:pStyle w:val="Normal"/>
        <w:spacing w:lineRule="auto" w:line="240" w:before="0" w:after="0"/>
        <w:jc w:val="both"/>
        <w:rPr/>
      </w:pPr>
      <w:r>
        <w:rPr>
          <w:rFonts w:cs="Tahoma" w:ascii="Tahoma" w:hAnsi="Tahoma"/>
          <w:sz w:val="24"/>
          <w:szCs w:val="24"/>
        </w:rPr>
        <w:t xml:space="preserve">Kształcić młodego człowieka może dziś inżynier, technik z maturą. W jednym </w:t>
        <w:br/>
        <w:t xml:space="preserve">i drugim przypadku jest potrzebne przeszkolenie pedagogiczne. Jest to robione. Izba Rzemieślnicza prowadzi takie szkoleni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zapytał, czy jest prowadzona jakakolwiek statystyka, jaki procent absolwentów tych szkół pozyskuje pracę.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przypomniał, że Prezes Izby informował, że z uczniami podpisywana jest umowa o pracę. Radny rozumie, że jest to normalna umowa o pracę </w:t>
        <w:br/>
        <w:t xml:space="preserve">z zachowaniem wszelkich kosztów pracy, płacy minimalnej.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ezes Izby wyjaśnił, że jest umowa o pracę z pracownikiem młodocianym, którego obowiązują zupełnie inne przepisy. Ma wynagrodzenie w I klasie ponad 100zł, w II klasie wyższe i jeszcze wyższe w klasie III.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Nie było takiej sytuacji, żeby absolwenci szkół, którzy otrzymali tytuł kwalifikacyjny nie znaleźli zatrudnienia. Taki człowiek albo zostaje u swojego mistrza, który go szkoli do pracy, jedzie za granicę, idzie do innej firmy, albo otwiera własną działalność gospodarczą.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Stanisław Motyka zwrócił się z zapytaniem, ile lat trwa kształcenie w takiej szkol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ezes Izby poinformował, że jeśli chodzi o szkołę zawodową to 3 lat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0:10 do godziny 10:14 radny Radosław Drozdowicz nie brał udziału </w:t>
        <w:br/>
        <w:t>w obradach.</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pPr>
      <w:r>
        <w:rPr>
          <w:rFonts w:cs="Tahoma" w:ascii="Tahoma" w:hAnsi="Tahoma"/>
          <w:sz w:val="24"/>
          <w:szCs w:val="24"/>
        </w:rPr>
        <w:t xml:space="preserve">Radna Alicja Zalewska – Kubiak oznajmiła, że jak widzi rozmowy </w:t>
        <w:br/>
        <w:t xml:space="preserve">są zaawansowane, są przymierzenia do klasy wielozawodowej w budynku Zespołu Szkół Ponadgimnazjalnych. Zwróciła się z zapytaniem, czy Dyrektor Andrzej Swatowski wie o tych planach, jakie jest Jego zdanie. W tej szkole jest klasa wielozawodowa. </w:t>
      </w:r>
    </w:p>
    <w:p>
      <w:pPr>
        <w:pStyle w:val="Normal"/>
        <w:spacing w:lineRule="auto" w:line="240" w:before="0" w:after="0"/>
        <w:jc w:val="both"/>
        <w:rPr/>
      </w:pPr>
      <w:r>
        <w:rPr>
          <w:rFonts w:cs="Tahoma" w:ascii="Tahoma" w:hAnsi="Tahoma"/>
          <w:sz w:val="24"/>
          <w:szCs w:val="24"/>
        </w:rPr>
        <w:t xml:space="preserve">Radna poinformowała, że jesteśmy organem prowadzącym dla tej szkoły </w:t>
        <w:br/>
        <w:t xml:space="preserve">i wypadałoby również znać opinię obecnej dyrekcji. Są przedstawiciele Izby, </w:t>
        <w:br/>
        <w:t xml:space="preserve">ale nie ma drugiej strony.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popiera sugestię, by jak najszybciej odbyła się sesja poświęcona sytuacji </w:t>
        <w:br/>
        <w:t xml:space="preserve">w oświacie w Powiecie Kamieńskim. Tematów jest bardzo wiele i pytań również, </w:t>
        <w:br/>
        <w:t xml:space="preserve">a dzisiaj jak widać potrzeba wiedzy jest duża. Zarząd Powiatu prowadzi pewne działania i rozmowy i radni chcieliby o tym wiedzieć. Radna poinformowała, że jest Komisja Oświaty, Kultury i Sportu, w której dobrze się pracuje. Powstają ciekawe inicjatywy i pomysły, żeby radni przygotowali się do takiej sesji i zajęli się sesją zgodnie z planem pracy rad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ezes Izby poinformował, że Izba nie jest zainteresowana rywalizacją </w:t>
        <w:br/>
        <w:t xml:space="preserve">z którąkolwiek ze szkół w Powiecie Kamieńskim. Chcą współpracow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nie jest jeszcze sprecyzowane w której ze szkół ma być otwarty oddział, ponieważ jest to dopiero na etapie prac. Rolą radnych będzie wybranie gdzie zostanie utworzony ten oddział, jak również, czy cała szkoła zostanie przekazana we władanie Izbie Rzemieślniczej od następnego roku. </w:t>
      </w:r>
    </w:p>
    <w:p>
      <w:pPr>
        <w:pStyle w:val="Normal"/>
        <w:spacing w:lineRule="auto" w:line="240" w:before="0" w:after="0"/>
        <w:jc w:val="both"/>
        <w:rPr/>
      </w:pPr>
      <w:r>
        <w:rPr>
          <w:rFonts w:cs="Tahoma" w:ascii="Tahoma" w:hAnsi="Tahoma"/>
          <w:sz w:val="24"/>
          <w:szCs w:val="24"/>
        </w:rPr>
        <w:t xml:space="preserve">Starosta poprosiła, żeby Komisja Oświaty, Kultury i Sportu spotkała się </w:t>
        <w:br/>
        <w:t xml:space="preserve">z przedstawicielami Izby. Naczelnik Wydziału jest przygotowana na wszystkie ewentualności, zapoznała się z całym projektem. Starosta poprosiła, by radni wybrali szkołę, przy której chcieliby utworzyć taką klasę na początek.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prosiła o rozwagę i poważne podejście do tematu. Poinformowała, że warto mieć taki projekt poszerzający ofertę edukacyjną w Powiecie.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0:13 do godziny 10:17 radny Sebastian Mamzer nie brał udziału </w:t>
        <w:br/>
        <w:t xml:space="preserve">w obradach.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0:14 do godziny 10:18 radny Jarosław Kapitan nie brał udziału </w:t>
        <w:br/>
        <w:t xml:space="preserve">w obradach.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rzewodniczący Rady Powiatu ogłosił przerwę.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0:18 do godziny 10:31 nastąpiła przerwa w obradach.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sz w:val="24"/>
          <w:szCs w:val="24"/>
        </w:rPr>
      </w:pPr>
      <w:r>
        <w:rPr>
          <w:rFonts w:cs="Tahoma" w:ascii="Tahoma" w:hAnsi="Tahoma"/>
          <w:b/>
          <w:sz w:val="24"/>
          <w:szCs w:val="24"/>
        </w:rPr>
        <w:t xml:space="preserve">Ad.5.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sz w:val="24"/>
          <w:szCs w:val="24"/>
        </w:rPr>
      </w:pPr>
      <w:r>
        <w:rPr>
          <w:rFonts w:cs="Tahoma" w:ascii="Tahoma" w:hAnsi="Tahoma"/>
          <w:b/>
          <w:sz w:val="24"/>
          <w:szCs w:val="24"/>
        </w:rPr>
        <w:t xml:space="preserve">Interpelacje i zapytania radnych.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0:31 do godziny 10:32 radny Lech Ziółkowski nie brał udziału </w:t>
        <w:br/>
        <w:t xml:space="preserve">w obradach.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0:31 do godziny 10:33 radny Radosław Drozdowicz nie brał udziału </w:t>
        <w:br/>
        <w:t xml:space="preserve">w obradach.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0:31 do godziny 10:35 radny Jarosław Kapitan nie brał udziału </w:t>
        <w:br/>
        <w:t xml:space="preserve">w obradach.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i/>
          <w:i/>
          <w:sz w:val="24"/>
          <w:szCs w:val="24"/>
        </w:rPr>
      </w:pPr>
      <w:r>
        <w:rPr>
          <w:rFonts w:cs="Tahoma" w:ascii="Tahoma" w:hAnsi="Tahoma"/>
          <w:b/>
          <w:i/>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o godzinie 10:31 wznowił obrady.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Roman Dorniak zwrócił się do Zarządu Powiatu z zapytaniem, co zrobił, </w:t>
        <w:br/>
        <w:t xml:space="preserve">a jeśli tak to kiedy w sprawie  wprowadzenia programu naprawczego i jak to się ma do wypowiedzi Haliny Majszczyk z Ministerstwa Finansów, która w odpowiedzi na interpelację posła RP poinformowała, że nie będzie programu naprawczego </w:t>
        <w:br/>
        <w:t xml:space="preserve">dla finansów powiatowych, co oznacza, że Rząd nie będzie skłonny do udzielania pożyczek na preferencyjnych warunkach.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zwrócił się z zapytaniem o pomysł Zarządu na wprowadzenie tego programu naprawczego, kiedy nie będzie można liczyć na uzyskanie pożyczki.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poinformował, że złoży interpelację na piśmie.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poinformowała, że do tej pory powiaty uzyskiwały pożyczki. Każdy program naprawczy jest rozpatrywany indywidualnie. Składany będzie cały pakiet uchwał, które są robione do tej pory, bo tak, czy inaczej pozwoli to na oszczędności.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Radny Adam Trott zgłosił następującą interpelację:</w:t>
      </w:r>
    </w:p>
    <w:p>
      <w:pPr>
        <w:pStyle w:val="Normal"/>
        <w:numPr>
          <w:ilvl w:val="0"/>
          <w:numId w:val="8"/>
        </w:numPr>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Proszę o informacja na jakim etapie są przygotowania pomieszczeń </w:t>
        <w:br/>
        <w:t xml:space="preserve">w Zespole Szkół Ponadgimnazjalnych w Wolinie dla filii Poradni Psychologicznej w Wolinie. </w:t>
      </w:r>
    </w:p>
    <w:p>
      <w:pPr>
        <w:pStyle w:val="Normal"/>
        <w:numPr>
          <w:ilvl w:val="0"/>
          <w:numId w:val="8"/>
        </w:numPr>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Proszę o informacje w związku z utworzeniem Centrum Obsługi Placówek Opiekuńczo Wychowawczych w Wisełce. </w:t>
      </w:r>
    </w:p>
    <w:p>
      <w:pPr>
        <w:pStyle w:val="Normal"/>
        <w:tabs>
          <w:tab w:val="clear" w:pos="708"/>
          <w:tab w:val="left" w:pos="0" w:leader="none"/>
          <w:tab w:val="left" w:pos="142" w:leader="none"/>
        </w:tabs>
        <w:suppressAutoHyphens w:val="true"/>
        <w:spacing w:lineRule="auto" w:line="240" w:before="0" w:after="0"/>
        <w:ind w:left="720" w:hanging="0"/>
        <w:jc w:val="both"/>
        <w:rPr/>
      </w:pPr>
      <w:r>
        <w:rPr>
          <w:rFonts w:cs="Tahoma" w:ascii="Tahoma" w:hAnsi="Tahoma"/>
          <w:i/>
          <w:sz w:val="24"/>
          <w:szCs w:val="24"/>
        </w:rPr>
        <w:t>- ilu osobom będzie wypowiedziana umowa o pracę z placówki w Lubinie</w:t>
      </w:r>
    </w:p>
    <w:p>
      <w:pPr>
        <w:pStyle w:val="Normal"/>
        <w:tabs>
          <w:tab w:val="clear" w:pos="708"/>
          <w:tab w:val="left" w:pos="0" w:leader="none"/>
          <w:tab w:val="left" w:pos="142" w:leader="none"/>
        </w:tabs>
        <w:suppressAutoHyphens w:val="true"/>
        <w:spacing w:lineRule="auto" w:line="240" w:before="0" w:after="0"/>
        <w:ind w:left="720" w:hanging="0"/>
        <w:jc w:val="both"/>
        <w:rPr>
          <w:rFonts w:ascii="Tahoma" w:hAnsi="Tahoma" w:cs="Tahoma"/>
          <w:i/>
          <w:i/>
          <w:sz w:val="24"/>
          <w:szCs w:val="24"/>
        </w:rPr>
      </w:pPr>
      <w:r>
        <w:rPr>
          <w:rFonts w:cs="Tahoma" w:ascii="Tahoma" w:hAnsi="Tahoma"/>
          <w:i/>
          <w:sz w:val="24"/>
          <w:szCs w:val="24"/>
        </w:rPr>
        <w:t xml:space="preserve">- czy jest planowana likwidacja placówki w Lubinie w najbliższych pięciu latach.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Interpelacja stanowi załącznik nr 4 do protokołu.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0:36 do godziny 10: 37 radny Edward Arys nie brał udziału </w:t>
        <w:br/>
        <w:t xml:space="preserve">w obradach.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Radny Anatol Kołoszuk zgłosił następujące interpelacje:</w:t>
      </w:r>
    </w:p>
    <w:p>
      <w:pPr>
        <w:pStyle w:val="Normal"/>
        <w:numPr>
          <w:ilvl w:val="0"/>
          <w:numId w:val="5"/>
        </w:numPr>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Proszę o uzupełnienie informacji dotyczącej pkt 3 interpelacji z dnia 29.01.2013:</w:t>
      </w:r>
    </w:p>
    <w:p>
      <w:pPr>
        <w:pStyle w:val="Normal"/>
        <w:tabs>
          <w:tab w:val="clear" w:pos="708"/>
          <w:tab w:val="left" w:pos="0" w:leader="none"/>
          <w:tab w:val="left" w:pos="142" w:leader="none"/>
        </w:tabs>
        <w:suppressAutoHyphens w:val="true"/>
        <w:spacing w:lineRule="auto" w:line="240" w:before="0" w:after="0"/>
        <w:ind w:left="720" w:hanging="0"/>
        <w:jc w:val="both"/>
        <w:rPr/>
      </w:pPr>
      <w:r>
        <w:rPr>
          <w:rFonts w:cs="Tahoma" w:ascii="Tahoma" w:hAnsi="Tahoma"/>
          <w:i/>
          <w:sz w:val="24"/>
          <w:szCs w:val="24"/>
        </w:rPr>
        <w:t xml:space="preserve">- w jakich dniach były wykonywane roboty związane z utrzymaniem zimowym dróg powiatowych z podaniem wykazu dróg, wykazu sprzętu, wykazu godzin, wykazu kosztów poniesionych na poszczególne zadania. </w:t>
      </w:r>
    </w:p>
    <w:p>
      <w:pPr>
        <w:pStyle w:val="Normal"/>
        <w:tabs>
          <w:tab w:val="clear" w:pos="708"/>
          <w:tab w:val="left" w:pos="142" w:leader="none"/>
        </w:tabs>
        <w:suppressAutoHyphens w:val="true"/>
        <w:spacing w:lineRule="auto" w:line="240" w:before="0" w:after="0"/>
        <w:ind w:left="709" w:hanging="709"/>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2. Proszę o podanie informacji ile jest samodzielnych stanowisk pracy  urzędniczych funkcjonujących w Zarządzie Dróg Powiatowych wyposażonych w komputery (biurko + komputer).</w:t>
      </w:r>
    </w:p>
    <w:p>
      <w:pPr>
        <w:pStyle w:val="Normal"/>
        <w:tabs>
          <w:tab w:val="clear" w:pos="708"/>
          <w:tab w:val="left" w:pos="142" w:leader="none"/>
        </w:tabs>
        <w:suppressAutoHyphens w:val="true"/>
        <w:spacing w:lineRule="auto" w:line="240" w:before="0" w:after="0"/>
        <w:ind w:left="709" w:hanging="709"/>
        <w:jc w:val="both"/>
        <w:rPr/>
      </w:pPr>
      <w:r>
        <w:rPr>
          <w:rFonts w:eastAsia="Tahoma" w:cs="Tahoma" w:ascii="Tahoma" w:hAnsi="Tahoma"/>
          <w:i/>
          <w:sz w:val="24"/>
          <w:szCs w:val="24"/>
        </w:rPr>
        <w:t xml:space="preserve">     </w:t>
      </w:r>
      <w:r>
        <w:rPr>
          <w:rFonts w:cs="Tahoma" w:ascii="Tahoma" w:hAnsi="Tahoma"/>
          <w:i/>
          <w:sz w:val="24"/>
          <w:szCs w:val="24"/>
        </w:rPr>
        <w:t xml:space="preserve">3. Ile wydano na zimowe utrzymanie dróg od 1.11.2012 roku do 31.12.2012 roku i w okresie od 01.01.2013 do 31.03.2013 roku. </w:t>
      </w:r>
    </w:p>
    <w:p>
      <w:pPr>
        <w:pStyle w:val="Normal"/>
        <w:tabs>
          <w:tab w:val="clear" w:pos="708"/>
          <w:tab w:val="left" w:pos="142" w:leader="none"/>
        </w:tabs>
        <w:suppressAutoHyphens w:val="true"/>
        <w:spacing w:lineRule="auto" w:line="240" w:before="0" w:after="0"/>
        <w:ind w:left="709" w:hanging="709"/>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 xml:space="preserve">4.  Czy były podwyżki lub ewentualne obniżki płac w Zarządzie Dróg Powiatowych. Ile było takich przypadków i na jakie kwoty? </w:t>
      </w:r>
    </w:p>
    <w:p>
      <w:pPr>
        <w:pStyle w:val="Normal"/>
        <w:tabs>
          <w:tab w:val="clear" w:pos="708"/>
          <w:tab w:val="left" w:pos="142" w:leader="none"/>
        </w:tabs>
        <w:suppressAutoHyphens w:val="true"/>
        <w:spacing w:lineRule="auto" w:line="240" w:before="0" w:after="0"/>
        <w:ind w:left="709" w:hanging="851"/>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5.   Zmiany organizacji ruchu – kto wykonuje i jakie są powody, że nie wykonuje ich pracownik ZDP?</w:t>
      </w:r>
    </w:p>
    <w:p>
      <w:pPr>
        <w:pStyle w:val="Normal"/>
        <w:tabs>
          <w:tab w:val="clear" w:pos="708"/>
          <w:tab w:val="left" w:pos="142" w:leader="none"/>
        </w:tabs>
        <w:suppressAutoHyphens w:val="true"/>
        <w:spacing w:lineRule="auto" w:line="240" w:before="0" w:after="0"/>
        <w:ind w:left="709" w:hanging="709"/>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 xml:space="preserve">6.  Kto kontroluje pracę sprzętu podczas odśnieżania. </w:t>
      </w:r>
    </w:p>
    <w:p>
      <w:pPr>
        <w:pStyle w:val="Normal"/>
        <w:tabs>
          <w:tab w:val="clear" w:pos="708"/>
          <w:tab w:val="left" w:pos="142" w:leader="none"/>
        </w:tabs>
        <w:suppressAutoHyphens w:val="true"/>
        <w:spacing w:lineRule="auto" w:line="240" w:before="0" w:after="0"/>
        <w:ind w:left="709" w:hanging="709"/>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7.  Jakie będą koszty Starostwa w sympozjum w Międzyzdrojach dot. Zarządów Dróg Powiatowych. Kto będzie finansował uczestnictwo przedstawicieli powiatu?</w:t>
      </w:r>
    </w:p>
    <w:p>
      <w:pPr>
        <w:pStyle w:val="Normal"/>
        <w:tabs>
          <w:tab w:val="clear" w:pos="708"/>
          <w:tab w:val="left" w:pos="142" w:leader="none"/>
        </w:tabs>
        <w:suppressAutoHyphens w:val="true"/>
        <w:spacing w:lineRule="auto" w:line="240" w:before="0" w:after="0"/>
        <w:ind w:left="709" w:hanging="709"/>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 xml:space="preserve">8.  Kto i kiedy podjął decyzję w sprawie wycinki drzew przy ul. Wolińskiej? Czy Zarząd Powiatu podejmował decyzje w tych sprawach. </w:t>
      </w:r>
    </w:p>
    <w:p>
      <w:pPr>
        <w:pStyle w:val="Normal"/>
        <w:tabs>
          <w:tab w:val="clear" w:pos="708"/>
          <w:tab w:val="left" w:pos="142" w:leader="none"/>
        </w:tabs>
        <w:suppressAutoHyphens w:val="true"/>
        <w:spacing w:lineRule="auto" w:line="240" w:before="0" w:after="0"/>
        <w:ind w:left="709" w:hanging="709"/>
        <w:jc w:val="both"/>
        <w:rPr>
          <w:rFonts w:ascii="Tahoma" w:hAnsi="Tahoma" w:cs="Tahoma"/>
          <w:i/>
          <w:i/>
          <w:sz w:val="24"/>
          <w:szCs w:val="24"/>
        </w:rPr>
      </w:pPr>
      <w:r>
        <w:rPr>
          <w:rFonts w:cs="Tahoma" w:ascii="Tahoma" w:hAnsi="Tahoma"/>
          <w:i/>
          <w:sz w:val="24"/>
          <w:szCs w:val="24"/>
        </w:rPr>
      </w:r>
    </w:p>
    <w:p>
      <w:pPr>
        <w:pStyle w:val="Normal"/>
        <w:tabs>
          <w:tab w:val="clear" w:pos="708"/>
          <w:tab w:val="left" w:pos="142" w:leader="none"/>
        </w:tabs>
        <w:suppressAutoHyphens w:val="true"/>
        <w:spacing w:lineRule="auto" w:line="240" w:before="0" w:after="0"/>
        <w:ind w:left="709" w:hanging="709"/>
        <w:jc w:val="both"/>
        <w:rPr>
          <w:rFonts w:ascii="Tahoma" w:hAnsi="Tahoma" w:cs="Tahoma"/>
          <w:sz w:val="24"/>
          <w:szCs w:val="24"/>
        </w:rPr>
      </w:pPr>
      <w:r>
        <w:rPr>
          <w:rFonts w:cs="Tahoma" w:ascii="Tahoma" w:hAnsi="Tahoma"/>
          <w:sz w:val="24"/>
          <w:szCs w:val="24"/>
        </w:rPr>
        <w:t xml:space="preserve">Interpelacje stanowią załącznik nr 5 do protokołu. </w:t>
      </w:r>
    </w:p>
    <w:p>
      <w:pPr>
        <w:pStyle w:val="Normal"/>
        <w:tabs>
          <w:tab w:val="clear" w:pos="708"/>
          <w:tab w:val="left" w:pos="142" w:leader="none"/>
        </w:tabs>
        <w:suppressAutoHyphens w:val="true"/>
        <w:spacing w:lineRule="auto" w:line="240" w:before="0" w:after="0"/>
        <w:ind w:left="709" w:hanging="709"/>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odniosła się do zapytania dotyczącego sympozjum i poinformowała, </w:t>
        <w:br/>
        <w:t xml:space="preserve">że jest to ogólnopolski zjazd drogowców. Zostaliśmy poproszeni i pomagamy przy organizacji. Przedstawiciele zjazdu zostaną zaproszeni do Kamienia Pomorskiego.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Radna Alicja Zalewska – Kubiak poinformowała, że na interpelację, która za chwilę odczyta chciałaby uzyskać odpowiedź w dniu dzisiejszym:</w:t>
      </w:r>
    </w:p>
    <w:p>
      <w:pPr>
        <w:pStyle w:val="Normal"/>
        <w:tabs>
          <w:tab w:val="clear" w:pos="708"/>
          <w:tab w:val="left" w:pos="142" w:leader="none"/>
        </w:tabs>
        <w:suppressAutoHyphens w:val="true"/>
        <w:spacing w:lineRule="auto" w:line="240" w:before="0" w:after="0"/>
        <w:jc w:val="both"/>
        <w:rPr/>
      </w:pPr>
      <w:r>
        <w:rPr>
          <w:rFonts w:cs="Tahoma" w:ascii="Tahoma" w:hAnsi="Tahoma"/>
          <w:i/>
          <w:sz w:val="24"/>
          <w:szCs w:val="24"/>
        </w:rPr>
        <w:t xml:space="preserve">W związku z wydaniem w dniu 25.02.2013 r. przez Starostę Kamieńskiego </w:t>
      </w:r>
      <w:r>
        <w:rPr>
          <w:rFonts w:cs="Tahoma" w:ascii="Tahoma" w:hAnsi="Tahoma"/>
          <w:b/>
          <w:i/>
        </w:rPr>
        <w:t>DECYZJI nr 2/2013 o ZEZWOLENIU NA REEALIZACJĘ INWESTYCJI DROGOWEJ przy ul. Okrzei w Kamieniu Pomorskim</w:t>
      </w:r>
      <w:r>
        <w:rPr>
          <w:rFonts w:cs="Tahoma" w:ascii="Tahoma" w:hAnsi="Tahoma"/>
          <w:i/>
          <w:sz w:val="24"/>
          <w:szCs w:val="24"/>
        </w:rPr>
        <w:t xml:space="preserve"> oraz umieszczenie w BIP Starostwa ZAMÓWIENIA NA SPORZĄDZNIE OPERATU SZACUNKOWEGO do dn. 22.03.2013 r. proszę o udzielenie konkretnych odpowiedzi na moją interpelację </w:t>
      </w:r>
      <w:r>
        <w:rPr>
          <w:rFonts w:cs="Tahoma" w:ascii="Tahoma" w:hAnsi="Tahoma"/>
          <w:i/>
          <w:sz w:val="24"/>
          <w:szCs w:val="24"/>
          <w:u w:val="single"/>
        </w:rPr>
        <w:t>(zapytanie).</w:t>
      </w:r>
      <w:r>
        <w:rPr>
          <w:rFonts w:cs="Tahoma" w:ascii="Tahoma" w:hAnsi="Tahoma"/>
          <w:i/>
          <w:sz w:val="24"/>
          <w:szCs w:val="24"/>
        </w:rPr>
        <w:t xml:space="preserve"> </w:t>
      </w:r>
    </w:p>
    <w:p>
      <w:pPr>
        <w:pStyle w:val="Normal"/>
        <w:numPr>
          <w:ilvl w:val="0"/>
          <w:numId w:val="4"/>
        </w:numPr>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Jakiej inwestycji drogowej dotyczy w/w decyzja, bowiem w Kamieniu Pomorskim </w:t>
      </w:r>
      <w:r>
        <w:rPr>
          <w:rFonts w:cs="Tahoma" w:ascii="Tahoma" w:hAnsi="Tahoma"/>
          <w:b/>
          <w:i/>
        </w:rPr>
        <w:t xml:space="preserve">nie ma ulicy Okrzei </w:t>
      </w:r>
      <w:r>
        <w:rPr>
          <w:rFonts w:cs="Tahoma" w:ascii="Tahoma" w:hAnsi="Tahoma"/>
          <w:i/>
          <w:sz w:val="24"/>
          <w:szCs w:val="24"/>
        </w:rPr>
        <w:t>(jest ulica Stefana Okrzei)?</w:t>
      </w:r>
      <w:r>
        <w:rPr>
          <w:rFonts w:cs="Tahoma" w:ascii="Tahoma" w:hAnsi="Tahoma"/>
          <w:i/>
        </w:rPr>
        <w:t xml:space="preserve"> </w:t>
      </w:r>
    </w:p>
    <w:p>
      <w:pPr>
        <w:pStyle w:val="Normal"/>
        <w:numPr>
          <w:ilvl w:val="0"/>
          <w:numId w:val="4"/>
        </w:numPr>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rPr>
        <w:t xml:space="preserve">Dlaczego w pkt.3 (str.2), pkt. a) uznano, że „BRAK POTRZEBY PRZEPROWADZENIA OCENY ODDZIAŁYWANIA PRZEDSIĘWZIĘCIA NA ŚRODOWISKO, WYNIKAJĄCE Z DECYZJI BURMISTRZA KAMIENIA POMORSKIEGO, </w:t>
      </w:r>
      <w:r>
        <w:rPr>
          <w:rFonts w:cs="Tahoma" w:ascii="Tahoma" w:hAnsi="Tahoma"/>
          <w:i/>
          <w:sz w:val="24"/>
          <w:szCs w:val="24"/>
        </w:rPr>
        <w:t>skoro zgodnie z prawem takie działania</w:t>
      </w:r>
      <w:r>
        <w:rPr>
          <w:rFonts w:cs="Tahoma" w:ascii="Tahoma" w:hAnsi="Tahoma"/>
          <w:i/>
        </w:rPr>
        <w:t xml:space="preserve"> (wydanie dla siebie decyzji dla inwestycji realizowanej przez Burmistrza) </w:t>
      </w:r>
      <w:r>
        <w:rPr>
          <w:rFonts w:cs="Tahoma" w:ascii="Tahoma" w:hAnsi="Tahoma"/>
          <w:i/>
          <w:sz w:val="24"/>
          <w:szCs w:val="24"/>
        </w:rPr>
        <w:t>są niezgodne z prawem</w:t>
      </w:r>
      <w:r>
        <w:rPr>
          <w:rFonts w:cs="Tahoma" w:ascii="Tahoma" w:hAnsi="Tahoma"/>
          <w:i/>
        </w:rPr>
        <w:t xml:space="preserve">? </w:t>
      </w:r>
    </w:p>
    <w:p>
      <w:pPr>
        <w:pStyle w:val="Normal"/>
        <w:numPr>
          <w:ilvl w:val="0"/>
          <w:numId w:val="4"/>
        </w:numPr>
        <w:tabs>
          <w:tab w:val="clear" w:pos="708"/>
          <w:tab w:val="left" w:pos="142" w:leader="none"/>
        </w:tabs>
        <w:suppressAutoHyphens w:val="true"/>
        <w:spacing w:lineRule="auto" w:line="240" w:before="0" w:after="0"/>
        <w:jc w:val="both"/>
        <w:rPr/>
      </w:pPr>
      <w:r>
        <w:rPr>
          <w:rFonts w:cs="Tahoma" w:ascii="Tahoma" w:hAnsi="Tahoma"/>
          <w:i/>
          <w:sz w:val="24"/>
          <w:szCs w:val="24"/>
        </w:rPr>
        <w:t>Dlaczego w pkt.1 (str.2)</w:t>
      </w:r>
      <w:r>
        <w:rPr>
          <w:rFonts w:cs="Tahoma" w:ascii="Tahoma" w:hAnsi="Tahoma"/>
          <w:i/>
        </w:rPr>
        <w:t xml:space="preserve"> </w:t>
      </w:r>
      <w:r>
        <w:rPr>
          <w:rFonts w:cs="Tahoma" w:ascii="Tahoma" w:hAnsi="Tahoma"/>
          <w:b/>
          <w:i/>
        </w:rPr>
        <w:t>nie ma podanych kategorii wszystkich wymienionych dróg</w:t>
      </w:r>
      <w:r>
        <w:rPr>
          <w:rFonts w:cs="Tahoma" w:ascii="Tahoma" w:hAnsi="Tahoma"/>
          <w:i/>
        </w:rPr>
        <w:t xml:space="preserve"> </w:t>
      </w:r>
      <w:r>
        <w:rPr>
          <w:rFonts w:cs="Tahoma" w:ascii="Tahoma" w:hAnsi="Tahoma"/>
          <w:i/>
          <w:sz w:val="24"/>
          <w:szCs w:val="24"/>
        </w:rPr>
        <w:t xml:space="preserve">(ul. Obrońców Warszawy, Plac Katedralny, u. Żwirki </w:t>
        <w:br/>
        <w:t>i Wigury); jest jedynie kategoria projektowanej drogi: klasa D?</w:t>
      </w:r>
    </w:p>
    <w:p>
      <w:pPr>
        <w:pStyle w:val="Normal"/>
        <w:numPr>
          <w:ilvl w:val="0"/>
          <w:numId w:val="4"/>
        </w:numPr>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Dlaczego na str. 4 pkt. 9 i 10 dotyczy Gminy Dziwnów?</w:t>
      </w:r>
    </w:p>
    <w:p>
      <w:pPr>
        <w:pStyle w:val="Normal"/>
        <w:numPr>
          <w:ilvl w:val="0"/>
          <w:numId w:val="4"/>
        </w:numPr>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Dlaczego w/w decyzji Starosta poświadczył nieprawdę, pisząc </w:t>
        <w:br/>
        <w:t xml:space="preserve">w UZASADNIENIU: </w:t>
      </w:r>
    </w:p>
    <w:p>
      <w:pPr>
        <w:pStyle w:val="Normal"/>
        <w:tabs>
          <w:tab w:val="clear" w:pos="708"/>
          <w:tab w:val="left" w:pos="142" w:leader="none"/>
        </w:tabs>
        <w:suppressAutoHyphens w:val="true"/>
        <w:spacing w:lineRule="auto" w:line="240" w:before="0" w:after="0"/>
        <w:ind w:left="720" w:hanging="0"/>
        <w:jc w:val="both"/>
        <w:rPr/>
      </w:pPr>
      <w:r>
        <w:rPr>
          <w:rFonts w:cs="Tahoma" w:ascii="Tahoma" w:hAnsi="Tahoma"/>
          <w:i/>
          <w:sz w:val="24"/>
          <w:szCs w:val="24"/>
        </w:rPr>
        <w:t xml:space="preserve">Zgodnie z załącznikiem do wniosku </w:t>
      </w:r>
      <w:r>
        <w:rPr>
          <w:rFonts w:cs="Tahoma" w:ascii="Tahoma" w:hAnsi="Tahoma"/>
          <w:b/>
          <w:i/>
          <w:sz w:val="24"/>
          <w:szCs w:val="24"/>
        </w:rPr>
        <w:t>załączono</w:t>
      </w:r>
      <w:r>
        <w:rPr>
          <w:rFonts w:cs="Tahoma" w:ascii="Tahoma" w:hAnsi="Tahoma"/>
          <w:i/>
          <w:sz w:val="24"/>
          <w:szCs w:val="24"/>
        </w:rPr>
        <w:t xml:space="preserve"> – (..), </w:t>
      </w:r>
      <w:r>
        <w:rPr>
          <w:rFonts w:cs="Tahoma" w:ascii="Tahoma" w:hAnsi="Tahoma"/>
          <w:b/>
          <w:i/>
        </w:rPr>
        <w:t xml:space="preserve">uzgodnienie </w:t>
        <w:br/>
        <w:t xml:space="preserve">z Wojewódzkim Urzędem Ochrony Zabytków w Szczecinie, </w:t>
      </w:r>
      <w:r>
        <w:rPr>
          <w:rFonts w:cs="Tahoma" w:ascii="Tahoma" w:hAnsi="Tahoma"/>
          <w:i/>
          <w:sz w:val="24"/>
          <w:szCs w:val="24"/>
        </w:rPr>
        <w:t>skoro na Sesji Rady Miasta Kamień Pomorski w dniu 22.03.2013 r. powiedziano, że takich ustaleń nie było?</w:t>
      </w:r>
    </w:p>
    <w:p>
      <w:pPr>
        <w:pStyle w:val="Normal"/>
        <w:numPr>
          <w:ilvl w:val="0"/>
          <w:numId w:val="4"/>
        </w:numPr>
        <w:tabs>
          <w:tab w:val="clear" w:pos="708"/>
          <w:tab w:val="left" w:pos="142" w:leader="none"/>
        </w:tabs>
        <w:suppressAutoHyphens w:val="true"/>
        <w:spacing w:lineRule="auto" w:line="240" w:before="0" w:after="0"/>
        <w:jc w:val="both"/>
        <w:rPr>
          <w:rFonts w:ascii="Tahoma" w:hAnsi="Tahoma" w:cs="Tahoma"/>
          <w:i/>
          <w:i/>
        </w:rPr>
      </w:pPr>
      <w:r>
        <w:rPr>
          <w:rFonts w:cs="Tahoma" w:ascii="Tahoma" w:hAnsi="Tahoma"/>
          <w:i/>
          <w:sz w:val="24"/>
          <w:szCs w:val="24"/>
        </w:rPr>
        <w:t xml:space="preserve">Z czego wynika fakt, że w/w decyzji </w:t>
      </w:r>
      <w:r>
        <w:rPr>
          <w:rFonts w:cs="Tahoma" w:ascii="Tahoma" w:hAnsi="Tahoma"/>
          <w:b/>
          <w:i/>
        </w:rPr>
        <w:t xml:space="preserve">nadano RYGOR NATYCHMIASTOWEJ WYKONALNOŚCI? NA JAKIEJ PODSTAWIE PRAWNEJ?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Interpelacja stanowi załącznik nr 6 do protokołu.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pPr>
      <w:r>
        <w:rPr>
          <w:rFonts w:cs="Tahoma" w:ascii="Tahoma" w:hAnsi="Tahoma"/>
          <w:sz w:val="24"/>
          <w:szCs w:val="24"/>
        </w:rPr>
        <w:t xml:space="preserve">Radny Sebastian Mamzer odniósł się do zapytania radnej, w związku z tym, </w:t>
        <w:br/>
        <w:t xml:space="preserve">że dotyczy ona inwestycji gminnej. Poinformował, że oczywiście chodzi o ulicę Stefana Okrzei. Jest to skrót. Załącznikiem do wniosku jest mapa, która dokładnie określa miejsce realizacji inwestycji i numer działki, także wątpliwości co do tego, gdzie ta inwestycja będzie realizowana nie ma nikt. Jeżeli chodzi o raport </w:t>
        <w:br/>
        <w:t xml:space="preserve">o oddziaływaniu inwestycji na środowisko, to z tego, co wie takiego raportu wymagają inwestycje drogowe powyżej 1 kilometra. Tam jest niecałe 200m. </w:t>
        <w:br/>
        <w:t xml:space="preserve">Nie wymaga to raportu oddziaływania na środowisko. Są wyroki SKO, które uznają, że w imieniu Burmistrza taki wniosek może złożyć pełnomocnik, w tym momencie była to Pani Bożena Cichoń, która jest projektantem. Burmistrz może wydać takie postanowienie, tak samo, jak wydaje dla gminy decyzję o warunkach zabudowy. Jak w każdym przypadku wyroki są różne – 3 są na „tak”, 3 na „nie” . Są wyroki, które wskazują na to, że Burmistrz może wydać taką decyzję również dla samego siebie. Radny odnosi wrażenie, że spór tak naprawdę dotyczy wartości działek. </w:t>
      </w:r>
    </w:p>
    <w:p>
      <w:pPr>
        <w:pStyle w:val="Normal"/>
        <w:tabs>
          <w:tab w:val="clear" w:pos="708"/>
          <w:tab w:val="left" w:pos="142" w:leader="none"/>
        </w:tabs>
        <w:suppressAutoHyphens w:val="true"/>
        <w:spacing w:lineRule="auto" w:line="240" w:before="0" w:after="0"/>
        <w:jc w:val="both"/>
        <w:rPr/>
      </w:pPr>
      <w:r>
        <w:rPr>
          <w:rFonts w:cs="Tahoma" w:ascii="Tahoma" w:hAnsi="Tahoma"/>
          <w:sz w:val="24"/>
          <w:szCs w:val="24"/>
        </w:rPr>
        <w:t xml:space="preserve">Na etapie wydawania decyzji o warunkach zabudowy, która obejmuje również ten fragment – Konserwator Zabytków wydawał postanowienie uzgadniające projekt takiej decyzji. Radny osobiście był u niego, co najmniej 3 razy w zakresie </w:t>
        <w:br/>
        <w:t xml:space="preserve">tej inwestycji, która jest realizowana w samym centrum miasta, dlatego bez mała uchwalony został plan określający bardzo dokładnie poziom zabudowy, poziom terenów zielonych, wysokość kalenicy głównej i szereg innych warunków. Konserwatorowi Zabytków ta inwestycja jest bardzo dobrze znana. Są wydane zalecenia konserwatorskie dotyczące prowadzonych tam badań archeologicznych </w:t>
        <w:br/>
        <w:t xml:space="preserve">i dwa uzgodnienia, z czego jedno dotyczy zmiany decyzji w sprawie parkingów podziemnych na parkingi naziemne i taką decyzję również uzgodnił Konserwator Zabytków. Zgodnie, bodajże z art. 8d wszystkie organy do których Inwestor zwraca się z wnioskiem o wydanie opinii mają na to 30 dni. Konserwator Zabytków dostał taki wniosek z gminy Kamień Pomorski, właściwie od Pani Cichoń, jako projektanta, która prowadziła to postępowanie w imieniu gminy Kamień Pomorski. W ciągu 30 dni nie wydał takiej opinii. Radny rozmawiał z Panem Michałem Dębowskim, który tą sprawę prowadzi, dla którego było to oczywiste, że skoro 2, czy 3 razy uzgadniał decyzję o warunkach zabudowy, to tak naprawdę w tym uzgodnieniu dotyczącym tej decyzji nie byłoby nic innego, niż to, co znajdowało się we wcześniejszych dokumentach, co wyraził i wyartykułował w piśmie.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roblem tak naprawdę dotyczy wartości działki, która miałaby być przejęta. </w:t>
        <w:br/>
        <w:t xml:space="preserve">Nie jest tak, że gmina zabiera ją komuś. Działka zostanie wyceniona, </w:t>
        <w:br/>
        <w:t xml:space="preserve">a odszkodowanie wypłacone. </w:t>
      </w:r>
    </w:p>
    <w:p>
      <w:pPr>
        <w:pStyle w:val="Normal"/>
        <w:tabs>
          <w:tab w:val="clear" w:pos="708"/>
          <w:tab w:val="left" w:pos="142" w:leader="none"/>
        </w:tabs>
        <w:suppressAutoHyphens w:val="true"/>
        <w:spacing w:lineRule="auto" w:line="240" w:before="0" w:after="0"/>
        <w:jc w:val="both"/>
        <w:rPr/>
      </w:pPr>
      <w:r>
        <w:rPr>
          <w:rFonts w:cs="Tahoma" w:ascii="Tahoma" w:hAnsi="Tahoma"/>
          <w:sz w:val="24"/>
          <w:szCs w:val="24"/>
        </w:rPr>
        <w:t xml:space="preserve">Zanim wydana została decyzja o realizacji inwestycji drogowej z tzw. spec ustawy były prowadzone negocjacje z właścicielem działki, które nie doszły do skutku. Wykraczając poza swój zakres kompetencji – radny uczestniczył, umawiał takie spotkanie dotyczące negocjacji ceny. Problem polega na tym, że gmina jest </w:t>
        <w:br/>
        <w:t xml:space="preserve">w stanie zaproponować wynikającą z operatu szacunkowego kwotę na poziomie 160zł. Można oczywiście wybrać innego rzeczoznawcę. Można mówić, że nie będzie to kwota 160zł, a 190zł, czy 200zł, natomiast właściciel działki oczekuje wynagrodzenia na poziomie 300zł za 1m². Gmina nie jest w stanie tego zrealizować bez naruszenia obowiązujących przepisów prawa. Jeżeli z operatu szacunkowego będzie wynikało, że działka jest warta 200zł za m², to Burmistrz nie będzie mógł zapłacić stawki wyższej, ponieważ są to środki publiczne.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Anatol Kołoszuk wyjaśnił, że w przypadku wywłaszczenia może to zrobić.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Sebastian Mamzer poinformował, iż z opinii radcy prawnego wynika, </w:t>
        <w:br/>
        <w:t xml:space="preserve">że jeżeli z operatu wynika kwota 200zł, to Gmina nie może zapłacić więcej i o to się tak naprawdę cała sprawa rozbija – o wartość odszkodowania, jakie ma być zapłacone właścicielowi działki.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ygor natychmiastowej wykonalności wiąże się z tym, że Gminie zależy na jak najszybszym zrealizowaniu tej inwestycji, ze względu na to, że idzie okres letni, </w:t>
        <w:br/>
        <w:t xml:space="preserve">w którym to będzie można realizować prace drogowe i budowlane. </w:t>
      </w:r>
    </w:p>
    <w:p>
      <w:pPr>
        <w:pStyle w:val="Normal"/>
        <w:tabs>
          <w:tab w:val="clear" w:pos="708"/>
          <w:tab w:val="left" w:pos="142" w:leader="none"/>
        </w:tabs>
        <w:suppressAutoHyphens w:val="true"/>
        <w:spacing w:lineRule="auto" w:line="240" w:before="0" w:after="0"/>
        <w:jc w:val="both"/>
        <w:rPr/>
      </w:pPr>
      <w:r>
        <w:rPr>
          <w:rFonts w:cs="Tahoma" w:ascii="Tahoma" w:hAnsi="Tahoma"/>
          <w:sz w:val="24"/>
          <w:szCs w:val="24"/>
        </w:rPr>
        <w:t xml:space="preserve">Inwestycja dofinansowana jest ze środków zewnętrznych, w związku z czym określony jest również termin jej zakończenia (czerwiec 2015 roku). Inwestycja jest spora, obejmuje również budowę całego kwartału, jest co budować. </w:t>
        <w:br/>
        <w:t xml:space="preserve">Są prowadzone badania archeologiczne, które będą jeszcze trwały. Tego czasu </w:t>
        <w:br/>
        <w:t xml:space="preserve">za dużo nie ma. Gmina wnioskowała o nadanie rygoru natychmiastowej wykonalności, uzasadniła to, na co Starosta wyraziła zgodę.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zobowiązał się do znalezienia rozwiązania z tej sytuacji, polubownego rozwiązania tej kwestii. Zaproponował, żeby Strony wyznaczyły rzeczoznawcę, </w:t>
        <w:br/>
        <w:t xml:space="preserve">w związku z tym, że zawsze można zakwestionować operat sporządzony przez urząd, gminę, czy też Starostwo.  </w:t>
      </w:r>
    </w:p>
    <w:p>
      <w:pPr>
        <w:pStyle w:val="Normal"/>
        <w:tabs>
          <w:tab w:val="clear" w:pos="708"/>
          <w:tab w:val="left" w:pos="142" w:leader="none"/>
        </w:tabs>
        <w:suppressAutoHyphens w:val="true"/>
        <w:spacing w:lineRule="auto" w:line="240" w:before="0" w:after="0"/>
        <w:jc w:val="both"/>
        <w:rPr/>
      </w:pPr>
      <w:r>
        <w:rPr>
          <w:rFonts w:cs="Tahoma" w:ascii="Tahoma" w:hAnsi="Tahoma"/>
          <w:sz w:val="24"/>
          <w:szCs w:val="24"/>
        </w:rPr>
        <w:t xml:space="preserve">Wysokość odszkodowania jest kwestią otwartą, natomiast dla radnego problemem jest rozbieżność między wyceną wynikającą z opinii rzeczoznawcy, </w:t>
        <w:br/>
        <w:t xml:space="preserve">a oczekiwaniami właściciela gruntu, które wynoszą na chwilę obecną – 160zł </w:t>
        <w:br/>
        <w:t xml:space="preserve">do 300zł za 1m².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Anatol Kołoszuk zwrócił się z zapytaniem, czy działka została wyceniona.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pPr>
      <w:r>
        <w:rPr>
          <w:rFonts w:cs="Tahoma" w:ascii="Tahoma" w:hAnsi="Tahoma"/>
          <w:sz w:val="24"/>
          <w:szCs w:val="24"/>
        </w:rPr>
        <w:t xml:space="preserve">Radny Sebastian Mamzer poinformował, że nie. Gmina sprzedaje działki na terenie miasta i wie, jakie ceny otrzymuje do porównania. Rzeczoznawca wyceniając </w:t>
        <w:br/>
        <w:t xml:space="preserve">tą nieruchomość weźmie do porównania inne nieruchomości z gminy Kamień Pomorski. Zapyta również, jakie ceny osiągnęła gmina sprzedając inne nieruchomości. Kwoty są na poziomie 160zł. Jest to kwota wyjściowa, natomiast może to być 180, 190 – 210zł, natomiast uważa, że do kwoty 300zł ciężko będzie dojść.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0:55 do godziny 10:56 radny Roman Dorniak nie brał udziału </w:t>
        <w:br/>
        <w:t xml:space="preserve">w obradach. </w:t>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0:56 do godziny 11:00 radny Jarosław Kapitan nie brał udziału </w:t>
        <w:br/>
        <w:t xml:space="preserve">w obradach. </w:t>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W związku z niemożnością udzielenia odpowiedzi na zgłoszone przez radną zapytania przez Naczelnika Wydziału Budownictwa Przewodniczący Rady poprosił, by ten udzielił takich informacji w punkcie 17 porządku sesji – Odpowiedzi </w:t>
        <w:br/>
        <w:t xml:space="preserve">na zapytania zgłoszone na sesji.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Anatol Kołoszuk zgłosił następujące zapytania dotyczącego zapytania </w:t>
        <w:br/>
        <w:t>o cenę:</w:t>
      </w:r>
    </w:p>
    <w:p>
      <w:pPr>
        <w:pStyle w:val="Normal"/>
        <w:numPr>
          <w:ilvl w:val="0"/>
          <w:numId w:val="7"/>
        </w:numPr>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Do ilu podmiotów wysłano zapytanie?</w:t>
      </w:r>
    </w:p>
    <w:p>
      <w:pPr>
        <w:pStyle w:val="Normal"/>
        <w:numPr>
          <w:ilvl w:val="0"/>
          <w:numId w:val="7"/>
        </w:numPr>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Co oznacza „Oferent udzieli gwarancji na okres 12 miesięcy od dnia przekazania operatu,</w:t>
      </w:r>
    </w:p>
    <w:p>
      <w:pPr>
        <w:pStyle w:val="Normal"/>
        <w:numPr>
          <w:ilvl w:val="0"/>
          <w:numId w:val="7"/>
        </w:numPr>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Kto jest właścicielem przedmiotowych działek 55/5 i 55/6, </w:t>
      </w:r>
    </w:p>
    <w:p>
      <w:pPr>
        <w:pStyle w:val="Normal"/>
        <w:numPr>
          <w:ilvl w:val="0"/>
          <w:numId w:val="7"/>
        </w:numPr>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Czy są to działki, których właścicielem jest Powiat Kamieński, </w:t>
      </w:r>
    </w:p>
    <w:p>
      <w:pPr>
        <w:pStyle w:val="Normal"/>
        <w:numPr>
          <w:ilvl w:val="0"/>
          <w:numId w:val="7"/>
        </w:numPr>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Czy teren objęto miejscowym planem zagospodarowania przestrzennego?</w:t>
      </w:r>
    </w:p>
    <w:p>
      <w:pPr>
        <w:pStyle w:val="Normal"/>
        <w:numPr>
          <w:ilvl w:val="0"/>
          <w:numId w:val="7"/>
        </w:numPr>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Kto jest i kto będzie właścicielem nieruchomości.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Interpelacje stanowią załącznik nr 7 do protokołu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pPr>
      <w:r>
        <w:rPr>
          <w:rFonts w:cs="Tahoma" w:ascii="Tahoma" w:hAnsi="Tahoma"/>
          <w:sz w:val="24"/>
          <w:szCs w:val="24"/>
        </w:rPr>
        <w:t xml:space="preserve">Przewodniczący Rady Powiatu udzielił głosu pełnomocnikowi właścicielki przedmiotowej działki, który poinformował, że największe kontrowersje wzbudza podstawa prawna, tzw. spec ustawa, która ma zastosowanie do dróg gminnych, </w:t>
        <w:br/>
        <w:t xml:space="preserve">a nie parkingów. Zwrócił się z tym do prawników, z opinii których wynika, że ta ustawa nie ma w tym przypadku zastosowania. Zastanawia się nad wniesieniem zawiadomienia o popełnieniu przestępstwa. </w:t>
      </w:r>
    </w:p>
    <w:p>
      <w:pPr>
        <w:pStyle w:val="Normal"/>
        <w:tabs>
          <w:tab w:val="clear" w:pos="708"/>
          <w:tab w:val="left" w:pos="142" w:leader="none"/>
        </w:tabs>
        <w:suppressAutoHyphens w:val="true"/>
        <w:spacing w:lineRule="auto" w:line="240" w:before="0" w:after="0"/>
        <w:jc w:val="both"/>
        <w:rPr/>
      </w:pPr>
      <w:r>
        <w:rPr>
          <w:rFonts w:cs="Tahoma" w:ascii="Tahoma" w:hAnsi="Tahoma"/>
          <w:sz w:val="24"/>
          <w:szCs w:val="24"/>
        </w:rPr>
        <w:t xml:space="preserve">Poinformował, że zaproponował zamianę działek przy ul. S. Okrzei na działkę </w:t>
        <w:br/>
        <w:t xml:space="preserve">w Łukęcinie, na co nie było zgody. Negocjacje spełzły na niczym. Spec ustawa nie ma zastosowania do tych działek, ponieważ nie są one wykorzystywane na drogę gminną, drogę dojazdową.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pPr>
      <w:r>
        <w:rPr>
          <w:rFonts w:cs="Tahoma" w:ascii="Tahoma" w:hAnsi="Tahoma"/>
          <w:sz w:val="24"/>
          <w:szCs w:val="24"/>
        </w:rPr>
        <w:t xml:space="preserve">Radny Sebastian Mamzer poinformował, że zanim pojawiła się spec ustawa przez okres 9 miesięcy prowadzone były negocjacje w sprawie ceny za tą działkę. </w:t>
        <w:br/>
        <w:t xml:space="preserve">Spec ustawa pojawiła się dopiero w momencie, kiedy okazało się, że negocjacje utknęły w martwym punkcie, jako druga alternatywa. Możliwość zamiany tej działki na działkę w Łukęcinie istnieje i była w tym temacie rozmowa, natomiast problemem jest wartość, jakiej Strona oczekuje za swoje działki i w rozliczeniu chce wziąć działki położone w Łukęcinie.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pPr>
      <w:r>
        <w:rPr>
          <w:rFonts w:cs="Tahoma" w:ascii="Tahoma" w:hAnsi="Tahoma"/>
          <w:sz w:val="24"/>
          <w:szCs w:val="24"/>
        </w:rPr>
        <w:t xml:space="preserve">Przewodniczący poinformował, że jeśli chodzi o sprawę decyzji, to radni oczekują na odpowiedź od Pana Kawczaka. Temat uważa za zamknięty przynajmniej na tym etapie.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Radna Alicja Zalewska – Kubiak zgłosiła następujące interpelacje:</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pPr>
      <w:r>
        <w:rPr>
          <w:rFonts w:cs="Tahoma" w:ascii="Tahoma" w:hAnsi="Tahoma"/>
          <w:i/>
          <w:sz w:val="24"/>
          <w:szCs w:val="24"/>
        </w:rPr>
        <w:t xml:space="preserve">Na podstawie Statutu Powiatu Kamieńskiego proszę o wyjaśnienie powodów </w:t>
        <w:br/>
        <w:t xml:space="preserve">nie wycięcia 19 drzew w Gogolicach (gmina Wolin), które stanowią zagrożenie </w:t>
        <w:br/>
        <w:t xml:space="preserve">dla życia i zdrowia mieszkańców. Od 9 lat trwa gehenna mieszkańców wsi, którzy korespondują w tej sprawie ze starostwem i Zarządem Dróg Powiatowych </w:t>
        <w:br/>
        <w:t xml:space="preserve">w Kamieniu Pomorskim. Rosnące wzdłuż działki drogowej 25/241, obręb Gogolice, droga powiatowa 0011Z, drzewa liściaste stanowiące stwierdzone w piśmie ZDP 7635/40/10/2010 </w:t>
      </w:r>
      <w:r>
        <w:rPr>
          <w:rFonts w:cs="Tahoma" w:ascii="Tahoma" w:hAnsi="Tahoma"/>
          <w:b/>
          <w:i/>
        </w:rPr>
        <w:t>ZAGROŻENIE DLA UCZESTNIKÓW RUCHU DROGOWEGO</w:t>
      </w:r>
      <w:r>
        <w:rPr>
          <w:rFonts w:cs="Tahoma" w:ascii="Tahoma" w:hAnsi="Tahoma"/>
          <w:i/>
          <w:sz w:val="24"/>
          <w:szCs w:val="24"/>
        </w:rPr>
        <w:t xml:space="preserve">. </w:t>
        <w:br/>
        <w:t xml:space="preserve">W PIŚMIE Z DNIA 13.10.2010 SKIEROWANYM DO Pani Katarzyny Lafrentz ZDP poinformował zainteresowaną, że do </w:t>
      </w:r>
      <w:r>
        <w:rPr>
          <w:rFonts w:cs="Tahoma" w:ascii="Tahoma" w:hAnsi="Tahoma"/>
          <w:b/>
          <w:i/>
          <w:sz w:val="24"/>
          <w:szCs w:val="24"/>
        </w:rPr>
        <w:t>31.03.2011r.</w:t>
      </w:r>
      <w:r>
        <w:rPr>
          <w:rFonts w:cs="Tahoma" w:ascii="Tahoma" w:hAnsi="Tahoma"/>
          <w:i/>
          <w:sz w:val="24"/>
          <w:szCs w:val="24"/>
        </w:rPr>
        <w:t xml:space="preserve"> drzewa zostaną wycięte. </w:t>
        <w:br/>
        <w:t xml:space="preserve">Na moją interpelację w tej sprawie otrzymałam dn. 01.12.2011r. odpowiedź, </w:t>
        <w:br/>
        <w:t xml:space="preserve">że we wniosku o zgodę na wycinkę drzew, złożonym do Burmistrza Wolina określono termin przeprowadzenia prac na </w:t>
      </w:r>
      <w:r>
        <w:rPr>
          <w:rFonts w:cs="Tahoma" w:ascii="Tahoma" w:hAnsi="Tahoma"/>
          <w:b/>
          <w:i/>
          <w:sz w:val="24"/>
          <w:szCs w:val="24"/>
        </w:rPr>
        <w:t>31.03.2012r.</w:t>
      </w:r>
      <w:r>
        <w:rPr>
          <w:rFonts w:cs="Tahoma" w:ascii="Tahoma" w:hAnsi="Tahoma"/>
          <w:i/>
          <w:sz w:val="24"/>
          <w:szCs w:val="24"/>
        </w:rPr>
        <w:t xml:space="preserve"> </w:t>
      </w:r>
    </w:p>
    <w:p>
      <w:pPr>
        <w:pStyle w:val="Normal"/>
        <w:tabs>
          <w:tab w:val="clear" w:pos="708"/>
          <w:tab w:val="left" w:pos="142" w:leader="none"/>
        </w:tabs>
        <w:suppressAutoHyphens w:val="true"/>
        <w:spacing w:lineRule="auto" w:line="240" w:before="0" w:after="0"/>
        <w:jc w:val="both"/>
        <w:rPr/>
      </w:pPr>
      <w:r>
        <w:rPr>
          <w:rFonts w:cs="Tahoma" w:ascii="Tahoma" w:hAnsi="Tahoma"/>
          <w:b/>
          <w:i/>
          <w:sz w:val="24"/>
          <w:szCs w:val="24"/>
        </w:rPr>
        <w:t>19.03.2012r.</w:t>
      </w:r>
      <w:r>
        <w:rPr>
          <w:rFonts w:cs="Tahoma" w:ascii="Tahoma" w:hAnsi="Tahoma"/>
          <w:i/>
          <w:sz w:val="24"/>
          <w:szCs w:val="24"/>
        </w:rPr>
        <w:t xml:space="preserve"> złożyłam kolejną interpelację z zapytaniem o termin wycinki; </w:t>
        <w:br/>
        <w:t xml:space="preserve">z odpowiedzi (30.03.2012) wynika, że podany wcześniej dzień (31.03.2012) </w:t>
        <w:br/>
        <w:t xml:space="preserve">nie zostanie dotrzymany, </w:t>
      </w:r>
      <w:r>
        <w:rPr>
          <w:rFonts w:cs="Tahoma" w:ascii="Tahoma" w:hAnsi="Tahoma"/>
          <w:b/>
          <w:i/>
        </w:rPr>
        <w:t xml:space="preserve">a decyzja Burmistrza Wolina zezwalająca na usunięcie drzew określa termin do 1 marca 2013 roku. Z pisma jednoznacznie wynika, </w:t>
        <w:br/>
        <w:t xml:space="preserve">że wycinka zostanie przeprowadzona w okresie od 1 listopada 2012 r. do dnia </w:t>
        <w:br/>
        <w:t>1 marca 2013.</w:t>
      </w:r>
      <w:r>
        <w:rPr>
          <w:rFonts w:cs="Tahoma" w:ascii="Tahoma" w:hAnsi="Tahoma"/>
          <w:i/>
          <w:sz w:val="24"/>
          <w:szCs w:val="24"/>
        </w:rPr>
        <w:t xml:space="preserve"> </w:t>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W związku z powyższym proszę o odpowiedź na pytania:</w:t>
      </w:r>
    </w:p>
    <w:p>
      <w:pPr>
        <w:pStyle w:val="Normal"/>
        <w:numPr>
          <w:ilvl w:val="0"/>
          <w:numId w:val="20"/>
        </w:numPr>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Dlaczego do dnia dzisiejszego nie wykonano wycinki drzew?</w:t>
      </w:r>
    </w:p>
    <w:p>
      <w:pPr>
        <w:pStyle w:val="Normal"/>
        <w:numPr>
          <w:ilvl w:val="0"/>
          <w:numId w:val="20"/>
        </w:numPr>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Kiedy drzewa zostaną wycięte?</w:t>
      </w:r>
    </w:p>
    <w:p>
      <w:pPr>
        <w:pStyle w:val="Normal"/>
        <w:numPr>
          <w:ilvl w:val="0"/>
          <w:numId w:val="20"/>
        </w:numPr>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Kto ponosi odpowiedzialność za niewykonanie wycinki i wprowadzanie mieszkańców oraz Radnych w błąd?</w:t>
      </w:r>
    </w:p>
    <w:p>
      <w:pPr>
        <w:pStyle w:val="Normal"/>
        <w:numPr>
          <w:ilvl w:val="0"/>
          <w:numId w:val="20"/>
        </w:numPr>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Jakie konsekwencje zamierza Pani wyciągnąć wobec ZDP za niewykonanie obiecanych prac? </w:t>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Interpelacja stanowi załącznik nr 8 do protokołu.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W odpowiedzi na moją interpelację w roku ubiegłym otrzymałam pismem z dnia 16.04.2012 roku taką odpowiedź: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 xml:space="preserve">W okresie pełnienia obowiązków DWDz przez Panią Wioletę Ewę Bączek składane sprawozdania (miesięczne, kwartalne) oraz przekazywane dochody </w:t>
        <w:br/>
        <w:t xml:space="preserve">do Starostwa nie wskazywały nieprawidłowości. Widzę potrzebę bieżącej kontroli działalności w podległych jednostkach organizacyjnych Starostwa poczyniłam starania w celu uzupełnienia wakatowego stanowiska ds. kontroli przewidzianego w obowiązującym schemacie organizacyjnym Starostwa Powiatowego. Jak Pani Radnej wiadomo wakat na w/w stanowisko trwa od 1.10.2009 roku. Z uwagi </w:t>
        <w:br/>
        <w:t xml:space="preserve">na fakt, iż nie zatrudniono osoby na stanowisko ds. kontroli, kontrole </w:t>
        <w:br/>
        <w:t>w jednostkach były przeprowadzane głównie przez audytora wewnętrznego”.</w:t>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Dlatego proszę o udzielenie odpowiedzi na poniższe pytania:</w:t>
      </w:r>
    </w:p>
    <w:p>
      <w:pPr>
        <w:pStyle w:val="Normal"/>
        <w:numPr>
          <w:ilvl w:val="0"/>
          <w:numId w:val="14"/>
        </w:numPr>
        <w:tabs>
          <w:tab w:val="clear" w:pos="708"/>
          <w:tab w:val="left" w:pos="142" w:leader="none"/>
        </w:tabs>
        <w:suppressAutoHyphens w:val="true"/>
        <w:spacing w:lineRule="auto" w:line="240" w:before="0" w:after="0"/>
        <w:jc w:val="both"/>
        <w:rPr>
          <w:rFonts w:ascii="Tahoma" w:hAnsi="Tahoma" w:cs="Tahoma"/>
          <w:b/>
          <w:b/>
          <w:i/>
          <w:i/>
          <w:sz w:val="24"/>
          <w:szCs w:val="24"/>
        </w:rPr>
      </w:pPr>
      <w:r>
        <w:rPr>
          <w:rFonts w:cs="Tahoma" w:ascii="Tahoma" w:hAnsi="Tahoma"/>
          <w:b/>
          <w:i/>
          <w:sz w:val="24"/>
          <w:szCs w:val="24"/>
        </w:rPr>
        <w:t xml:space="preserve">Kto nadzorował/ nadzoruje placówkę w Międzyzdrojach pod względem finansowym? </w:t>
      </w:r>
    </w:p>
    <w:p>
      <w:pPr>
        <w:pStyle w:val="Normal"/>
        <w:numPr>
          <w:ilvl w:val="0"/>
          <w:numId w:val="14"/>
        </w:numPr>
        <w:tabs>
          <w:tab w:val="clear" w:pos="708"/>
          <w:tab w:val="left" w:pos="142" w:leader="none"/>
        </w:tabs>
        <w:suppressAutoHyphens w:val="true"/>
        <w:spacing w:lineRule="auto" w:line="240" w:before="0" w:after="0"/>
        <w:jc w:val="both"/>
        <w:rPr>
          <w:rFonts w:ascii="Tahoma" w:hAnsi="Tahoma" w:cs="Tahoma"/>
          <w:b/>
          <w:b/>
          <w:i/>
          <w:i/>
          <w:sz w:val="24"/>
          <w:szCs w:val="24"/>
        </w:rPr>
      </w:pPr>
      <w:r>
        <w:rPr>
          <w:rFonts w:cs="Tahoma" w:ascii="Tahoma" w:hAnsi="Tahoma"/>
          <w:b/>
          <w:i/>
          <w:sz w:val="24"/>
          <w:szCs w:val="24"/>
        </w:rPr>
        <w:t>Czy w chwili obecnej jest w Urzędzie pracownik, który kontroluje jednostki podległe?</w:t>
      </w:r>
    </w:p>
    <w:p>
      <w:pPr>
        <w:pStyle w:val="Normal"/>
        <w:numPr>
          <w:ilvl w:val="0"/>
          <w:numId w:val="14"/>
        </w:numPr>
        <w:tabs>
          <w:tab w:val="clear" w:pos="708"/>
          <w:tab w:val="left" w:pos="142" w:leader="none"/>
        </w:tabs>
        <w:suppressAutoHyphens w:val="true"/>
        <w:spacing w:lineRule="auto" w:line="240" w:before="0" w:after="0"/>
        <w:jc w:val="both"/>
        <w:rPr>
          <w:rFonts w:ascii="Tahoma" w:hAnsi="Tahoma" w:cs="Tahoma"/>
          <w:b/>
          <w:b/>
          <w:i/>
          <w:i/>
          <w:sz w:val="24"/>
          <w:szCs w:val="24"/>
        </w:rPr>
      </w:pPr>
      <w:r>
        <w:rPr>
          <w:rFonts w:cs="Tahoma" w:ascii="Tahoma" w:hAnsi="Tahoma"/>
          <w:b/>
          <w:i/>
          <w:sz w:val="24"/>
          <w:szCs w:val="24"/>
        </w:rPr>
        <w:t>Ile kontroli zostało przeprowadzonych od czasu jego zatrudnienia?</w:t>
      </w:r>
    </w:p>
    <w:p>
      <w:pPr>
        <w:pStyle w:val="Normal"/>
        <w:numPr>
          <w:ilvl w:val="0"/>
          <w:numId w:val="14"/>
        </w:numPr>
        <w:tabs>
          <w:tab w:val="clear" w:pos="708"/>
          <w:tab w:val="left" w:pos="142" w:leader="none"/>
        </w:tabs>
        <w:suppressAutoHyphens w:val="true"/>
        <w:spacing w:lineRule="auto" w:line="240" w:before="0" w:after="0"/>
        <w:jc w:val="both"/>
        <w:rPr>
          <w:rFonts w:ascii="Tahoma" w:hAnsi="Tahoma" w:cs="Tahoma"/>
          <w:b/>
          <w:b/>
          <w:i/>
          <w:i/>
          <w:sz w:val="24"/>
          <w:szCs w:val="24"/>
        </w:rPr>
      </w:pPr>
      <w:r>
        <w:rPr>
          <w:rFonts w:cs="Tahoma" w:ascii="Tahoma" w:hAnsi="Tahoma"/>
          <w:b/>
          <w:i/>
          <w:sz w:val="24"/>
          <w:szCs w:val="24"/>
        </w:rPr>
        <w:t>Jakie są wnioski z tych kontroli?</w:t>
      </w:r>
    </w:p>
    <w:p>
      <w:pPr>
        <w:pStyle w:val="Normal"/>
        <w:numPr>
          <w:ilvl w:val="0"/>
          <w:numId w:val="14"/>
        </w:numPr>
        <w:tabs>
          <w:tab w:val="clear" w:pos="708"/>
          <w:tab w:val="left" w:pos="142" w:leader="none"/>
        </w:tabs>
        <w:suppressAutoHyphens w:val="true"/>
        <w:spacing w:lineRule="auto" w:line="240" w:before="0" w:after="0"/>
        <w:jc w:val="both"/>
        <w:rPr/>
      </w:pPr>
      <w:r>
        <w:rPr>
          <w:rFonts w:cs="Tahoma" w:ascii="Tahoma" w:hAnsi="Tahoma"/>
          <w:b/>
          <w:i/>
        </w:rPr>
        <w:t xml:space="preserve">Jak wobec powyższej Pani Starosty odpowiedzi, doszło do tego </w:t>
        <w:br/>
        <w:t>co stwierdziła Pani Audytor w sprawozdaniu z 2012 roku:</w:t>
      </w:r>
      <w:r>
        <w:rPr>
          <w:rFonts w:cs="Tahoma" w:ascii="Tahoma" w:hAnsi="Tahoma"/>
          <w:i/>
          <w:sz w:val="24"/>
          <w:szCs w:val="24"/>
        </w:rPr>
        <w:t xml:space="preserve"> </w:t>
      </w:r>
      <w:r>
        <w:rPr>
          <w:rFonts w:cs="Tahoma" w:ascii="Tahoma" w:hAnsi="Tahoma"/>
          <w:i/>
        </w:rPr>
        <w:t xml:space="preserve">SPRAWDZENIE </w:t>
        <w:br/>
        <w:t xml:space="preserve">I EWENTUALNA KOREKTA SPRAWOZDAŃ FINANSOWYCH ZA 2011 ROK oraz UZUPEŁNIENIE DOKUMENTÓW ZNAJDUJĄCYCH SIĘ W JEDNOSTCE, ODZWIERCIEDLAJĄCYCH PRZEPROWADZONE ZDARZENIA GOSPODARCZE </w:t>
        <w:br/>
        <w:t xml:space="preserve">O </w:t>
      </w:r>
      <w:r>
        <w:rPr>
          <w:rFonts w:cs="Tahoma" w:ascii="Tahoma" w:hAnsi="Tahoma"/>
          <w:i/>
          <w:u w:val="single"/>
        </w:rPr>
        <w:t>BRAKUJĄCE PODPSIY OSÓB ODPOWIEDZIALNYCH?</w:t>
      </w:r>
      <w:r>
        <w:rPr>
          <w:rFonts w:cs="Tahoma" w:ascii="Tahoma" w:hAnsi="Tahoma"/>
          <w:i/>
          <w:sz w:val="24"/>
          <w:szCs w:val="24"/>
        </w:rPr>
        <w:t xml:space="preserve"> </w:t>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Interpelacja stanowi załącznik nr 9 do protokołu.</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pPr>
      <w:r>
        <w:rPr>
          <w:rFonts w:cs="Tahoma" w:ascii="Tahoma" w:hAnsi="Tahoma"/>
          <w:sz w:val="24"/>
          <w:szCs w:val="24"/>
        </w:rPr>
        <w:t xml:space="preserve">Z odpowiedzi na moją interpelację z 01.03.2013 r. dotyczącą wniosków </w:t>
        <w:br/>
        <w:t>z przeprowadzonych audytów w roku 2012, wynika, że w Domu Wczasów Dziecięcych odbyła się kontrola REALIZACJI WYBRANYCH ZAGADNIEŃ GOSPODARKI FINANSOWEJ. Na podstawie § 46 Statutu Powiatu Kamieńskiego proszę o udzielnie konkretnych odpowiedzi na poniższe interpelacje:</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 xml:space="preserve">Ad.I. </w:t>
      </w:r>
    </w:p>
    <w:p>
      <w:pPr>
        <w:pStyle w:val="Normal"/>
        <w:numPr>
          <w:ilvl w:val="0"/>
          <w:numId w:val="16"/>
        </w:numPr>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Kto i na jakiej podstawie pobierał zaliczki w okresach wcześniejszych niż badany okres?</w:t>
      </w:r>
    </w:p>
    <w:p>
      <w:pPr>
        <w:pStyle w:val="Normal"/>
        <w:numPr>
          <w:ilvl w:val="0"/>
          <w:numId w:val="16"/>
        </w:numPr>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Na jakiej podstawie prawnej funkcjonował taki system w tej placówce?</w:t>
      </w:r>
    </w:p>
    <w:p>
      <w:pPr>
        <w:pStyle w:val="Normal"/>
        <w:numPr>
          <w:ilvl w:val="0"/>
          <w:numId w:val="16"/>
        </w:numPr>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Czy w innych szkołach i placówkach oświatowych oraz jednostkach podległych Starostwu miały miejsce takie działania?</w:t>
      </w:r>
    </w:p>
    <w:p>
      <w:pPr>
        <w:pStyle w:val="Normal"/>
        <w:numPr>
          <w:ilvl w:val="0"/>
          <w:numId w:val="16"/>
        </w:numPr>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Kto konkretnie odpowiada za brak nadzoru finansowego w tym zakresie, zarówno w placówce jak i Starostwie?</w:t>
      </w:r>
    </w:p>
    <w:p>
      <w:pPr>
        <w:pStyle w:val="Normal"/>
        <w:tabs>
          <w:tab w:val="clear" w:pos="708"/>
          <w:tab w:val="left" w:pos="142" w:leader="none"/>
        </w:tabs>
        <w:suppressAutoHyphens w:val="true"/>
        <w:spacing w:lineRule="auto" w:line="240" w:before="0" w:after="0"/>
        <w:ind w:left="720" w:hanging="0"/>
        <w:jc w:val="both"/>
        <w:rPr>
          <w:rFonts w:ascii="Tahoma" w:hAnsi="Tahoma" w:cs="Tahoma"/>
          <w:b/>
          <w:b/>
        </w:rPr>
      </w:pPr>
      <w:r>
        <w:rPr>
          <w:rFonts w:cs="Tahoma" w:ascii="Tahoma" w:hAnsi="Tahoma"/>
          <w:b/>
        </w:rPr>
      </w:r>
    </w:p>
    <w:p>
      <w:pPr>
        <w:pStyle w:val="Normal"/>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 xml:space="preserve">Ad.3. </w:t>
      </w:r>
    </w:p>
    <w:p>
      <w:pPr>
        <w:pStyle w:val="Normal"/>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r>
    </w:p>
    <w:p>
      <w:pPr>
        <w:pStyle w:val="Normal"/>
        <w:numPr>
          <w:ilvl w:val="0"/>
          <w:numId w:val="2"/>
        </w:numPr>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 xml:space="preserve">Dlaczego w tej placówce funkcjonowały służbowe karty płatnicze? Ile ich było? </w:t>
      </w:r>
    </w:p>
    <w:p>
      <w:pPr>
        <w:pStyle w:val="Normal"/>
        <w:numPr>
          <w:ilvl w:val="0"/>
          <w:numId w:val="2"/>
        </w:numPr>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 xml:space="preserve">Kto i na jakiej podstawie prawnej wydał zgodę na ich funkcjonowanie? </w:t>
      </w:r>
    </w:p>
    <w:p>
      <w:pPr>
        <w:pStyle w:val="Normal"/>
        <w:numPr>
          <w:ilvl w:val="0"/>
          <w:numId w:val="2"/>
        </w:numPr>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Czy w innych szkołach i placówkach oświatowych oraz jednostkach podległych Starostwu miały/ mają miejsce takie działania?</w:t>
      </w:r>
    </w:p>
    <w:p>
      <w:pPr>
        <w:pStyle w:val="Normal"/>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r>
    </w:p>
    <w:p>
      <w:pPr>
        <w:pStyle w:val="Normal"/>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Ad.5.</w:t>
      </w:r>
    </w:p>
    <w:p>
      <w:pPr>
        <w:pStyle w:val="Normal"/>
        <w:numPr>
          <w:ilvl w:val="0"/>
          <w:numId w:val="12"/>
        </w:numPr>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 xml:space="preserve">Czy zrealizowano pkt. dotyczący: ODZYSKANIA ŚRODKÓW FINANSOWYCH POBRANYCH I NIE ROZLICZONYCH PRZEZ PANIĄ BĄCZEK WRAZ Z NALEŻNYMI ODSETKAMI? </w:t>
      </w:r>
    </w:p>
    <w:p>
      <w:pPr>
        <w:pStyle w:val="Normal"/>
        <w:numPr>
          <w:ilvl w:val="0"/>
          <w:numId w:val="12"/>
        </w:numPr>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 xml:space="preserve">Jeśli nie to z jakich powodów? Kto odpowiada z taki stan rzeczy? </w:t>
      </w:r>
    </w:p>
    <w:p>
      <w:pPr>
        <w:pStyle w:val="Normal"/>
        <w:numPr>
          <w:ilvl w:val="0"/>
          <w:numId w:val="12"/>
        </w:numPr>
        <w:tabs>
          <w:tab w:val="clear" w:pos="708"/>
          <w:tab w:val="left" w:pos="142" w:leader="none"/>
        </w:tabs>
        <w:suppressAutoHyphens w:val="true"/>
        <w:spacing w:lineRule="auto" w:line="240" w:before="0" w:after="0"/>
        <w:jc w:val="both"/>
        <w:rPr>
          <w:rFonts w:ascii="Tahoma" w:hAnsi="Tahoma" w:cs="Tahoma"/>
          <w:b/>
          <w:b/>
          <w:u w:val="single"/>
        </w:rPr>
      </w:pPr>
      <w:r>
        <w:rPr>
          <w:rFonts w:cs="Tahoma" w:ascii="Tahoma" w:hAnsi="Tahoma"/>
          <w:b/>
          <w:u w:val="single"/>
        </w:rPr>
        <w:t>Dlaczego nie udzielane są Radnym informacje na ten temat?</w:t>
      </w:r>
    </w:p>
    <w:p>
      <w:pPr>
        <w:pStyle w:val="Normal"/>
        <w:tabs>
          <w:tab w:val="clear" w:pos="708"/>
          <w:tab w:val="left" w:pos="142" w:leader="none"/>
        </w:tabs>
        <w:suppressAutoHyphens w:val="true"/>
        <w:spacing w:lineRule="auto" w:line="240" w:before="0" w:after="0"/>
        <w:ind w:left="360" w:hanging="0"/>
        <w:jc w:val="both"/>
        <w:rPr>
          <w:rFonts w:ascii="Tahoma" w:hAnsi="Tahoma" w:cs="Tahoma"/>
          <w:b/>
          <w:b/>
        </w:rPr>
      </w:pPr>
      <w:r>
        <w:rPr>
          <w:rFonts w:cs="Tahoma" w:ascii="Tahoma" w:hAnsi="Tahoma"/>
          <w:b/>
        </w:rPr>
        <w:t xml:space="preserve">Pani B. Kiryluk na wrześniowej sesji informowała nas o podpisanym porozumieniu z dłużniczką i terminie spłaty (20.12.2012) jednak na nasze interpelacje odpowiedziała, że na wszelkie zapytania w tej kwestii odpowiedzieć powinna Pani Dyrektor H. Palusińska. Kiedy zwróciłam się z zapytaniem do pani Palusińskiej dostałam 22.02.2013 r. odpowiedź: „…UPRZEJMIE PROSZĘ O SKIEROWANIE ZAPYTAMIA W SPRAWIE ROZLICZEŃ ZALICZEK PANI W.BĄCZEK W TRBIE INTERPELACJI PRZEZ BIURO RADY. </w:t>
      </w:r>
    </w:p>
    <w:p>
      <w:pPr>
        <w:pStyle w:val="Normal"/>
        <w:tabs>
          <w:tab w:val="clear" w:pos="708"/>
          <w:tab w:val="left" w:pos="142" w:leader="none"/>
        </w:tabs>
        <w:suppressAutoHyphens w:val="true"/>
        <w:spacing w:lineRule="auto" w:line="240" w:before="0" w:after="0"/>
        <w:ind w:left="720" w:hanging="0"/>
        <w:jc w:val="both"/>
        <w:rPr>
          <w:rFonts w:ascii="Tahoma" w:hAnsi="Tahoma" w:cs="Tahoma"/>
          <w:b/>
          <w:b/>
          <w:u w:val="single"/>
        </w:rPr>
      </w:pPr>
      <w:r>
        <w:rPr>
          <w:rFonts w:cs="Tahoma" w:ascii="Tahoma" w:hAnsi="Tahoma"/>
          <w:b/>
          <w:u w:val="single"/>
        </w:rPr>
      </w:r>
    </w:p>
    <w:p>
      <w:pPr>
        <w:pStyle w:val="Normal"/>
        <w:numPr>
          <w:ilvl w:val="0"/>
          <w:numId w:val="2"/>
        </w:numPr>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 xml:space="preserve">Kiedy dostaniemy prawdziwą i pełną odpowiedź na nasze interpelacje </w:t>
        <w:br/>
        <w:t xml:space="preserve">w tej kwestii (pytał również Radny Adam Trott)? </w:t>
      </w:r>
    </w:p>
    <w:p>
      <w:pPr>
        <w:pStyle w:val="Normal"/>
        <w:numPr>
          <w:ilvl w:val="0"/>
          <w:numId w:val="2"/>
        </w:numPr>
        <w:tabs>
          <w:tab w:val="clear" w:pos="708"/>
          <w:tab w:val="left" w:pos="142" w:leader="none"/>
        </w:tabs>
        <w:suppressAutoHyphens w:val="true"/>
        <w:spacing w:lineRule="auto" w:line="240" w:before="0" w:after="0"/>
        <w:jc w:val="both"/>
        <w:rPr/>
      </w:pPr>
      <w:r>
        <w:rPr>
          <w:rFonts w:cs="Tahoma" w:ascii="Tahoma" w:hAnsi="Tahoma"/>
          <w:b/>
        </w:rPr>
        <w:t xml:space="preserve">Czy nie wie Pani, że łamie Pani w ten sposób prawo? </w:t>
      </w:r>
    </w:p>
    <w:p>
      <w:pPr>
        <w:pStyle w:val="Normal"/>
        <w:tabs>
          <w:tab w:val="clear" w:pos="708"/>
          <w:tab w:val="left" w:pos="142" w:leader="none"/>
        </w:tabs>
        <w:suppressAutoHyphens w:val="true"/>
        <w:spacing w:lineRule="auto" w:line="240" w:before="0" w:after="0"/>
        <w:ind w:left="360" w:hanging="0"/>
        <w:jc w:val="both"/>
        <w:rPr>
          <w:rFonts w:ascii="Tahoma" w:hAnsi="Tahoma" w:cs="Tahoma"/>
          <w:b/>
          <w:b/>
        </w:rPr>
      </w:pPr>
      <w:r>
        <w:rPr>
          <w:rFonts w:cs="Tahoma" w:ascii="Tahoma" w:hAnsi="Tahoma"/>
          <w:b/>
        </w:rPr>
      </w:r>
    </w:p>
    <w:p>
      <w:pPr>
        <w:pStyle w:val="Normal"/>
        <w:tabs>
          <w:tab w:val="clear" w:pos="708"/>
          <w:tab w:val="left" w:pos="142" w:leader="none"/>
        </w:tabs>
        <w:suppressAutoHyphens w:val="true"/>
        <w:spacing w:lineRule="auto" w:line="240" w:before="0" w:after="0"/>
        <w:ind w:left="360" w:hanging="0"/>
        <w:jc w:val="both"/>
        <w:rPr>
          <w:rFonts w:ascii="Tahoma" w:hAnsi="Tahoma" w:cs="Tahoma"/>
          <w:b/>
          <w:b/>
        </w:rPr>
      </w:pPr>
      <w:r>
        <w:rPr>
          <w:rFonts w:cs="Tahoma" w:ascii="Tahoma" w:hAnsi="Tahoma"/>
          <w:b/>
        </w:rPr>
        <w:t xml:space="preserve">Ad.7. </w:t>
      </w:r>
    </w:p>
    <w:p>
      <w:pPr>
        <w:pStyle w:val="Normal"/>
        <w:numPr>
          <w:ilvl w:val="0"/>
          <w:numId w:val="18"/>
        </w:numPr>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 xml:space="preserve">Czy pracownicy placówki odkupowali materiały zakupione przez jednostkę? </w:t>
      </w:r>
    </w:p>
    <w:p>
      <w:pPr>
        <w:pStyle w:val="Normal"/>
        <w:numPr>
          <w:ilvl w:val="0"/>
          <w:numId w:val="18"/>
        </w:numPr>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Jakie to były materiały? Ile osób i na jaką kwotę dokonały zakupu?</w:t>
      </w:r>
    </w:p>
    <w:p>
      <w:pPr>
        <w:pStyle w:val="Normal"/>
        <w:numPr>
          <w:ilvl w:val="0"/>
          <w:numId w:val="18"/>
        </w:numPr>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 xml:space="preserve">Kto zezwolił na taką praktykę, na jakiej podstawie prawnej? </w:t>
      </w:r>
    </w:p>
    <w:p>
      <w:pPr>
        <w:pStyle w:val="Normal"/>
        <w:numPr>
          <w:ilvl w:val="0"/>
          <w:numId w:val="18"/>
        </w:numPr>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Czy w innych szkołach i jednostkach podległych Starostwu jest stosowana taka praktyka?</w:t>
      </w:r>
    </w:p>
    <w:p>
      <w:pPr>
        <w:pStyle w:val="Normal"/>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r>
    </w:p>
    <w:p>
      <w:pPr>
        <w:pStyle w:val="Normal"/>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 xml:space="preserve">Ad.10. </w:t>
      </w:r>
    </w:p>
    <w:p>
      <w:pPr>
        <w:pStyle w:val="Normal"/>
        <w:numPr>
          <w:ilvl w:val="0"/>
          <w:numId w:val="11"/>
        </w:numPr>
        <w:tabs>
          <w:tab w:val="clear" w:pos="708"/>
          <w:tab w:val="left" w:pos="142" w:leader="none"/>
        </w:tabs>
        <w:suppressAutoHyphens w:val="true"/>
        <w:spacing w:lineRule="auto" w:line="240" w:before="0" w:after="0"/>
        <w:jc w:val="both"/>
        <w:rPr>
          <w:rFonts w:ascii="Tahoma" w:hAnsi="Tahoma" w:cs="Tahoma"/>
          <w:b/>
          <w:b/>
        </w:rPr>
      </w:pPr>
      <w:r>
        <w:rPr>
          <w:rFonts w:cs="Tahoma" w:ascii="Tahoma" w:hAnsi="Tahoma"/>
          <w:b/>
        </w:rPr>
        <w:t>Dlaczego dopiero Pani Audytor zaleciła WDROŻENIE KONTROLI ZARZĄDCZEJ w minionym roku?</w:t>
      </w:r>
    </w:p>
    <w:p>
      <w:pPr>
        <w:pStyle w:val="Normal"/>
        <w:numPr>
          <w:ilvl w:val="0"/>
          <w:numId w:val="11"/>
        </w:numPr>
        <w:tabs>
          <w:tab w:val="clear" w:pos="708"/>
          <w:tab w:val="left" w:pos="142" w:leader="none"/>
        </w:tabs>
        <w:suppressAutoHyphens w:val="true"/>
        <w:spacing w:lineRule="auto" w:line="240" w:before="0" w:after="0"/>
        <w:jc w:val="both"/>
        <w:rPr/>
      </w:pPr>
      <w:r>
        <w:rPr>
          <w:rFonts w:cs="Tahoma" w:ascii="Tahoma" w:hAnsi="Tahoma"/>
          <w:b/>
        </w:rPr>
        <w:t xml:space="preserve">Dlaczego wobec powyższego odpowiedziała mi Pani na moją interpelację w roku ubiegłym dotyczącą kontroli zarządczej, że jest ona wdrożona? </w:t>
      </w:r>
    </w:p>
    <w:p>
      <w:pPr>
        <w:pStyle w:val="Normal"/>
        <w:tabs>
          <w:tab w:val="clear" w:pos="708"/>
          <w:tab w:val="left" w:pos="142" w:leader="none"/>
        </w:tabs>
        <w:suppressAutoHyphens w:val="true"/>
        <w:spacing w:lineRule="auto" w:line="240" w:before="0" w:after="0"/>
        <w:jc w:val="both"/>
        <w:rPr>
          <w:rFonts w:ascii="Tahoma" w:hAnsi="Tahoma" w:cs="Tahoma"/>
          <w:b/>
          <w:b/>
          <w:sz w:val="24"/>
          <w:szCs w:val="24"/>
        </w:rPr>
      </w:pPr>
      <w:r>
        <w:rPr>
          <w:rFonts w:cs="Tahoma" w:ascii="Tahoma" w:hAnsi="Tahoma"/>
          <w:b/>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Interpelacja stanowi załącznik nr 10 do protokołu.</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Na podstawie § 46 Statutu Powiatu Kamieńskiego proszę o udzielenie konkretnych odpowiedzi na poniższe, dwie interpelacje:</w:t>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I.</w:t>
      </w:r>
    </w:p>
    <w:p>
      <w:pPr>
        <w:pStyle w:val="Normal"/>
        <w:tabs>
          <w:tab w:val="clear" w:pos="708"/>
          <w:tab w:val="left" w:pos="142" w:leader="none"/>
        </w:tabs>
        <w:suppressAutoHyphens w:val="true"/>
        <w:spacing w:lineRule="auto" w:line="240" w:before="0" w:after="0"/>
        <w:jc w:val="both"/>
        <w:rPr/>
      </w:pPr>
      <w:r>
        <w:rPr>
          <w:rFonts w:cs="Tahoma" w:ascii="Tahoma" w:hAnsi="Tahoma"/>
          <w:b/>
          <w:i/>
          <w:sz w:val="24"/>
          <w:szCs w:val="24"/>
        </w:rPr>
        <w:t>1.</w:t>
      </w:r>
      <w:r>
        <w:rPr>
          <w:rFonts w:cs="Tahoma" w:ascii="Tahoma" w:hAnsi="Tahoma"/>
          <w:i/>
          <w:sz w:val="24"/>
          <w:szCs w:val="24"/>
        </w:rPr>
        <w:t xml:space="preserve"> </w:t>
      </w:r>
      <w:r>
        <w:rPr>
          <w:rFonts w:cs="Tahoma" w:ascii="Tahoma" w:hAnsi="Tahoma"/>
          <w:b/>
          <w:i/>
        </w:rPr>
        <w:t xml:space="preserve">Dlaczego w odpowiedzi na moją interpelację z dn. 01.03.2013r., dotyczącą prac nad Regulaminem Płac pracowników placówek oświatowych, </w:t>
        <w:br/>
        <w:t xml:space="preserve">nie załączono jego obecnej, roboczej wersji, </w:t>
      </w:r>
      <w:r>
        <w:rPr>
          <w:rFonts w:cs="Tahoma" w:ascii="Tahoma" w:hAnsi="Tahoma"/>
          <w:b/>
          <w:i/>
          <w:u w:val="single"/>
        </w:rPr>
        <w:t>mimo mojej prośby?</w:t>
      </w:r>
      <w:r>
        <w:rPr>
          <w:rFonts w:cs="Tahoma" w:ascii="Tahoma" w:hAnsi="Tahoma"/>
          <w:i/>
          <w:sz w:val="24"/>
          <w:szCs w:val="24"/>
        </w:rPr>
        <w:t xml:space="preserve">  </w:t>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142" w:leader="none"/>
        </w:tabs>
        <w:suppressAutoHyphens w:val="true"/>
        <w:spacing w:lineRule="auto" w:line="240" w:before="0" w:after="0"/>
        <w:jc w:val="both"/>
        <w:rPr>
          <w:rFonts w:ascii="Tahoma" w:hAnsi="Tahoma" w:cs="Tahoma"/>
          <w:b/>
          <w:b/>
          <w:i/>
          <w:i/>
        </w:rPr>
      </w:pPr>
      <w:r>
        <w:rPr>
          <w:rFonts w:cs="Tahoma" w:ascii="Tahoma" w:hAnsi="Tahoma"/>
          <w:b/>
          <w:i/>
        </w:rPr>
        <w:t>2.Dlaczego w/w projekt nie został do tej pory przedstawiony Radnym?</w:t>
      </w:r>
    </w:p>
    <w:p>
      <w:pPr>
        <w:pStyle w:val="Normal"/>
        <w:tabs>
          <w:tab w:val="clear" w:pos="708"/>
          <w:tab w:val="left" w:pos="142" w:leader="none"/>
        </w:tabs>
        <w:suppressAutoHyphens w:val="true"/>
        <w:spacing w:lineRule="auto" w:line="240" w:before="0" w:after="0"/>
        <w:jc w:val="both"/>
        <w:rPr>
          <w:rFonts w:ascii="Tahoma" w:hAnsi="Tahoma" w:cs="Tahoma"/>
          <w:b/>
          <w:b/>
          <w:i/>
          <w:i/>
        </w:rPr>
      </w:pPr>
      <w:r>
        <w:rPr>
          <w:rFonts w:cs="Tahoma" w:ascii="Tahoma" w:hAnsi="Tahoma"/>
          <w:b/>
          <w:i/>
        </w:rPr>
        <w:t xml:space="preserve">3.W okresie międzysesyjnym otrzymaliśmy drogą mailową pismo Związków Zawodowych, skierowane do Rady Powiatu, w tej sprawie. Jak my radni mamy odnieść się do przedstawionych uwag, skoro nie udostępnia się nam projektu regulaminu? </w:t>
      </w:r>
    </w:p>
    <w:p>
      <w:pPr>
        <w:pStyle w:val="Normal"/>
        <w:tabs>
          <w:tab w:val="clear" w:pos="708"/>
          <w:tab w:val="left" w:pos="142" w:leader="none"/>
        </w:tabs>
        <w:suppressAutoHyphens w:val="true"/>
        <w:spacing w:lineRule="auto" w:line="240" w:before="0" w:after="0"/>
        <w:jc w:val="both"/>
        <w:rPr>
          <w:rFonts w:ascii="Tahoma" w:hAnsi="Tahoma" w:cs="Tahoma"/>
          <w:b/>
          <w:b/>
          <w:i/>
          <w:i/>
          <w:sz w:val="24"/>
          <w:szCs w:val="24"/>
        </w:rPr>
      </w:pPr>
      <w:r>
        <w:rPr>
          <w:rFonts w:cs="Tahoma" w:ascii="Tahoma" w:hAnsi="Tahoma"/>
          <w:b/>
          <w:i/>
          <w:sz w:val="24"/>
          <w:szCs w:val="24"/>
        </w:rPr>
      </w:r>
    </w:p>
    <w:p>
      <w:pPr>
        <w:pStyle w:val="Normal"/>
        <w:tabs>
          <w:tab w:val="clear" w:pos="708"/>
          <w:tab w:val="left" w:pos="142" w:leader="none"/>
        </w:tabs>
        <w:suppressAutoHyphens w:val="true"/>
        <w:spacing w:lineRule="auto" w:line="240" w:before="0" w:after="0"/>
        <w:jc w:val="both"/>
        <w:rPr>
          <w:rFonts w:ascii="Tahoma" w:hAnsi="Tahoma" w:cs="Tahoma"/>
          <w:b/>
          <w:b/>
          <w:i/>
          <w:i/>
          <w:sz w:val="24"/>
          <w:szCs w:val="24"/>
        </w:rPr>
      </w:pPr>
      <w:r>
        <w:rPr>
          <w:rFonts w:cs="Tahoma" w:ascii="Tahoma" w:hAnsi="Tahoma"/>
          <w:b/>
          <w:i/>
          <w:sz w:val="24"/>
          <w:szCs w:val="24"/>
        </w:rPr>
        <w:t>II.</w:t>
      </w:r>
    </w:p>
    <w:p>
      <w:pPr>
        <w:pStyle w:val="Normal"/>
        <w:tabs>
          <w:tab w:val="clear" w:pos="708"/>
          <w:tab w:val="left" w:pos="142" w:leader="none"/>
        </w:tabs>
        <w:suppressAutoHyphens w:val="true"/>
        <w:spacing w:lineRule="auto" w:line="240" w:before="0" w:after="0"/>
        <w:jc w:val="both"/>
        <w:rPr>
          <w:rFonts w:ascii="Tahoma" w:hAnsi="Tahoma" w:cs="Tahoma"/>
          <w:b/>
          <w:b/>
          <w:i/>
          <w:i/>
          <w:sz w:val="24"/>
          <w:szCs w:val="24"/>
        </w:rPr>
      </w:pPr>
      <w:r>
        <w:rPr>
          <w:rFonts w:cs="Tahoma" w:ascii="Tahoma" w:hAnsi="Tahoma"/>
          <w:b/>
          <w:i/>
          <w:sz w:val="24"/>
          <w:szCs w:val="24"/>
        </w:rPr>
      </w:r>
    </w:p>
    <w:p>
      <w:pPr>
        <w:pStyle w:val="Normal"/>
        <w:tabs>
          <w:tab w:val="clear" w:pos="708"/>
          <w:tab w:val="left" w:pos="142" w:leader="none"/>
        </w:tabs>
        <w:suppressAutoHyphens w:val="true"/>
        <w:spacing w:lineRule="auto" w:line="240" w:before="0" w:after="0"/>
        <w:jc w:val="both"/>
        <w:rPr>
          <w:rFonts w:ascii="Tahoma" w:hAnsi="Tahoma" w:cs="Tahoma"/>
          <w:b/>
          <w:b/>
          <w:i/>
          <w:i/>
        </w:rPr>
      </w:pPr>
      <w:r>
        <w:rPr>
          <w:rFonts w:cs="Tahoma" w:ascii="Tahoma" w:hAnsi="Tahoma"/>
          <w:b/>
          <w:i/>
        </w:rPr>
        <w:t xml:space="preserve">1.Ile na rok 2013 wynosi subwencja dla szkół i placówek oświatowych? </w:t>
      </w:r>
      <w:r>
        <w:rPr>
          <w:rFonts w:cs="Tahoma" w:ascii="Tahoma" w:hAnsi="Tahoma"/>
          <w:b/>
          <w:i/>
          <w:u w:val="single"/>
        </w:rPr>
        <w:t xml:space="preserve">Proszę </w:t>
        <w:br/>
        <w:t xml:space="preserve">o podanie kwot, z rozbiciem na poszczególne placówki. </w:t>
      </w:r>
    </w:p>
    <w:p>
      <w:pPr>
        <w:pStyle w:val="Normal"/>
        <w:tabs>
          <w:tab w:val="clear" w:pos="708"/>
          <w:tab w:val="left" w:pos="142" w:leader="none"/>
        </w:tabs>
        <w:suppressAutoHyphens w:val="true"/>
        <w:spacing w:lineRule="auto" w:line="240" w:before="0" w:after="0"/>
        <w:jc w:val="both"/>
        <w:rPr>
          <w:rFonts w:ascii="Tahoma" w:hAnsi="Tahoma" w:cs="Tahoma"/>
          <w:b/>
          <w:b/>
          <w:i/>
          <w:i/>
          <w:sz w:val="24"/>
          <w:szCs w:val="24"/>
        </w:rPr>
      </w:pPr>
      <w:r>
        <w:rPr>
          <w:rFonts w:cs="Tahoma" w:ascii="Tahoma" w:hAnsi="Tahoma"/>
          <w:b/>
          <w:i/>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Interpelacja stanowi załącznik nr 11 do protokołu.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pPr>
      <w:r>
        <w:rPr>
          <w:rFonts w:cs="Tahoma" w:ascii="Tahoma" w:hAnsi="Tahoma"/>
          <w:sz w:val="24"/>
          <w:szCs w:val="24"/>
        </w:rPr>
        <w:t xml:space="preserve">Przewodniczący Rady Powiatu przypomniał, że radni rozmawiali o wprowadzeniu projektu uchwały w sprawie zmiany uchwały w sprawie uchwalenia wieloletniej prognozy finansowej Powiatu Kamieńskiego na lata 2011 – 2025, jednakże </w:t>
        <w:br/>
        <w:t xml:space="preserve">nie poddał tego wniosku pod głosowanie.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rzewodniczący Rady Powiatu złożył wniosek o wprowadzenie tego punktu </w:t>
        <w:br/>
        <w:t xml:space="preserve">do porządku obrad, w punkcie 6.3.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9 głosami „za”</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2 głosami ”przeciw”</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 3 głosami „wstrzymującymi”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wprowadziła do porządku obrad w punkcie 6.3. projekt uchwały w sprawie zmiany Uchwały Nr III/17/2011 Rady Powiatu w Kamieniu Pomorskim z dnia 11 lutego 2011 roku w sprawie uchwalenia wieloletniej prognozy finansowej Powiatu Kamieńskiego na lata 2011-2025.</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b/>
          <w:b/>
          <w:sz w:val="24"/>
          <w:szCs w:val="24"/>
        </w:rPr>
      </w:pPr>
      <w:r>
        <w:rPr>
          <w:rFonts w:cs="Tahoma" w:ascii="Tahoma" w:hAnsi="Tahoma"/>
          <w:b/>
          <w:sz w:val="24"/>
          <w:szCs w:val="24"/>
        </w:rPr>
        <w:t xml:space="preserve">Porządek obrad XXI sesji Rady Powiatu w Kamieniu Pomorskim: </w:t>
      </w:r>
    </w:p>
    <w:p>
      <w:pPr>
        <w:pStyle w:val="Akapitzlist"/>
        <w:numPr>
          <w:ilvl w:val="0"/>
          <w:numId w:val="13"/>
        </w:numPr>
        <w:jc w:val="both"/>
        <w:rPr>
          <w:rFonts w:ascii="Tahoma" w:hAnsi="Tahoma" w:cs="Tahoma"/>
          <w:b/>
          <w:b/>
          <w:sz w:val="24"/>
          <w:szCs w:val="24"/>
        </w:rPr>
      </w:pPr>
      <w:r>
        <w:rPr>
          <w:rFonts w:cs="Tahoma" w:ascii="Tahoma" w:hAnsi="Tahoma"/>
          <w:b/>
          <w:sz w:val="24"/>
          <w:szCs w:val="24"/>
        </w:rPr>
        <w:t xml:space="preserve">Otwarcie sesji, stwierdzenie quorum. </w:t>
      </w:r>
    </w:p>
    <w:p>
      <w:pPr>
        <w:pStyle w:val="Akapitzlist"/>
        <w:numPr>
          <w:ilvl w:val="0"/>
          <w:numId w:val="13"/>
        </w:numPr>
        <w:jc w:val="both"/>
        <w:rPr>
          <w:rFonts w:ascii="Tahoma" w:hAnsi="Tahoma" w:cs="Tahoma"/>
          <w:b/>
          <w:b/>
          <w:sz w:val="24"/>
          <w:szCs w:val="24"/>
        </w:rPr>
      </w:pPr>
      <w:r>
        <w:rPr>
          <w:rFonts w:cs="Tahoma" w:ascii="Tahoma" w:hAnsi="Tahoma"/>
          <w:b/>
          <w:sz w:val="24"/>
          <w:szCs w:val="24"/>
        </w:rPr>
        <w:t xml:space="preserve">Ustalenie porządku obrad. </w:t>
      </w:r>
    </w:p>
    <w:p>
      <w:pPr>
        <w:pStyle w:val="Akapitzlist"/>
        <w:numPr>
          <w:ilvl w:val="0"/>
          <w:numId w:val="13"/>
        </w:numPr>
        <w:jc w:val="both"/>
        <w:rPr/>
      </w:pPr>
      <w:r>
        <w:rPr>
          <w:rFonts w:cs="Tahoma" w:ascii="Tahoma" w:hAnsi="Tahoma"/>
          <w:b/>
          <w:sz w:val="24"/>
          <w:szCs w:val="24"/>
        </w:rPr>
        <w:t xml:space="preserve">Przyjęcie protokołów Nr XVIII/2012, XIX/2012, XX/2013. </w:t>
      </w:r>
    </w:p>
    <w:p>
      <w:pPr>
        <w:pStyle w:val="Akapitzlist"/>
        <w:numPr>
          <w:ilvl w:val="0"/>
          <w:numId w:val="13"/>
        </w:numPr>
        <w:jc w:val="both"/>
        <w:rPr>
          <w:rFonts w:ascii="Tahoma" w:hAnsi="Tahoma" w:cs="Tahoma"/>
          <w:b/>
          <w:b/>
          <w:sz w:val="24"/>
          <w:szCs w:val="24"/>
        </w:rPr>
      </w:pPr>
      <w:r>
        <w:rPr>
          <w:rFonts w:cs="Tahoma" w:ascii="Tahoma" w:hAnsi="Tahoma"/>
          <w:b/>
          <w:sz w:val="24"/>
          <w:szCs w:val="24"/>
        </w:rPr>
        <w:t xml:space="preserve">Spotkanie z przedstawicielem Izby Rzemieślniczej Małej i Średniej Przedsiębiorczości w Szczecinie. </w:t>
      </w:r>
    </w:p>
    <w:p>
      <w:pPr>
        <w:pStyle w:val="Akapitzlist"/>
        <w:numPr>
          <w:ilvl w:val="0"/>
          <w:numId w:val="13"/>
        </w:numPr>
        <w:jc w:val="both"/>
        <w:rPr>
          <w:rFonts w:ascii="Tahoma" w:hAnsi="Tahoma" w:cs="Tahoma"/>
          <w:b/>
          <w:b/>
          <w:sz w:val="24"/>
          <w:szCs w:val="24"/>
        </w:rPr>
      </w:pPr>
      <w:r>
        <w:rPr>
          <w:rFonts w:cs="Tahoma" w:ascii="Tahoma" w:hAnsi="Tahoma"/>
          <w:b/>
          <w:sz w:val="24"/>
          <w:szCs w:val="24"/>
        </w:rPr>
        <w:t xml:space="preserve">Interpelacje i zapytania radnych. </w:t>
      </w:r>
    </w:p>
    <w:p>
      <w:pPr>
        <w:pStyle w:val="Akapitzlist"/>
        <w:numPr>
          <w:ilvl w:val="0"/>
          <w:numId w:val="13"/>
        </w:numPr>
        <w:jc w:val="both"/>
        <w:rPr>
          <w:rFonts w:ascii="Tahoma" w:hAnsi="Tahoma" w:cs="Tahoma"/>
          <w:b/>
          <w:b/>
          <w:sz w:val="24"/>
          <w:szCs w:val="24"/>
        </w:rPr>
      </w:pPr>
      <w:r>
        <w:rPr>
          <w:rFonts w:cs="Tahoma" w:ascii="Tahoma" w:hAnsi="Tahoma"/>
          <w:b/>
          <w:sz w:val="24"/>
          <w:szCs w:val="24"/>
        </w:rPr>
        <w:t>Podjęcie uchwał:</w:t>
      </w:r>
    </w:p>
    <w:p>
      <w:pPr>
        <w:pStyle w:val="Akapitzlist"/>
        <w:numPr>
          <w:ilvl w:val="1"/>
          <w:numId w:val="13"/>
        </w:numPr>
        <w:ind w:left="1134" w:hanging="425"/>
        <w:jc w:val="both"/>
        <w:rPr>
          <w:rFonts w:ascii="Tahoma" w:hAnsi="Tahoma" w:cs="Tahoma"/>
          <w:b/>
          <w:b/>
          <w:sz w:val="24"/>
          <w:szCs w:val="24"/>
        </w:rPr>
      </w:pPr>
      <w:r>
        <w:rPr>
          <w:rFonts w:cs="Tahoma" w:ascii="Tahoma" w:hAnsi="Tahoma"/>
          <w:b/>
          <w:sz w:val="24"/>
          <w:szCs w:val="24"/>
        </w:rPr>
        <w:t xml:space="preserve">w sprawie zmiany budżetu Powiatu Kamieńskiego na 2013 rok oraz zmiany Uchwały Nr XIX/174/2012 Rady Powiatu </w:t>
        <w:br/>
        <w:t xml:space="preserve">w Kamieniu Pomorskim z dnia 19 grudnia 2012 roku w sprawie uchwalenia budżetu Powiatu Kamieńskiego na rok 2013, </w:t>
      </w:r>
    </w:p>
    <w:p>
      <w:pPr>
        <w:pStyle w:val="Akapitzlist"/>
        <w:numPr>
          <w:ilvl w:val="1"/>
          <w:numId w:val="13"/>
        </w:numPr>
        <w:tabs>
          <w:tab w:val="clear" w:pos="708"/>
          <w:tab w:val="left" w:pos="1134" w:leader="none"/>
        </w:tabs>
        <w:ind w:left="1134" w:hanging="425"/>
        <w:jc w:val="both"/>
        <w:rPr>
          <w:rFonts w:ascii="Tahoma" w:hAnsi="Tahoma" w:cs="Tahoma"/>
          <w:b/>
          <w:b/>
          <w:sz w:val="24"/>
          <w:szCs w:val="24"/>
        </w:rPr>
      </w:pPr>
      <w:r>
        <w:rPr>
          <w:rFonts w:cs="Tahoma" w:ascii="Tahoma" w:hAnsi="Tahoma"/>
          <w:b/>
          <w:sz w:val="24"/>
          <w:szCs w:val="24"/>
        </w:rPr>
        <w:t>w sprawie wyrażenia zgody na udzielenie pożyczki z budżetu Powiatu Kamieńskiego w 2013 roku dla Samodzielnego Publicznego Szpitala Powiatowego im. Heliodora Święcickiego w likwidacji Kamieniu Pomorskim,</w:t>
      </w:r>
    </w:p>
    <w:p>
      <w:pPr>
        <w:pStyle w:val="Akapitzlist"/>
        <w:numPr>
          <w:ilvl w:val="1"/>
          <w:numId w:val="13"/>
        </w:numPr>
        <w:tabs>
          <w:tab w:val="clear" w:pos="708"/>
          <w:tab w:val="left" w:pos="1134" w:leader="none"/>
        </w:tabs>
        <w:ind w:left="1134" w:hanging="425"/>
        <w:jc w:val="both"/>
        <w:rPr>
          <w:rFonts w:ascii="Tahoma" w:hAnsi="Tahoma" w:cs="Tahoma"/>
          <w:b/>
          <w:b/>
          <w:sz w:val="24"/>
          <w:szCs w:val="24"/>
        </w:rPr>
      </w:pPr>
      <w:r>
        <w:rPr>
          <w:rFonts w:cs="Tahoma" w:ascii="Tahoma" w:hAnsi="Tahoma"/>
          <w:b/>
          <w:sz w:val="24"/>
          <w:szCs w:val="24"/>
        </w:rPr>
        <w:t xml:space="preserve">w sprawie zmiany Uchwały Nr III/17/2011 Rady Powiatu </w:t>
        <w:br/>
        <w:t>w Kamieniu Pomorskim z dnia 11 lutego 2011 roku w sprawie uchwalenia wieloletniej prognozy finansowej Powiatu Kamieńskiego na lata 2011-2025,</w:t>
      </w:r>
    </w:p>
    <w:p>
      <w:pPr>
        <w:pStyle w:val="Akapitzlist"/>
        <w:numPr>
          <w:ilvl w:val="1"/>
          <w:numId w:val="13"/>
        </w:numPr>
        <w:ind w:left="1134" w:hanging="425"/>
        <w:jc w:val="both"/>
        <w:rPr>
          <w:rFonts w:ascii="Tahoma" w:hAnsi="Tahoma" w:cs="Tahoma"/>
          <w:b/>
          <w:b/>
          <w:sz w:val="24"/>
          <w:szCs w:val="24"/>
        </w:rPr>
      </w:pPr>
      <w:r>
        <w:rPr>
          <w:rFonts w:cs="Tahoma" w:ascii="Tahoma" w:hAnsi="Tahoma"/>
          <w:b/>
          <w:sz w:val="24"/>
          <w:szCs w:val="24"/>
        </w:rPr>
        <w:t xml:space="preserve">w sprawie trybu udzielania i rozliczania dotacji dla szkół niepublicznych posiadających uprawnienia szkół publicznych oraz niepublicznych placówek oświatowych działających </w:t>
        <w:br/>
        <w:t xml:space="preserve">na terenie Powiatu Kamieńskiego, wpisanych do ewidencji prowadzonej przez Starostę Kamieńskiego oraz trybu i zakresu kontroli prawidłowości ich wykorzystania, </w:t>
      </w:r>
    </w:p>
    <w:p>
      <w:pPr>
        <w:pStyle w:val="Akapitzlist"/>
        <w:numPr>
          <w:ilvl w:val="1"/>
          <w:numId w:val="13"/>
        </w:numPr>
        <w:tabs>
          <w:tab w:val="clear" w:pos="708"/>
          <w:tab w:val="left" w:pos="1134" w:leader="none"/>
        </w:tabs>
        <w:ind w:left="1134" w:hanging="425"/>
        <w:jc w:val="both"/>
        <w:rPr/>
      </w:pPr>
      <w:r>
        <w:rPr>
          <w:rFonts w:cs="Tahoma" w:ascii="Tahoma" w:hAnsi="Tahoma"/>
          <w:b/>
          <w:sz w:val="24"/>
          <w:szCs w:val="24"/>
        </w:rPr>
        <w:t xml:space="preserve">w sprawie określenia przystanków komunikacyjnych </w:t>
        <w:br/>
        <w:t>na terenie Powiatu Kamieńskiego, których właścicielem lub zarządzającym jest Powiat Kamieński oraz warunków i zasad korzystania z tych przystanków,</w:t>
      </w:r>
    </w:p>
    <w:p>
      <w:pPr>
        <w:pStyle w:val="Akapitzlist"/>
        <w:numPr>
          <w:ilvl w:val="1"/>
          <w:numId w:val="13"/>
        </w:numPr>
        <w:ind w:left="1134" w:hanging="425"/>
        <w:jc w:val="both"/>
        <w:rPr>
          <w:rFonts w:ascii="Tahoma" w:hAnsi="Tahoma" w:cs="Tahoma"/>
          <w:b/>
          <w:b/>
          <w:sz w:val="24"/>
          <w:szCs w:val="24"/>
        </w:rPr>
      </w:pPr>
      <w:r>
        <w:rPr>
          <w:rFonts w:cs="Tahoma" w:ascii="Tahoma" w:hAnsi="Tahoma"/>
          <w:b/>
          <w:sz w:val="24"/>
          <w:szCs w:val="24"/>
        </w:rPr>
        <w:t xml:space="preserve">w sprawie wyrażenia zgody na dokonanie sprzedaży w trybie bezprzetargowym na rzecz Grupy Energetycznej ENEA Operator Sp. z o.o. nieruchomości stanowiącej własność Powiatu Kamieńskiego, </w:t>
      </w:r>
    </w:p>
    <w:p>
      <w:pPr>
        <w:pStyle w:val="Akapitzlist"/>
        <w:numPr>
          <w:ilvl w:val="1"/>
          <w:numId w:val="13"/>
        </w:numPr>
        <w:ind w:left="1134" w:hanging="425"/>
        <w:jc w:val="both"/>
        <w:rPr>
          <w:rFonts w:ascii="Tahoma" w:hAnsi="Tahoma" w:cs="Tahoma"/>
          <w:b/>
          <w:b/>
          <w:sz w:val="24"/>
          <w:szCs w:val="24"/>
        </w:rPr>
      </w:pPr>
      <w:r>
        <w:rPr>
          <w:rFonts w:cs="Tahoma" w:ascii="Tahoma" w:hAnsi="Tahoma"/>
          <w:b/>
          <w:sz w:val="24"/>
          <w:szCs w:val="24"/>
        </w:rPr>
        <w:t>w sprawie wyrażenia zgody na udzielenie bonifikaty od opłat rocznych z tytułu trwałego zarządu nieruchomości przekazanej dla Powiatowego Centrum Pomocy Rodzinie w Kamieniu Pomorskim, ul. Wolińska 7b,</w:t>
      </w:r>
    </w:p>
    <w:p>
      <w:pPr>
        <w:pStyle w:val="Akapitzlist"/>
        <w:numPr>
          <w:ilvl w:val="1"/>
          <w:numId w:val="13"/>
        </w:numPr>
        <w:ind w:left="1134" w:hanging="425"/>
        <w:jc w:val="both"/>
        <w:rPr>
          <w:rFonts w:ascii="Tahoma" w:hAnsi="Tahoma" w:cs="Tahoma"/>
          <w:b/>
          <w:b/>
          <w:sz w:val="24"/>
          <w:szCs w:val="24"/>
        </w:rPr>
      </w:pPr>
      <w:r>
        <w:rPr>
          <w:rFonts w:cs="Tahoma" w:ascii="Tahoma" w:hAnsi="Tahoma"/>
          <w:b/>
          <w:sz w:val="24"/>
          <w:szCs w:val="24"/>
        </w:rPr>
        <w:t xml:space="preserve">w sprawie przyjęcia zadań na rzecz osób niepełnosprawnych w Powiecie Kamieńskiem na 2013 rok finansowanych </w:t>
        <w:br/>
        <w:t>ze środków Państwowego Funduszu Rehabilitacji Osób Niepełnosprawnych,</w:t>
      </w:r>
    </w:p>
    <w:p>
      <w:pPr>
        <w:pStyle w:val="Akapitzlist"/>
        <w:numPr>
          <w:ilvl w:val="1"/>
          <w:numId w:val="13"/>
        </w:numPr>
        <w:ind w:left="1134" w:hanging="425"/>
        <w:jc w:val="both"/>
        <w:rPr>
          <w:rFonts w:ascii="Tahoma" w:hAnsi="Tahoma" w:cs="Tahoma"/>
          <w:b/>
          <w:b/>
          <w:sz w:val="24"/>
          <w:szCs w:val="24"/>
        </w:rPr>
      </w:pPr>
      <w:r>
        <w:rPr>
          <w:rFonts w:cs="Tahoma" w:ascii="Tahoma" w:hAnsi="Tahoma"/>
          <w:b/>
          <w:sz w:val="24"/>
          <w:szCs w:val="24"/>
        </w:rPr>
        <w:t>w sprawie utworzenia Centrum Obsługi Placówek Opiekuńczo – Wychowawczych w Wisełce,</w:t>
      </w:r>
    </w:p>
    <w:p>
      <w:pPr>
        <w:pStyle w:val="Akapitzlist"/>
        <w:numPr>
          <w:ilvl w:val="1"/>
          <w:numId w:val="13"/>
        </w:numPr>
        <w:ind w:left="1134" w:hanging="567"/>
        <w:jc w:val="both"/>
        <w:rPr>
          <w:rFonts w:ascii="Tahoma" w:hAnsi="Tahoma" w:cs="Tahoma"/>
          <w:b/>
          <w:b/>
          <w:sz w:val="24"/>
          <w:szCs w:val="24"/>
        </w:rPr>
      </w:pPr>
      <w:r>
        <w:rPr>
          <w:rFonts w:cs="Tahoma" w:ascii="Tahoma" w:hAnsi="Tahoma"/>
          <w:b/>
          <w:sz w:val="24"/>
          <w:szCs w:val="24"/>
        </w:rPr>
        <w:t xml:space="preserve">w sprawie nadania Statutu Centrum Obsługi Placówek Opiekuńczo – Wychowawczych w Wisełce, </w:t>
      </w:r>
    </w:p>
    <w:p>
      <w:pPr>
        <w:pStyle w:val="Akapitzlist"/>
        <w:numPr>
          <w:ilvl w:val="1"/>
          <w:numId w:val="13"/>
        </w:numPr>
        <w:ind w:left="1134" w:hanging="567"/>
        <w:jc w:val="both"/>
        <w:rPr>
          <w:rFonts w:ascii="Tahoma" w:hAnsi="Tahoma" w:cs="Tahoma"/>
          <w:b/>
          <w:b/>
          <w:sz w:val="24"/>
          <w:szCs w:val="24"/>
        </w:rPr>
      </w:pPr>
      <w:r>
        <w:rPr>
          <w:rFonts w:cs="Tahoma" w:ascii="Tahoma" w:hAnsi="Tahoma"/>
          <w:b/>
          <w:sz w:val="24"/>
          <w:szCs w:val="24"/>
        </w:rPr>
        <w:t xml:space="preserve">w sprawie nadania Statutu Placówce Opiekuńczo – Wychowawczej w Lubinie, </w:t>
      </w:r>
    </w:p>
    <w:p>
      <w:pPr>
        <w:pStyle w:val="Akapitzlist"/>
        <w:numPr>
          <w:ilvl w:val="1"/>
          <w:numId w:val="13"/>
        </w:numPr>
        <w:ind w:left="1134" w:hanging="567"/>
        <w:jc w:val="both"/>
        <w:rPr>
          <w:rFonts w:ascii="Tahoma" w:hAnsi="Tahoma" w:cs="Tahoma"/>
          <w:b/>
          <w:b/>
          <w:sz w:val="24"/>
          <w:szCs w:val="24"/>
        </w:rPr>
      </w:pPr>
      <w:r>
        <w:rPr>
          <w:rFonts w:cs="Tahoma" w:ascii="Tahoma" w:hAnsi="Tahoma"/>
          <w:b/>
          <w:sz w:val="24"/>
          <w:szCs w:val="24"/>
        </w:rPr>
        <w:t xml:space="preserve">w sprawie nadania Statutu Placówce Opiekuńczo – Wychowawczej w Wisełce, </w:t>
      </w:r>
    </w:p>
    <w:p>
      <w:pPr>
        <w:pStyle w:val="Akapitzlist"/>
        <w:numPr>
          <w:ilvl w:val="1"/>
          <w:numId w:val="13"/>
        </w:numPr>
        <w:ind w:left="1134" w:hanging="567"/>
        <w:jc w:val="both"/>
        <w:rPr>
          <w:rFonts w:ascii="Tahoma" w:hAnsi="Tahoma" w:cs="Tahoma"/>
          <w:b/>
          <w:b/>
          <w:sz w:val="24"/>
          <w:szCs w:val="24"/>
        </w:rPr>
      </w:pPr>
      <w:r>
        <w:rPr>
          <w:rFonts w:cs="Tahoma" w:ascii="Tahoma" w:hAnsi="Tahoma"/>
          <w:b/>
          <w:sz w:val="24"/>
          <w:szCs w:val="24"/>
        </w:rPr>
        <w:t xml:space="preserve">w sprawie zatwierdzenia Planu Pracy Komisji Rewizyjnej </w:t>
        <w:br/>
        <w:t>na 2013 rok.</w:t>
      </w:r>
    </w:p>
    <w:p>
      <w:pPr>
        <w:pStyle w:val="Akapitzlist"/>
        <w:numPr>
          <w:ilvl w:val="0"/>
          <w:numId w:val="13"/>
        </w:numPr>
        <w:jc w:val="both"/>
        <w:rPr>
          <w:rFonts w:ascii="Tahoma" w:hAnsi="Tahoma" w:cs="Tahoma"/>
          <w:b/>
          <w:b/>
          <w:sz w:val="24"/>
          <w:szCs w:val="24"/>
        </w:rPr>
      </w:pPr>
      <w:r>
        <w:rPr>
          <w:rFonts w:cs="Tahoma" w:ascii="Tahoma" w:hAnsi="Tahoma"/>
          <w:b/>
          <w:sz w:val="24"/>
          <w:szCs w:val="24"/>
        </w:rPr>
        <w:t xml:space="preserve">Rozpatrzenie skargi na działalność Dyrektora Zespołu Szkół Ponadgimnazjalnych w Benicach.  </w:t>
      </w:r>
    </w:p>
    <w:p>
      <w:pPr>
        <w:pStyle w:val="Akapitzlist"/>
        <w:numPr>
          <w:ilvl w:val="0"/>
          <w:numId w:val="13"/>
        </w:numPr>
        <w:jc w:val="both"/>
        <w:rPr>
          <w:rFonts w:ascii="Tahoma" w:hAnsi="Tahoma" w:cs="Tahoma"/>
          <w:b/>
          <w:b/>
          <w:sz w:val="24"/>
          <w:szCs w:val="24"/>
        </w:rPr>
      </w:pPr>
      <w:r>
        <w:rPr>
          <w:rFonts w:cs="Tahoma" w:ascii="Tahoma" w:hAnsi="Tahoma"/>
          <w:b/>
          <w:sz w:val="24"/>
          <w:szCs w:val="24"/>
        </w:rPr>
        <w:t xml:space="preserve">Rozpatrzenie wezwania do unieważnienia Uchwały </w:t>
        <w:br/>
        <w:t xml:space="preserve">Nr XIX/182/2012 Rady Powiatu w Kamieniu Pomorskim z dnia </w:t>
        <w:br/>
        <w:t xml:space="preserve">19 grudnia 2012 roku w sprawie skargi na działalność Dyrektora Powiatowego Urzędu Pracy w Kamieniu Pomorskim. </w:t>
      </w:r>
    </w:p>
    <w:p>
      <w:pPr>
        <w:pStyle w:val="Akapitzlist"/>
        <w:numPr>
          <w:ilvl w:val="0"/>
          <w:numId w:val="13"/>
        </w:numPr>
        <w:ind w:left="720" w:hanging="436"/>
        <w:jc w:val="both"/>
        <w:rPr>
          <w:rFonts w:ascii="Tahoma" w:hAnsi="Tahoma" w:cs="Tahoma"/>
          <w:b/>
          <w:b/>
          <w:sz w:val="24"/>
          <w:szCs w:val="24"/>
        </w:rPr>
      </w:pPr>
      <w:r>
        <w:rPr>
          <w:rFonts w:cs="Tahoma" w:ascii="Tahoma" w:hAnsi="Tahoma"/>
          <w:b/>
          <w:sz w:val="24"/>
          <w:szCs w:val="24"/>
        </w:rPr>
        <w:t xml:space="preserve">Przyjęcie Sprawozdania z działalności Komisji Bezpieczeństwa </w:t>
        <w:br/>
        <w:t xml:space="preserve">i Porządku Powiatu Kamieńskiego za 2012 rok. </w:t>
      </w:r>
    </w:p>
    <w:p>
      <w:pPr>
        <w:pStyle w:val="Akapitzlist"/>
        <w:numPr>
          <w:ilvl w:val="0"/>
          <w:numId w:val="13"/>
        </w:numPr>
        <w:ind w:left="720" w:hanging="436"/>
        <w:jc w:val="both"/>
        <w:rPr>
          <w:rFonts w:ascii="Tahoma" w:hAnsi="Tahoma" w:cs="Tahoma"/>
          <w:b/>
          <w:b/>
          <w:sz w:val="24"/>
          <w:szCs w:val="24"/>
        </w:rPr>
      </w:pPr>
      <w:r>
        <w:rPr>
          <w:rFonts w:cs="Tahoma" w:ascii="Tahoma" w:hAnsi="Tahoma"/>
          <w:b/>
          <w:sz w:val="24"/>
          <w:szCs w:val="24"/>
        </w:rPr>
        <w:t xml:space="preserve">Przyjęcie Sprawozdań z działalności Komisji Stałych Rady Powiatu w Kamieniu Pomorskim za 2012 rok. </w:t>
      </w:r>
    </w:p>
    <w:p>
      <w:pPr>
        <w:pStyle w:val="Akapitzlist"/>
        <w:numPr>
          <w:ilvl w:val="0"/>
          <w:numId w:val="13"/>
        </w:numPr>
        <w:ind w:left="720" w:hanging="436"/>
        <w:jc w:val="both"/>
        <w:rPr>
          <w:rFonts w:ascii="Tahoma" w:hAnsi="Tahoma" w:cs="Tahoma"/>
          <w:b/>
          <w:b/>
          <w:sz w:val="24"/>
          <w:szCs w:val="24"/>
        </w:rPr>
      </w:pPr>
      <w:r>
        <w:rPr>
          <w:rFonts w:cs="Tahoma" w:ascii="Tahoma" w:hAnsi="Tahoma"/>
          <w:b/>
          <w:sz w:val="24"/>
          <w:szCs w:val="24"/>
        </w:rPr>
        <w:t xml:space="preserve">Przyjęcie Planów Pracy Komisji Stałych Rady Powiatu w Kamieniu Pomorskim </w:t>
        <w:br/>
        <w:t xml:space="preserve">na 2013 rok. </w:t>
      </w:r>
    </w:p>
    <w:p>
      <w:pPr>
        <w:pStyle w:val="Akapitzlist"/>
        <w:numPr>
          <w:ilvl w:val="0"/>
          <w:numId w:val="13"/>
        </w:numPr>
        <w:ind w:left="720" w:hanging="436"/>
        <w:jc w:val="both"/>
        <w:rPr>
          <w:rFonts w:ascii="Tahoma" w:hAnsi="Tahoma" w:cs="Tahoma"/>
          <w:b/>
          <w:b/>
          <w:sz w:val="24"/>
          <w:szCs w:val="24"/>
        </w:rPr>
      </w:pPr>
      <w:r>
        <w:rPr>
          <w:rFonts w:cs="Tahoma" w:ascii="Tahoma" w:hAnsi="Tahoma"/>
          <w:b/>
          <w:sz w:val="24"/>
          <w:szCs w:val="24"/>
        </w:rPr>
        <w:t xml:space="preserve">Zapoznanie się ze Sprawozdaniem z wysokości średnich wynagrodzeń nauczycieli na poszczególnych stopniach awansu zawodowego w szkołach prowadzonych przez jednostkę samorządu terytorialnego. </w:t>
      </w:r>
    </w:p>
    <w:p>
      <w:pPr>
        <w:pStyle w:val="Akapitzlist"/>
        <w:numPr>
          <w:ilvl w:val="0"/>
          <w:numId w:val="13"/>
        </w:numPr>
        <w:ind w:left="720" w:hanging="436"/>
        <w:jc w:val="both"/>
        <w:rPr>
          <w:rFonts w:ascii="Tahoma" w:hAnsi="Tahoma" w:cs="Tahoma"/>
          <w:b/>
          <w:b/>
          <w:sz w:val="24"/>
          <w:szCs w:val="24"/>
        </w:rPr>
      </w:pPr>
      <w:r>
        <w:rPr>
          <w:rFonts w:cs="Tahoma" w:ascii="Tahoma" w:hAnsi="Tahoma"/>
          <w:b/>
          <w:sz w:val="24"/>
          <w:szCs w:val="24"/>
        </w:rPr>
        <w:t xml:space="preserve">Zapoznanie się ze Sprawozdaniem z działalności Powiatowego Centrum Pomocy Rodzinie w Kamieniu Pomorskim za rok 2012 oraz z wykazem potrzeb w zakresie pomocy społecznej. </w:t>
      </w:r>
    </w:p>
    <w:p>
      <w:pPr>
        <w:pStyle w:val="Akapitzlist"/>
        <w:numPr>
          <w:ilvl w:val="0"/>
          <w:numId w:val="13"/>
        </w:numPr>
        <w:ind w:left="720" w:hanging="436"/>
        <w:jc w:val="both"/>
        <w:rPr>
          <w:rFonts w:ascii="Tahoma" w:hAnsi="Tahoma" w:cs="Tahoma"/>
          <w:b/>
          <w:b/>
          <w:sz w:val="24"/>
          <w:szCs w:val="24"/>
        </w:rPr>
      </w:pPr>
      <w:r>
        <w:rPr>
          <w:rFonts w:cs="Tahoma" w:ascii="Tahoma" w:hAnsi="Tahoma"/>
          <w:b/>
          <w:sz w:val="24"/>
          <w:szCs w:val="24"/>
        </w:rPr>
        <w:t xml:space="preserve">Zapoznanie się ze Sprawozdaniem z efektów pracy Organizatora Rodzinnej Pieczy Zastępczej za rok 2012. </w:t>
      </w:r>
    </w:p>
    <w:p>
      <w:pPr>
        <w:pStyle w:val="Akapitzlist"/>
        <w:numPr>
          <w:ilvl w:val="0"/>
          <w:numId w:val="13"/>
        </w:numPr>
        <w:ind w:left="720" w:hanging="436"/>
        <w:jc w:val="both"/>
        <w:rPr>
          <w:rFonts w:ascii="Tahoma" w:hAnsi="Tahoma" w:cs="Tahoma"/>
          <w:b/>
          <w:b/>
          <w:sz w:val="24"/>
          <w:szCs w:val="24"/>
        </w:rPr>
      </w:pPr>
      <w:r>
        <w:rPr>
          <w:rFonts w:cs="Tahoma" w:ascii="Tahoma" w:hAnsi="Tahoma"/>
          <w:b/>
          <w:sz w:val="24"/>
          <w:szCs w:val="24"/>
        </w:rPr>
        <w:t xml:space="preserve">Informacja Przewodniczącego Rady Powiatu. </w:t>
      </w:r>
    </w:p>
    <w:p>
      <w:pPr>
        <w:pStyle w:val="Akapitzlist"/>
        <w:numPr>
          <w:ilvl w:val="0"/>
          <w:numId w:val="13"/>
        </w:numPr>
        <w:ind w:left="720" w:hanging="436"/>
        <w:jc w:val="both"/>
        <w:rPr>
          <w:rFonts w:ascii="Tahoma" w:hAnsi="Tahoma" w:cs="Tahoma"/>
          <w:b/>
          <w:b/>
          <w:sz w:val="24"/>
          <w:szCs w:val="24"/>
        </w:rPr>
      </w:pPr>
      <w:r>
        <w:rPr>
          <w:rFonts w:cs="Tahoma" w:ascii="Tahoma" w:hAnsi="Tahoma"/>
          <w:b/>
          <w:sz w:val="24"/>
          <w:szCs w:val="24"/>
        </w:rPr>
        <w:t>Sprawozdanie Starosty o pracach Zarządu.</w:t>
      </w:r>
    </w:p>
    <w:p>
      <w:pPr>
        <w:pStyle w:val="Akapitzlist"/>
        <w:numPr>
          <w:ilvl w:val="0"/>
          <w:numId w:val="13"/>
        </w:numPr>
        <w:ind w:left="720" w:hanging="436"/>
        <w:jc w:val="both"/>
        <w:rPr>
          <w:rFonts w:ascii="Tahoma" w:hAnsi="Tahoma" w:cs="Tahoma"/>
          <w:b/>
          <w:b/>
          <w:sz w:val="24"/>
          <w:szCs w:val="24"/>
        </w:rPr>
      </w:pPr>
      <w:r>
        <w:rPr>
          <w:rFonts w:cs="Tahoma" w:ascii="Tahoma" w:hAnsi="Tahoma"/>
          <w:b/>
          <w:sz w:val="24"/>
          <w:szCs w:val="24"/>
        </w:rPr>
        <w:t xml:space="preserve">Odpowiedzi na zapytania zgłoszone na sesji.  </w:t>
      </w:r>
    </w:p>
    <w:p>
      <w:pPr>
        <w:pStyle w:val="Akapitzlist"/>
        <w:numPr>
          <w:ilvl w:val="0"/>
          <w:numId w:val="13"/>
        </w:numPr>
        <w:ind w:left="720" w:hanging="436"/>
        <w:jc w:val="both"/>
        <w:rPr>
          <w:rFonts w:ascii="Tahoma" w:hAnsi="Tahoma" w:cs="Tahoma"/>
          <w:b/>
          <w:b/>
          <w:sz w:val="24"/>
          <w:szCs w:val="24"/>
        </w:rPr>
      </w:pPr>
      <w:r>
        <w:rPr>
          <w:rFonts w:cs="Tahoma" w:ascii="Tahoma" w:hAnsi="Tahoma"/>
          <w:b/>
          <w:sz w:val="24"/>
          <w:szCs w:val="24"/>
        </w:rPr>
        <w:t xml:space="preserve">Wolne wnioski i informacje. </w:t>
      </w:r>
    </w:p>
    <w:p>
      <w:pPr>
        <w:pStyle w:val="Akapitzlist"/>
        <w:numPr>
          <w:ilvl w:val="0"/>
          <w:numId w:val="13"/>
        </w:numPr>
        <w:spacing w:before="0" w:after="0"/>
        <w:ind w:left="720" w:hanging="436"/>
        <w:contextualSpacing/>
        <w:jc w:val="both"/>
        <w:rPr>
          <w:rFonts w:ascii="Tahoma" w:hAnsi="Tahoma" w:cs="Tahoma"/>
          <w:b/>
          <w:b/>
          <w:sz w:val="24"/>
          <w:szCs w:val="24"/>
        </w:rPr>
      </w:pPr>
      <w:r>
        <w:rPr>
          <w:rFonts w:cs="Tahoma" w:ascii="Tahoma" w:hAnsi="Tahoma"/>
          <w:b/>
          <w:sz w:val="24"/>
          <w:szCs w:val="24"/>
        </w:rPr>
        <w:t xml:space="preserve">Zamknięcie sesji. </w:t>
      </w:r>
    </w:p>
    <w:p>
      <w:pPr>
        <w:pStyle w:val="Normal"/>
        <w:tabs>
          <w:tab w:val="clear" w:pos="708"/>
          <w:tab w:val="left" w:pos="142" w:leader="none"/>
        </w:tabs>
        <w:suppressAutoHyphens w:val="true"/>
        <w:spacing w:lineRule="auto" w:line="240" w:before="0" w:after="0"/>
        <w:jc w:val="both"/>
        <w:rPr>
          <w:rFonts w:ascii="Tahoma" w:hAnsi="Tahoma" w:cs="Tahoma"/>
          <w:b/>
          <w:b/>
          <w:sz w:val="24"/>
          <w:szCs w:val="24"/>
        </w:rPr>
      </w:pPr>
      <w:r>
        <w:rPr>
          <w:rFonts w:cs="Tahoma" w:ascii="Tahoma" w:hAnsi="Tahoma"/>
          <w:b/>
          <w:sz w:val="24"/>
          <w:szCs w:val="24"/>
        </w:rPr>
      </w:r>
    </w:p>
    <w:p>
      <w:pPr>
        <w:pStyle w:val="Normal"/>
        <w:tabs>
          <w:tab w:val="clear" w:pos="708"/>
          <w:tab w:val="left" w:pos="142" w:leader="none"/>
        </w:tabs>
        <w:suppressAutoHyphens w:val="true"/>
        <w:spacing w:lineRule="auto" w:line="240" w:before="0" w:after="0"/>
        <w:jc w:val="both"/>
        <w:rPr>
          <w:rFonts w:ascii="Tahoma" w:hAnsi="Tahoma" w:cs="Tahoma"/>
          <w:b/>
          <w:b/>
          <w:sz w:val="24"/>
          <w:szCs w:val="24"/>
        </w:rPr>
      </w:pPr>
      <w:r>
        <w:rPr>
          <w:rFonts w:cs="Tahoma" w:ascii="Tahoma" w:hAnsi="Tahoma"/>
          <w:b/>
          <w:sz w:val="24"/>
          <w:szCs w:val="24"/>
        </w:rPr>
        <w:t>Ad.6.</w:t>
      </w:r>
    </w:p>
    <w:p>
      <w:pPr>
        <w:pStyle w:val="Normal"/>
        <w:tabs>
          <w:tab w:val="clear" w:pos="708"/>
          <w:tab w:val="left" w:pos="142" w:leader="none"/>
        </w:tabs>
        <w:suppressAutoHyphens w:val="true"/>
        <w:spacing w:lineRule="auto" w:line="240" w:before="0" w:after="0"/>
        <w:jc w:val="both"/>
        <w:rPr>
          <w:rFonts w:ascii="Tahoma" w:hAnsi="Tahoma" w:cs="Tahoma"/>
          <w:b/>
          <w:b/>
          <w:sz w:val="24"/>
          <w:szCs w:val="24"/>
        </w:rPr>
      </w:pPr>
      <w:r>
        <w:rPr>
          <w:rFonts w:cs="Tahoma" w:ascii="Tahoma" w:hAnsi="Tahoma"/>
          <w:b/>
          <w:sz w:val="24"/>
          <w:szCs w:val="24"/>
        </w:rPr>
        <w:t>Podjęcie uchwał:</w:t>
      </w:r>
    </w:p>
    <w:p>
      <w:pPr>
        <w:pStyle w:val="Normal"/>
        <w:numPr>
          <w:ilvl w:val="1"/>
          <w:numId w:val="4"/>
        </w:numPr>
        <w:tabs>
          <w:tab w:val="clear" w:pos="708"/>
          <w:tab w:val="left" w:pos="142" w:leader="none"/>
        </w:tabs>
        <w:suppressAutoHyphens w:val="true"/>
        <w:spacing w:lineRule="auto" w:line="240" w:before="0" w:after="0"/>
        <w:ind w:left="0" w:hanging="0"/>
        <w:jc w:val="both"/>
        <w:rPr>
          <w:rFonts w:ascii="Tahoma" w:hAnsi="Tahoma" w:cs="Tahoma"/>
          <w:b/>
          <w:b/>
          <w:sz w:val="24"/>
          <w:szCs w:val="24"/>
        </w:rPr>
      </w:pPr>
      <w:r>
        <w:rPr>
          <w:rFonts w:cs="Tahoma" w:ascii="Tahoma" w:hAnsi="Tahoma"/>
          <w:b/>
          <w:sz w:val="24"/>
          <w:szCs w:val="24"/>
        </w:rPr>
        <w:t xml:space="preserve">w sprawie zmiany w sprawie zmiany budżetu Powiatu Kamieńskiego na 2013 rok oraz zmiany Uchwały Nr XIX/174/2012 Rady Powiatu w Kamieniu Pomorskim z dnia 19 grudnia 2012 roku w sprawie uchwalenia budżetu Powiatu Kamieńskiego na rok 2013.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Przewodniczący Rady Powiatu poprosił o stanowiska komisji w sprawie powyższego projektu uchwały.</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Przewodniczący Komisji Budżetowo – Gospodarczej, Sebastian Mamzer poinformował, że komisja pozytywnie zaopiniowała projekt uchwały w sprawie zmiany w sprawie zmiany budżetu Powiatu Kamieńskiego na 2013 rok oraz zmiany Uchwały Nr XIX/174/2012 Rady Powiatu w Kamieniu Pomorskim z dnia 19 grudnia 2012 roku w sprawie uchwalenia budżetu Powiatu Kamieńskiego na rok 2013.</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pPr>
      <w:r>
        <w:rPr>
          <w:rFonts w:cs="Tahoma" w:ascii="Tahoma" w:hAnsi="Tahoma"/>
          <w:sz w:val="24"/>
          <w:szCs w:val="24"/>
        </w:rPr>
        <w:t xml:space="preserve">Przewodnicząca Komisji Rewizyjnej, Małgorzata Kościukiewicz poinformowała, </w:t>
        <w:br/>
        <w:t xml:space="preserve">że komisja pozytywnie zaopiniowała projekt uchwały w sprawie zmiany w sprawie zmiany budżetu Powiatu Kamieńskiego na 2013 rok oraz zmiany Uchwały </w:t>
        <w:br/>
        <w:t>Nr XIX/174/2012 Rady Powiatu w Kamieniu Pomorskim z dnia 19 grudnia 2012 roku w sprawie uchwalenia budżetu Powiatu Kamieńskiego na rok 2013.</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w:t>
        <w:br/>
        <w:t xml:space="preserve">Lech Ziółkowski poinformował, że komisja pozytywnie zaopiniowała projekt uchwały w sprawie zmiany w sprawie zmiany budżetu Powiatu Kamieńskiego </w:t>
        <w:br/>
        <w:t>na 2013 rok oraz zmiany Uchwały Nr XIX/174/2012 Rady Powiatu w Kamieniu Pomorskim z dnia 19 grudnia 2012 roku w sprawie uchwalenia budżetu Powiatu Kamieńskiego na rok 2013.</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Skarbnik Powiatu, Ewa Tokarzewska poinformowała, że główna zmiana dotyczy zmniejszenia kwoty subwencji oświatowej o 232 855zł oraz wniesienia przez Powiatowy Urząd Pracy projektów POKL-owskich.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1:18 do godziny 11:20 radny Sebastian Mamzer nie brał udziału </w:t>
        <w:br/>
        <w:t>w obradach.</w:t>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Lech Ziółkowski odniósł się do § 5 uchwały mówi się o zwiększeniu przychodów powiatu w § 950 – Wolne środki, o których mowa w art. 217 ust. 2 pkt 6 ustawy. Z tego zapisu nie wynika, o jaką ustawę chodzi.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Kolejna sprawa, która wzbudziła niepokój Komisji dotyczyła kwoty 100 000zł </w:t>
        <w:br/>
        <w:t xml:space="preserve">na pożyczkę dla Likwidatora.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Lech Ziółkowski poinformował, że od dwóch lat radni zwracają uwagę, żeby uchwały miały uzasadnienia. </w:t>
      </w:r>
    </w:p>
    <w:p>
      <w:pPr>
        <w:pStyle w:val="Normal"/>
        <w:tabs>
          <w:tab w:val="clear" w:pos="708"/>
          <w:tab w:val="left" w:pos="142" w:leader="none"/>
        </w:tabs>
        <w:suppressAutoHyphens w:val="true"/>
        <w:spacing w:lineRule="auto" w:line="240" w:before="0" w:after="0"/>
        <w:jc w:val="both"/>
        <w:rPr/>
      </w:pPr>
      <w:r>
        <w:rPr>
          <w:rFonts w:cs="Tahoma" w:ascii="Tahoma" w:hAnsi="Tahoma"/>
          <w:sz w:val="24"/>
          <w:szCs w:val="24"/>
        </w:rPr>
        <w:t xml:space="preserve">Radny poinformował, że szukając uchwał w sprawie powołania Centrum  szukał ich w innych miastach. Tamte uzasadnienia nie budzą żadnych emocji, ponieważ wynika z nich, dlaczego tak ma być , nikt nie zadaje pytań, jest to jasne.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pytał po co ta pożyczka w kwocie 100 000zł. Okazało się, że pracownicy nie dostali wynagrodzenia od początku roku. Dla radnego zastanawiające jest, że jest koniec marca i nie ma jeszcze strajków.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1:20 do godziny 11:24 Przewodniczący Rady Powiatu Mateusz Flotyński nie brał udziału w obradach. </w:t>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bradom przewodniczył Wiceprzewodniczący Rady Powiatu, Sebastian Mamzer. </w:t>
      </w:r>
    </w:p>
    <w:p>
      <w:pPr>
        <w:pStyle w:val="Normal"/>
        <w:tabs>
          <w:tab w:val="clear" w:pos="708"/>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Sebastian Mamzer poprosił, by radny tą dyskusję przeniósł do kolejnego punktu, w którym jest podjęcie uchwały w sprawie udzielenia pożyczki.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Wśród radnych wywołała się dyskusja dotycząca kwestii pożyczki dla Likwidatora.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Anatol Kołoszuk odniósł się do zapisu w uchwale mówiącym o zmniejszeniu wydatków bieżących o kwotę 232 657zł w jednostkach oświatowych Powiatu Kamieńskiego. W uchwale wyszczególnione jest komu zostaną one zmniejszone. Radny zwrócił się z zapytaniem, z czego pokryta zostanie kwota 232 000zł lub ewentualnie, jakie zadania nie zostaną zrealizowane.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1:25 do godziny 11:27 radny Sebastian Mamzer nie brał udziału </w:t>
        <w:br/>
        <w:t xml:space="preserve">w obradach.  </w:t>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Roman Dorniak zapytał, dlaczego zmniejszeniu uległa kwota subwencji. </w:t>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Radny odniósł się do pożyczki dla Likwidatora i poinformował, że jego stosunek </w:t>
        <w:br/>
        <w:t xml:space="preserve">do kwoty 100 000zł, czy 50 000zł, czy 70 000zł jest negatywny. Zapytał, </w:t>
        <w:br/>
        <w:t xml:space="preserve">czy proces likwidacji szpitala w wydaniu Rady polegać ma już tylko </w:t>
        <w:br/>
        <w:t xml:space="preserve">na finansowaniu administrowania likwidacji. Te pieniądze są znaczone na płace. Czy prawnie jest możliwe, żeby ten proces administrowania likwidacji prowadził np. Członek Zarządu. Radny Dariusz Abramowicz się do tego odnosił. Kwota zadłużenia nie jest spłacana. Negocjacje osiągnęły już jakiś status quo. Jest to pokrywanie jedynie kosztów administracyjnych.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1:28 do godziny 11:38 radny Jarosław Kapitan nie brał udziału </w:t>
        <w:br/>
        <w:t xml:space="preserve">w obradach. </w:t>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Radna Alicja Zalewska – Kubiak poinformowała, że podsumuje i podpisze się pod głosem radnego Lecha Ziółkowskiego. Poinformowała, że Rada wydaje byle jakie uchwały. Uchwały Rady Powiatu nie mają uzasadnienia. Uzasadnienie do uchwały jest powtórzeniem treści uchwały, podczas gdy ma być odpowiedzią na pytanie </w:t>
      </w:r>
      <w:r>
        <w:rPr>
          <w:rFonts w:cs="Tahoma" w:ascii="Tahoma" w:hAnsi="Tahoma"/>
          <w:i/>
          <w:sz w:val="24"/>
          <w:szCs w:val="24"/>
        </w:rPr>
        <w:t>dlaczego</w:t>
      </w:r>
      <w:r>
        <w:rPr>
          <w:rFonts w:cs="Tahoma" w:ascii="Tahoma" w:hAnsi="Tahoma"/>
          <w:sz w:val="24"/>
          <w:szCs w:val="24"/>
        </w:rPr>
        <w:t xml:space="preserve">. </w:t>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Radna zawnioskowała do Przewodniczącego Rady Powiatu, żeby nie przyjmował byle jakich uchwał, by zwracał je Wnioskodawcy w celu uzupełnienia, tak, żeby każdy czytający je wiedział dlaczego. </w:t>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Radna poinformowała, że Komisja Oświaty, Kultury i Sportu nie zajmowała się tym projektem, pomimo tego, że są w niej cięcia oświatowe. Komisja miała bardzo ważne inne punkty i tym tematem nie zajmowała się w ogóle. </w:t>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W okresie międzysesyjnym radni otrzymali pismo od Wojewody, który wskazuje </w:t>
        <w:br/>
        <w:t xml:space="preserve">po co są komisje. Komisje merytorycznie zajmujące się danym tematem winny wypracować stanowisko. Komisja takiego stanowiska nie wypracowała, a są tu zapisy dotyczące zmniejszenia wydatków powiatu w oświacie. Radna zapytała, dlaczego na posiedzeniu Komisji nie było Pani Skarbnik. </w:t>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Zapytała, jakimi kryteriami kierowano się przydzielając do placówek kwoty cięć. Dlaczego te, a nie inne placówki znajdują się w § 3 uchwały. Zwróciła uwagę na 2 placówki i poinformowała, że jeśli chce się obcinać  komukolwiek, to proponuje, żeby zwiększyć kwotę obcięcia Zespołowi Szkół Ponadgimnazjalnych w Kamieniu Pomorskim oraz Domowi Wczasów Dziecięcych w Międzyzdrojach.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Komisja zajmowała się wszystkimi placówkami i wypracowała wnioski wskazujące na to, że oszczędności są. Zespół Szkół Ponadgimnazjalnych w Kamieniu Pomorskim ma piękny nowy internat. Członkowie Komisji dowiedzieli się, że pokoje tzw. „hotelowe” nie zarobiły ani złotówki. Był sezon. Pokoje stały zamknięte.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1:33 do godziny 11:38 radny Radosław Drozdowicz nie brał udziału </w:t>
        <w:br/>
        <w:t xml:space="preserve">w obradach. </w:t>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a poinformowała, że obłożenie w internacie jest w tej chwili na poziomie 50%. Placówka ma możliwość zarabiania większych pieniędzy.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a odniosła się do Domu Wczasów Dziecięcych w Międzyzdrojach </w:t>
        <w:br/>
        <w:t xml:space="preserve">i zaproponowała, żeby kwotę obcięcia zwiększyć 3-4 krotnie. Jest to placówka, która miała być złota kurą przynoszącą dochody.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Nie ma możliwości zarobkowania takiego, jak ma Dom Wczasów Dziecięcych </w:t>
        <w:br/>
        <w:t xml:space="preserve">w Międzyzdrojach np. Zespół Szkół Ponadgimnazjalnych w Benicach.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Radna zapytała dlaczego te placówki i dlaczego takie kwoty.</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odniósł się o tego, o czym mówiła radna Alicja Zalewska – Kubiak, że Komisja Oświaty nie opiniowała zmian do budżetu. Uchwała w sprawie zmiany budżetu jest praktycznie na każdej sesji.  Jest jedną z ważniejszych, jeśli nie najważniejszą uchwałą. </w:t>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Ma ona 4,5 strony. Przejrzenie wstępne tak dużej uchwały jest chwilą. </w:t>
        <w:br/>
        <w:t xml:space="preserve">Na podstawie bardzo pobieżnego przejrzenia można zobaczyć, że są tam zmiany dotyczące jednostek oświatowych. Gdyby radni chcieli się tym tematem zajmować, to nic nie stało na przeszkodzie, żeby poprosili Panią Skarbnik i projekt omówili. Przewodniczący poinformował, że jest członkiem dwóch komisji i na obu rozmawiali na temat powyższego projektu uchwały.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Skarbnik Powiatu, Ewa Tokarzewska poinformowała, że Minister Finansów obciął subwencję. Wynika ona z rzeczywistych danych, które są podawane na dzień </w:t>
        <w:br/>
        <w:t xml:space="preserve">30 września i 10 października. W listopadzie, przy projekcie budżetu dawana jest planowana subwencja opierająca się na danych z czerwca. </w:t>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Skorygowane to zostało w ten sposób, że Skarbnik wzięła sumę całych budżetów </w:t>
        <w:br/>
        <w:t xml:space="preserve">i plan wydatków do kwoty, jaka została zmniejszona i o 2,06% jednostki zostały dotknięte.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Wśród radnych wywołała się dyskusja.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Kamieński, Beata Kiryluk odniosła się do kwestii likwidatora </w:t>
        <w:br/>
        <w:t xml:space="preserve">i poinformowała, że likwidator musi być do momentu napisania programu naprawczego. Powiat nie może tego przejąć. Musi tym całym szpitalem </w:t>
        <w:br/>
        <w:t xml:space="preserve">w likwidacji operować osoba z zewnątrz. Gdyby Starosta chciała kogoś zatrudnić </w:t>
        <w:br/>
        <w:t xml:space="preserve">w Starostwie, to na odrębną umowę  o pracę.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Starosta poinformowała, że nie jest prawdą, że w procesie likwidacji nic się nie dzieje. Pani Likwidator w dalszym ciągu odpowiada na zapytania wierzycieli. Wszystkie procedury związane z opłacaniem składek ZUS-owskich i innych rzeczy, które należy robić są prowadzone, a rzeczywiście, w związku z zajęciem konta przez ZUS nie ma możliwości płacenia swoim pracownikom.</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Kwota zadłużenia zmniejsza się, ale w bardzo małym stopniu.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rzewodniczący Rady Powiatu poinformował, że On również ma bardzo wiele uwag do tego, w jaki sposób obecnie prowadzona jest likwidacja szpitala.  Zaproponował, by przenieść tą rozmowę do punktu, który mówi o zgodzie </w:t>
        <w:br/>
        <w:t xml:space="preserve">na udzielenie pożyczki.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a Alicja Zalewska – Kubiak zapytała, jaka jest subwencja w tej chwili i z czego to wynika.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Kwota ogólna subwencji to 13 256 871zł. Dnia 26 lutego taka informacja wpłynęła do urzędu.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8 głosami „za”</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1 głosem „przeciw”</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5 głosami „wstrzymującymi”</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odjęła Uchwałę Nr XXI/183/2013 w sprawie zmiany w sprawie zmiany budżetu Powiatu Kamieńskiego na 2013 rok oraz zmiany Uchwały Nr XIX/174/2012 Rady Powiatu w Kamieniu Pomorskim z dnia 19 grudnia 2012 roku w sprawie uchwalenia budżetu Powiatu Kamieńskiego na rok 2013 w brzmieniu, jak załącznik nr 12 do protokołu.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b/>
          <w:b/>
          <w:sz w:val="24"/>
          <w:szCs w:val="24"/>
        </w:rPr>
      </w:pPr>
      <w:r>
        <w:rPr>
          <w:rFonts w:cs="Tahoma" w:ascii="Tahoma" w:hAnsi="Tahoma"/>
          <w:b/>
          <w:sz w:val="24"/>
          <w:szCs w:val="24"/>
        </w:rPr>
        <w:t>6.2.</w:t>
      </w:r>
    </w:p>
    <w:p>
      <w:pPr>
        <w:pStyle w:val="Normal"/>
        <w:tabs>
          <w:tab w:val="clear" w:pos="708"/>
          <w:tab w:val="left" w:pos="0" w:leader="none"/>
        </w:tabs>
        <w:suppressAutoHyphens w:val="true"/>
        <w:spacing w:lineRule="auto" w:line="240" w:before="0" w:after="0"/>
        <w:jc w:val="both"/>
        <w:rPr>
          <w:rFonts w:ascii="Tahoma" w:hAnsi="Tahoma" w:cs="Tahoma"/>
          <w:b/>
          <w:b/>
          <w:sz w:val="24"/>
          <w:szCs w:val="24"/>
        </w:rPr>
      </w:pPr>
      <w:r>
        <w:rPr>
          <w:rFonts w:cs="Tahoma" w:ascii="Tahoma" w:hAnsi="Tahoma"/>
          <w:b/>
          <w:sz w:val="24"/>
          <w:szCs w:val="24"/>
        </w:rPr>
        <w:t xml:space="preserve">w sprawie wyrażenia zgody na udzielenie pożyczki z budżetu Powiatu Kamieńskiego w 2013 roku dla Samodzielnego Publicznego Szpitala Powiatowego im. Heliodora Święcickiego w likwidacji w Kamieniu Pomorskim.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prosił o stanowiska Komisji </w:t>
        <w:br/>
        <w:t xml:space="preserve">w sprawie powyższego projektu uchwały.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Przewodniczący Komisji Budżetowo – Gospodarczej, Sebastian Mamzer poinformował, że komisja pozytywnie zaopiniowała projekt uchwały, z tym, </w:t>
        <w:br/>
        <w:t xml:space="preserve">że w kwocie 50 000zł.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Przewodnicząca Komisji Rewizyjnej, Małgorzata Kościukiewicz poinformowała, </w:t>
        <w:br/>
        <w:t>że komisja pozytywnie zaopiniowała projekt uchwały</w:t>
      </w:r>
      <w:r>
        <w:rPr>
          <w:rFonts w:cs="Tahoma" w:ascii="Tahoma" w:hAnsi="Tahoma"/>
          <w:b/>
          <w:sz w:val="24"/>
          <w:szCs w:val="24"/>
        </w:rPr>
        <w:t xml:space="preserve"> </w:t>
      </w:r>
      <w:r>
        <w:rPr>
          <w:rFonts w:cs="Tahoma" w:ascii="Tahoma" w:hAnsi="Tahoma"/>
          <w:sz w:val="24"/>
          <w:szCs w:val="24"/>
        </w:rPr>
        <w:t xml:space="preserve">w sprawie wyrażenia zgody na udzielenie pożyczki z budżetu Powiatu Kamieńskiego w 2013 roku </w:t>
        <w:br/>
        <w:t xml:space="preserve">dla Samodzielnego Publicznego Szpitala Powiatowego im. Heliodora Święcickiego w likwidacji w Kamieniu Pomorskim.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Przewodniczący Komisji Komunikacji, Bezpieczeństwa i Obronności, Lech Ziółkowski poinformował, że komisja pozytywnie zaopiniowała projekt uchwały </w:t>
        <w:br/>
        <w:t xml:space="preserve">z tym, że w kwocie 70 000zł. </w:t>
      </w:r>
    </w:p>
    <w:p>
      <w:pPr>
        <w:pStyle w:val="Normal"/>
        <w:tabs>
          <w:tab w:val="clear" w:pos="708"/>
          <w:tab w:val="left" w:pos="0" w:leader="none"/>
        </w:tabs>
        <w:suppressAutoHyphens w:val="true"/>
        <w:spacing w:lineRule="auto" w:line="24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Kamieński, Beata Kiryluk poinformowała, że pożyczka ma być udzielona do przodu, żeby nie było kolejnego wniosku na sesję z prośbą o kolejne środki. </w:t>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Starosta poprosiła o wyrażenie zgody na udzielenie pożyczki w kwocie podanej </w:t>
        <w:br/>
        <w:t xml:space="preserve">w projekcie uchwały, co pozwoli na w miarę normalne funkcjonowanie Pani Likwidator. Tematu szpitala nie da się uniknąć.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Radny Lech Ziółkowski poinformował, że są to pieniądze związane nie tylko </w:t>
        <w:br/>
        <w:t xml:space="preserve">z wynagrodzeniem dla pracowników. Okazało się, że miesięcznie wydawane jest ponad 5 000zł na opał. Skarbnik Powiatu ma już 4 takie rachunki. </w:t>
        <w:br/>
        <w:t xml:space="preserve">Zarząd powinien zapoznać się z tym, jak to funkcjonuje. Kolejna kwestia dotyczy wysokiego wynagrodzenia Pani Likwidator, która otrzymała 2-krotnie wyższe pobory w stosunku do poprzedniego likwidatora, który również nic nie robił. </w:t>
        <w:br/>
        <w:t xml:space="preserve">W związku z tym, że likwidator jest aplikantem radcowskim ustalone było, </w:t>
        <w:br/>
        <w:t xml:space="preserve">że nie będzie korzystała z obsługi prawnej. W przedłożonych rachunkach znajduje się faktura na 7 000zł za obsługę prawną.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poinformował, że Komisja Komunikacji mówiła o kwocie 70 000zł, natomiast On przekazałby kwotę potrzebną na wynagrodzenie wszystkich pracowników, poza Panią Likwidator i to byłoby wszystko.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1:53 do godziny 11:59 radna Alicja Zalewska – Kubiak nie brała udziału w obradach. </w:t>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Radny Roman Dorniak poinformował, że jest przeciwny przekazywaniu jakichkolwiek pieniędzy, chociaż rozumie, że są zobowiązania wynikające </w:t>
        <w:br/>
        <w:t xml:space="preserve">z umowy. Radny zapytał, czy siedziba Pani Likwidator nie może znajdować się </w:t>
        <w:br/>
        <w:t xml:space="preserve">w budynku Starostwa. Idą tam absurdalne ilości opału. Pieniądze wyrzucane są </w:t>
        <w:br/>
        <w:t xml:space="preserve">w błoto, do tego dochodzą opłaty za administrowanie. Zdaniem radnego </w:t>
        <w:br/>
        <w:t xml:space="preserve">nic konkretnego się tam nie dzieje. Pani likwidator otrzymuje dwukrotnie wyższe uposażenie tylko i wyłącznie za to, że utrzymuje dialog, który nie doprowadza </w:t>
        <w:br/>
        <w:t xml:space="preserve">do pomniejszania długu, który wręcz narasta. Radny wierzy, że Zarząd Powiatu </w:t>
        <w:br/>
        <w:t xml:space="preserve">w maksymalnie krótkim okresie czasu podejmie, uchwali, czy przyjmie program naprawczy, który spowoduje w sposób istotny uszczuplenie kosztów związanych </w:t>
        <w:br/>
        <w:t xml:space="preserve">z wydatkami na administrowanie. </w:t>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Radny zapytał, czy faktycznie te budynki i garaże muszą być ogrzewane. </w:t>
        <w:br/>
        <w:t xml:space="preserve">Czy siedziba likwidatora musi się mieścić akurat tam. Czy kwota wynagrodzenia, jakie otrzymuje Pani Likwidator jest adekwatna do wykonywanej przez Nią pracy.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Radny Edward Arys poinformował, że było to analizowane na posiedzeniu Zarządu. Wyjaśnił, że nie można mówić, że było to ogrzewanie wolnego powietrza. Funkcjonował tam PCPR, który obecnie funkcjonuje w budynku Starostwa. Pomieszczenia po nim stoją puste, ale dopiero od  marca.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Temat ten będzie w najbliższym czasie poruszany na Zarządzie. Zaproponował, żeby przegłosować uchwałę na kwotę 100 000zł.</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Anatol Kołoszuk poinformował, że absolutnie nie można zgodzić się </w:t>
        <w:br/>
        <w:t xml:space="preserve">z przekazaniem 100 000zł bez uzasadnienia. Uchwała nie ma żadnego uzasadnienia. </w:t>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Radny oznajmił, że dopóki nie ma, nie będzie tam właściwej kontroli, nie można przekazywać pieniędzy, ponieważ zostaną one nieracjonalnie wydane, zmarnowane. Radny jest absolutnie daleki od tego, żeby przekazać kwotę 100 000zł. Jeśli już, to 50 000zł, o które wnioskowała Komisja Budżetowo – Gospodarcza.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poinformowała, że cały czas trwają prace mające na celu podział mienia szpitala, które jest w dyspozycji Powiatu. Po dopięciu całej procedury związanej </w:t>
        <w:br/>
        <w:t xml:space="preserve">z wyceną działek i budynków, podziału – likwidator przeniesiony zostanie </w:t>
        <w:br/>
        <w:t xml:space="preserve">do budynku Starostwa. Budynki zostaną wystawione na sprzedaż.  </w:t>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Nie jest to naszą winą, że mamy, co mamy, natomiast należy się z tym uporać. </w:t>
        <w:br/>
        <w:t xml:space="preserve">Są zobowiązania finansowe w stosunku do pracowników oraz bieżącego utrzymania budynku. Wpłynęły pisma od Likwidatora i pracowników, że złożą wypowiedzenia jeśli w tym miesiącu nie otrzymają wynagrodzenia.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Przewodniczący Rady Powiatu oznajmił, iż Jego zdaniem wniosek radnego Romana Dorniaka jest za daleko idący. Osoby zatrudnione przy likwidacji przez kilka miesięcy pracowały i wynagrodzenie im się należy. Jakaś kwota powinna być przekazana. Sytuacją do przemyślenia jest to, czy Likwidator powinien dalej decydować o mieniu, które zostało mu przekazane. Okazało się, </w:t>
        <w:br/>
        <w:t xml:space="preserve">że jest to najprawdopodobniej umowa o zarządzanie. Likwidator wydzierżawia pomieszczenia, dostaje z tego tytułu pieniądze, które do niego nie trafiają, </w:t>
        <w:br/>
        <w:t xml:space="preserve">tylko do Urzędu Skarbowego, który zajął wierzytelności. Dochodzi do sytuacji, </w:t>
        <w:br/>
        <w:t xml:space="preserve">że wierzytelność jest przekazywana przez wydzierżawiających bezpośrednio </w:t>
        <w:br/>
        <w:t xml:space="preserve">do Urzędu Skarbowego. Kwestią dyskusyjną jest VAT. Podmioty płacą kwotę brutto, a nie netto. Urząd Skarbowy zabiera podatek VAT, ale nie jako podatek VAT, tylko jako zwykłą wierzytelność. Jest więc jeszcze kwestia VAT-u. </w:t>
        <w:br/>
        <w:t xml:space="preserve">W odczuciu Przewodniczącego wystarczyłoby zrobić ruch polegający na tym, żeby mienie wróciło bezpośrednio do Powiatu. Podmioty, które wydzierżawiają budynek będą płaciły należności do Powiatu, a nie do Likwidatora, który de facto nic z tego nie ma. Należałoby zapoznać się z umową, zobaczyć, jak jest sformułowana.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W odczuciu Przewodniczącego jest tam przerost zatrudnienia. Jeśli te osoby chciałyby zrezygnować, to byłoby to nawet korzystne. Zasadnym wydaje Mu się, żeby Komisja Budżetowo – Gospodarcza, na oddzielnym posiedzeniu zajęła się tym tematem, wypracowała jakieś wnioski. Na takim posiedzeniu obecni powinni być również przedstawiciele, bądź cały Zarząd oraz Pani Likwidator. Sprawą oczywistą jest, że Pani Likwidator nie będzie zainteresowana utratą pracy. Na ostatnim posiedzeniu Komisji Budżetowo – Gospodarczej była rozmowa, że dobrze byłoby, gdyby któryś z pracowników, w ramach zmniejszenia wymiaru pracy w Starostwie przejął obowiązki likwidatora.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Sebastian Mamzer poinformował, że na posiedzeniu Komisji Budżetowo – Gospodarczej w dniu 18 grudnia komisja zawnioskowała do Zarządu Powiatu </w:t>
        <w:br/>
        <w:t xml:space="preserve">o rozpatrzenie zasadności utrzymywania likwidatora oraz o przeprowadzenie analizy w tym zakresie. Komisja dostała odpowiedź, że Zarząd rozważa taką możliwość, natomiast nie dostała efektów tego rozważania. Na ostatnim posiedzeniu Komisji Budżetowo – Gospodarczej Skarbnik Powiatu przedstawiła informację, że jest opinia prawna, która dopuszcza możliwość, żeby pracownik Starostwa pełnił funkcję Likwidatora. Nie musi to być osoba z zewnątrz. </w:t>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Radny odnosi wrażenie, że jeśli chodzi o szpital, to nikt nie kontroluje całej </w:t>
        <w:br/>
        <w:t>tej sytuacji. Pada informacja, że są zatrudnione 4 osoby, które zajmują się archiwizacją. Pierwszy szpital zlikwidowany został chyba w 2002 roku, drugi bodajże w roku 2005.  Przychodnia przekazana został Gminie Kamień Pomorski</w:t>
        <w:br/>
        <w:t xml:space="preserve">w roku 2008 i nie wie, co jest tam archiwizowane przez taki długi okres czasu. </w:t>
        <w:br/>
        <w:t xml:space="preserve">Jeżeli nawet były tam przekazywane dokumenty medyczne, to były przekazane przez lekarzy, którzy prowadzili tam działalność i nie może być tak, </w:t>
        <w:br/>
        <w:t xml:space="preserve">że ktoś to przywozi, zrzuca, odjeżdża i mówi – </w:t>
      </w:r>
      <w:r>
        <w:rPr>
          <w:rFonts w:cs="Tahoma" w:ascii="Tahoma" w:hAnsi="Tahoma"/>
          <w:i/>
          <w:sz w:val="24"/>
          <w:szCs w:val="24"/>
        </w:rPr>
        <w:t>zróbcie sobie z tym porządek</w:t>
      </w:r>
      <w:r>
        <w:rPr>
          <w:rFonts w:cs="Tahoma" w:ascii="Tahoma" w:hAnsi="Tahoma"/>
          <w:sz w:val="24"/>
          <w:szCs w:val="24"/>
        </w:rPr>
        <w:t xml:space="preserve">. Jeśli tak było, to trzeba wezwać tych lekarzy do tego, żeby to zrobili, a jeżeli nie, </w:t>
        <w:br/>
        <w:t xml:space="preserve">to zrobić to na ich koszt, gdyż jest to dokumentacja medyczna, są tam dane osobowe.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wyjaśnił, że chodzi o to, żeby ktoś się temu dokładnie przyjrzał. Komisja Budżetowo – Gospodarcza złożyła kolejny wniosek, żeby do dnia 22 kwietnia br. Zarząd Powiatu dokładnie przeanalizował kwestie wielkości zatrudnienia, ponoszonych tam kosztów. Być może można wyłączyć budynki garażowe </w:t>
        <w:br/>
        <w:t xml:space="preserve">i budynek PCPR-u.  Być może jest możliwość przełączenia obiegu.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2:07 do godziny 12:10  radna Emilia Szczeblewska nie brała udziału w obradach. </w:t>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Członkowie Komisji rozmawiali również o tym, że jeden szpital kosztuje rocznie 5 000zł (koszty utrzymania likwidatora), natomiast drugi to koszty w wysokości 127 000zł (koszty utrzymania pracowników i likwidatora). Rozbieżność jest za duża </w:t>
        <w:br/>
        <w:t xml:space="preserve">w stosunku do nakładów pracy. Nawet jeżeli w tym szpitalu trzeba robić więcej </w:t>
        <w:br/>
        <w:t xml:space="preserve">(umowy z EMC, faktury, które spływają raz, czy dwa razy w miesiącu), to nie widzi aż takiej rozbieżności w zakresie I i II szpitala. Z jednej strony likwidowane są jakieś placówki, czy mówi się o oszczędnościach, a z drugiej pieniądze przechodzą przez palce, stąd Komisja Budżetowo – Gospodarcza zawnioskowała o dogłębną analizę i przedstawienie wniosków. Komisja uważa, że jest możliwość oszczędności w tym zakresie.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Roman Dorniak poinformował, że jest przeciwny przyznaniu pożyczki </w:t>
        <w:br/>
        <w:t xml:space="preserve">w wysokości 100 000zł. Zdaje sobie sprawę, że trzeba zapłacić, ale to jest tylko </w:t>
        <w:br/>
        <w:t xml:space="preserve">i wyłącznie kwota wymagalna. Cały czas padają wnioski o dokonanie analizy, a On byłby za używaniem terminów. Kiedy Zarząd Powiatu przeprowadzi restrukturyzację, czy realizację projektu mającą na celu przeniesienie Likwidatora do budynku Starostwa. Tamten budynek zamknąć, wystawić do sprzedaży, odciąć </w:t>
        <w:br/>
        <w:t xml:space="preserve">od jakichkolwiek kosztów. Radny oczekuje terminu.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Anatol Kołoszuk zwrócił się z zapytaniem, czy Zarząd Powiatu wie, ile na dzień dzisiejszy Pani Likwidator potrzebuje środków. Mowa jest o kwocie 100 000zł, ale z uzasadnienia nic nie wynika.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Lech Ziółkowski poinformował, że na dzień dzisiejszy potrzeba ok. 53 000zł na płace, na opał 21 000zł + 7 000zł na obsługę prawną.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2:12 do godziny 12:15 radny Sebastian Mamzer nie brał udziału </w:t>
        <w:br/>
        <w:t xml:space="preserve">w obradach. </w:t>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Przewodniczący Rady Powiatu poinformował, że część radnych uważa że ta kwota powinna wynosić 50 000zł, inni uważają, że 70 000zł, a jeszcze inni, </w:t>
        <w:br/>
        <w:t xml:space="preserve">że 100 000zł. Zgodnie z  § 42 Statutu Powiatu Kamieńskiego poprawki mogą być zgłaszane najpóźniej w trakcie debaty nad uchwałą w formie pisemnej przez radnych, komisje, kluby radnych lub Zarząd.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2:13 do godziny 12:15 radna Emilia Szczeblewska nie brała udziału </w:t>
        <w:br/>
        <w:t xml:space="preserve">w obradach.  </w:t>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W formie pisemnej poprawek nie było. Poprawki nie zgłoszone lub zaakceptowane przez inicjatora projektu uchwały jako autopoprawki podlegają przegłosowaniu przez Radę.  Poprawki powinny być opracowane w formie alternatywnych sformułowań danego przepisu.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Edward Arys poinformował, że w najbliższym czasie Zarząd Powiatu sprawą ma się zająć i chce ją rozwiązać. Z wyliczeń wynika, że potrzeba już prawie 80 000zł, a sytuacja może trwać do końca kwietnia, czy maja, dlatego też Zarząd Powiatu proponuje kwotę 100 000zł. Wcześniej nie można było tego zrobić, bo był PCPR.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rzewodniczący Rady Powiatu zarządził przerwę.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2:15 do godziny 12:35 nastąpiła przerwa w obradach. </w:t>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o godzinie 12:35 wznowił obrady.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2:35 do godziny 12:52 radny Anatol Kołoszuk nie brał udziału </w:t>
        <w:br/>
        <w:t xml:space="preserve">w obradach. </w:t>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Kamieński, Beata Kiryluk w imieniu Zarządu Powiatu zgłosiła autopoprawkę dotyczącą wysokości kwoty pożyczki, tj. 80 000zł. Starosta poprosiła o jej przyjęcie.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ddał pod głosowanie autopoprawkę Zarządu Powiatu o zmianę kwoty pożyczki ze 100 000zł </w:t>
        <w:br/>
        <w:t>na 80 000zł.</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Radny Roman Dorniak poinformował, że chciałby się dowiedzieć, kiedy będzie możliwość przekształcenia, przejęcia tego przez Powiat.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Starosta Kamieński, Beata Kiryluk poinformowała, że Naczelnik Wydziału Gospodarki Mieniem Powiatu i Skarbu Państwa, Beata Łapaj wszczęła procedury dotyczące podziału mienia. Wniosek został wysłany do gminy Kamień Pomorski </w:t>
        <w:br/>
        <w:t xml:space="preserve">i jak tylko wpłynie odpowiedź z gminy o proponowanym podziale zostanie wszczęta procedura.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Radny Sebastian Mamzer poinformował, że oddzieliłby dwie rzeczy. Jedna to jest podział działek szpitala i ich ewentualna sprzedaż. Jest to dosyć długa procedura. Jest tam strefa uzdrowiskowa A. Każda z działek musi mieć powierzchnię </w:t>
        <w:br/>
        <w:t xml:space="preserve">co najmniej 400m², co jest ciężkie do utrzymania biorąc pod uwagę </w:t>
        <w:br/>
        <w:t xml:space="preserve">np. transformatorownię, czy pojedyncze budynki.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Dla radnego zupełnie inną kwestią jest kwestia nadzoru, czy prawidłowego funkcjonowania likwidatora. Radny nie wiązałby tego w ogóle z procedurą, która toczy się na dzień dzisiejszy i dotyczy działek. Jedno nie ma związku z drugim.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Z tego, co r zrozumiał padła deklaracja ze strony Zarządu, że do końca przyszłego miesiąc problem zostanie rozwiązany i przedstawiony Radzie.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Roman Dorniak oznajmił, że nie jest to kwestia podziału i sprzedaży budynku, tylko przeniesienia likwidatora do budynku Starostwa. Budynek, </w:t>
        <w:br/>
        <w:t xml:space="preserve">czy będzie dzielony, czy sprzedawany przez pół roku, czy rok nie ma znaczenia ekonomicznego, ponieważ nie będą ponoszone opłaty wynikające chociażby </w:t>
        <w:br/>
        <w:t xml:space="preserve">z opalania.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Sebastian Mamzer poinformował, że komisja prosiła również </w:t>
        <w:br/>
        <w:t xml:space="preserve">o przedstawienie kalkulacji dochodów, jakie zapewnia ten budynek, w związku </w:t>
        <w:br/>
        <w:t xml:space="preserve">z dzierżawami, wynajmem przez inne podmioty, w porównaniu z kosztami jego utrzymania. Być może okaże się, że jest to bezzasadne, ale trzeba to sprawdzić.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poinformowała, że na kwietniowej sesji Zarząd Powiatu odpowie </w:t>
        <w:br/>
        <w:t xml:space="preserve">na wszystkie zapytania radnych dotyczące umów dzierżawy i kosztów utrzymania. Poinformowała, że do momentu uzyskania zgody na sprzedaż budynków nie ma sensu przeprowadzać Pani Likwidator do budynku Starostwa, ponieważ są tam podmioty, które dzierżawią od Powiatu części wspólne w budynku.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ddał pod głosowanie autopoprawkę Zarządu Powiatu o zmianę kwoty pożyczki ze 100 000zł </w:t>
        <w:br/>
        <w:t>na 80 000zł.</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9 głosami „za”</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4 głosami „wstrzymującymi”</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rzyjęła autopoprawkę Zarządu Powiatu.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9 głosami „za”</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1 głosem „przeciw”</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3 głosami „wstrzymującymi”</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odjęła Uchwałę Nr XXI/184/2013 w sprawie wyrażenia zgody na udzielenie pożyczki z budżetu Powiatu Kamieńskiego w 2013 roku dla Samodzielnego Publicznego Szpitala Powiatowego im. Heliodora Święcickiego w likwidacji </w:t>
        <w:br/>
        <w:t xml:space="preserve">w Kamieniu Pomorskim w brzmieniu, jak załącznik nr 13 do protokołu.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b/>
          <w:b/>
          <w:sz w:val="24"/>
          <w:szCs w:val="24"/>
        </w:rPr>
      </w:pPr>
      <w:r>
        <w:rPr>
          <w:rFonts w:cs="Tahoma" w:ascii="Tahoma" w:hAnsi="Tahoma"/>
          <w:b/>
          <w:sz w:val="24"/>
          <w:szCs w:val="24"/>
        </w:rPr>
        <w:t>6.3.</w:t>
      </w:r>
    </w:p>
    <w:p>
      <w:pPr>
        <w:pStyle w:val="Normal"/>
        <w:tabs>
          <w:tab w:val="clear" w:pos="708"/>
          <w:tab w:val="left" w:pos="0" w:leader="none"/>
        </w:tabs>
        <w:suppressAutoHyphens w:val="true"/>
        <w:spacing w:lineRule="auto" w:line="240" w:before="0" w:after="0"/>
        <w:jc w:val="both"/>
        <w:rPr>
          <w:rFonts w:ascii="Tahoma" w:hAnsi="Tahoma" w:cs="Tahoma"/>
          <w:b/>
          <w:b/>
          <w:sz w:val="24"/>
          <w:szCs w:val="24"/>
        </w:rPr>
      </w:pPr>
      <w:r>
        <w:rPr>
          <w:rFonts w:cs="Tahoma" w:ascii="Tahoma" w:hAnsi="Tahoma"/>
          <w:b/>
          <w:sz w:val="24"/>
          <w:szCs w:val="24"/>
        </w:rPr>
        <w:t xml:space="preserve">w sprawie zmiany Uchwały Nr III/17/2011 Rady Powiatu w Kamieniu Pomorskim z dnia 11 lutego 2011 roku w sprawie uchwalenia wieloletniej prognozy finansowej Powiatu Kamieńskiego na lata 2011-2025. </w:t>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Przewodniczący Komisji Budżetowo – Gospodarczej, Sebastian Mamzer poinformował, że komisja pozytywnie zaopiniowała projekt uchwały w sprawie zmiany Uchwały Nr III/17/2011 Rady Powiatu w Kamieniu Pomorskim z dnia </w:t>
        <w:br/>
        <w:t>11 lutego 2011 roku w sprawie uchwalenia wieloletniej prognozy finansowej Powiatu Kamieńskiego na lata 2011-2025.</w:t>
      </w:r>
      <w:r>
        <w:rPr>
          <w:rFonts w:cs="Tahoma" w:ascii="Tahoma" w:hAnsi="Tahoma"/>
          <w:b/>
          <w:sz w:val="24"/>
          <w:szCs w:val="24"/>
        </w:rPr>
        <w:t xml:space="preserve"> </w:t>
      </w:r>
    </w:p>
    <w:p>
      <w:pPr>
        <w:pStyle w:val="Normal"/>
        <w:tabs>
          <w:tab w:val="clear" w:pos="708"/>
          <w:tab w:val="left" w:pos="0" w:leader="none"/>
        </w:tabs>
        <w:suppressAutoHyphens w:val="true"/>
        <w:spacing w:lineRule="auto" w:line="240" w:before="0" w:after="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 xml:space="preserve">że komisja pozytywnie zaopiniowała projekt uchwały w sprawie zmiany Uchwały Nr III/17/2011 Rady Powiatu w Kamieniu Pomorskim z dnia 11 lutego 2011 roku </w:t>
        <w:br/>
        <w:t xml:space="preserve">w sprawie uchwalenia wieloletniej prognozy finansowej Powiatu Kamieńskiego </w:t>
        <w:br/>
        <w:t>na lata 2011-2025.</w:t>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2:43 do godziny 12:45 radny Jarosław Kapitan nie brał udziału </w:t>
        <w:br/>
        <w:t xml:space="preserve">w obradach. </w:t>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Skarbnik Powiatu poinformowała, że jest obowiązek dostosowania wzorów WPF </w:t>
        <w:br/>
        <w:t xml:space="preserve">do obowiązujących przepisów. Zmiany budżetowe są naniesione.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9 głosami „za”</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 3 głosami „wstrzymującymi”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odjęła Uchwałę Nr XXI/185/2013 w sprawie zmiany Uchwały Nr III/17/2011 Rady Powiatu w Kamieniu Pomorskim z dnia 11 lutego 2011 roku w sprawie uchwalenia wieloletniej prognozy finansowej Powiatu Kamieńskiego na lata 2011-2025 </w:t>
        <w:br/>
        <w:t xml:space="preserve">w brzmieniu, jak załącznik nr 14 do protokołu. </w:t>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uppressAutoHyphens w:val="true"/>
        <w:spacing w:lineRule="auto" w:line="240" w:before="0" w:after="0"/>
        <w:jc w:val="both"/>
        <w:rPr>
          <w:rFonts w:ascii="Tahoma" w:hAnsi="Tahoma" w:cs="Tahoma"/>
          <w:b/>
          <w:b/>
          <w:sz w:val="24"/>
          <w:szCs w:val="24"/>
        </w:rPr>
      </w:pPr>
      <w:r>
        <w:rPr>
          <w:rFonts w:cs="Tahoma" w:ascii="Tahoma" w:hAnsi="Tahoma"/>
          <w:b/>
          <w:sz w:val="24"/>
          <w:szCs w:val="24"/>
        </w:rPr>
        <w:t xml:space="preserve">6.4. </w:t>
      </w:r>
    </w:p>
    <w:p>
      <w:pPr>
        <w:pStyle w:val="Normal"/>
        <w:tabs>
          <w:tab w:val="clear" w:pos="708"/>
          <w:tab w:val="left" w:pos="0" w:leader="none"/>
        </w:tabs>
        <w:suppressAutoHyphens w:val="true"/>
        <w:spacing w:lineRule="auto" w:line="240" w:before="0" w:after="0"/>
        <w:jc w:val="both"/>
        <w:rPr>
          <w:rFonts w:ascii="Tahoma" w:hAnsi="Tahoma" w:cs="Tahoma"/>
          <w:b/>
          <w:b/>
          <w:sz w:val="24"/>
          <w:szCs w:val="24"/>
        </w:rPr>
      </w:pPr>
      <w:r>
        <w:rPr>
          <w:rFonts w:cs="Tahoma" w:ascii="Tahoma" w:hAnsi="Tahoma"/>
          <w:b/>
          <w:sz w:val="24"/>
          <w:szCs w:val="24"/>
        </w:rPr>
        <w:t xml:space="preserve">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komisja zajmowała się projektem uchwały, ale w związku z tym, że było to dość późno przekazane nie wydała opinii.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Przewodniczący Komisji Budżetowo – Gospodarczej, Sebastian Mamzer poinformował, że komisję interesowała jedynie kwestia, czy budzi to jakieś zmiany co do finansowania placówek, na co Komisja otrzymała odpowiedź, że nie. Jest to związane tylko z rozliczaniem dotacji, w związku z czym komisja tym projektem uchwały się nie zajmowała.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poprosiła o przyjęcie projektu uchwały, która porządkuje przekazywanie dotacji dla szkół niepublicznych na terenie Powiatu Kamieńskiego. Są to zmiany wynikające ze zmiany ustawy o systemie oświaty. Starosta poinformowała </w:t>
        <w:br/>
        <w:t xml:space="preserve">o zmianach.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Naczelnik Wydziału Edukacji, Kultury i Sportu, Krystyna Gogacz poinformowała, </w:t>
        <w:br/>
        <w:t xml:space="preserve">że Minister Edukacji w nowelizacji z dnia 27 lipca 2012 roku w ustawie o systemie oświaty wprowadził zapis, że dotacja należy się na uczestniczącego </w:t>
        <w:br/>
        <w:t xml:space="preserve">w co najmniej 50% obowiązkowych zajęć edukacyjnych w danym miesiącu. </w:t>
        <w:br/>
        <w:t xml:space="preserve">Ten zapis został wprowadzony.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12 głosami „za”</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1 głosem „wstrzymującym”</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podjęła Uchwałę Nr XXI/186/2013 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 w brzmieniu, </w:t>
        <w:br/>
        <w:t xml:space="preserve">jak załącznik nr 15 do protokołu.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b/>
          <w:b/>
          <w:sz w:val="24"/>
          <w:szCs w:val="24"/>
        </w:rPr>
      </w:pPr>
      <w:r>
        <w:rPr>
          <w:rFonts w:cs="Tahoma" w:ascii="Tahoma" w:hAnsi="Tahoma"/>
          <w:b/>
          <w:sz w:val="24"/>
          <w:szCs w:val="24"/>
        </w:rPr>
        <w:t xml:space="preserve">6.5. </w:t>
      </w:r>
    </w:p>
    <w:p>
      <w:pPr>
        <w:pStyle w:val="Akapitzlist"/>
        <w:tabs>
          <w:tab w:val="clear" w:pos="708"/>
          <w:tab w:val="left" w:pos="1134" w:leader="none"/>
        </w:tabs>
        <w:spacing w:lineRule="auto" w:line="240"/>
        <w:ind w:left="0" w:hanging="0"/>
        <w:jc w:val="both"/>
        <w:rPr>
          <w:rFonts w:ascii="Tahoma" w:hAnsi="Tahoma" w:cs="Tahoma"/>
          <w:b/>
          <w:b/>
          <w:sz w:val="24"/>
          <w:szCs w:val="24"/>
        </w:rPr>
      </w:pPr>
      <w:r>
        <w:rPr>
          <w:rFonts w:cs="Tahoma" w:ascii="Tahoma" w:hAnsi="Tahoma"/>
          <w:b/>
          <w:sz w:val="24"/>
          <w:szCs w:val="24"/>
        </w:rPr>
        <w:t>w sprawie określenia przystanków komunikacyjnych na terenie Powiatu Kamieńskiego, których właścicielem lub zarządzającym jest Powiat Kamieński oraz warunków i zasad korzystania z tych przystanków.</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poprosił o stanowiska komisji </w:t>
        <w:br/>
        <w:t xml:space="preserve">w sprawie powyższego projektu uchwały.  </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r>
    </w:p>
    <w:p>
      <w:pPr>
        <w:pStyle w:val="Akapitzlist"/>
        <w:tabs>
          <w:tab w:val="clear" w:pos="708"/>
          <w:tab w:val="left" w:pos="1134" w:leader="none"/>
        </w:tabs>
        <w:spacing w:lineRule="auto" w:line="240"/>
        <w:ind w:left="0" w:hanging="0"/>
        <w:jc w:val="both"/>
        <w:rPr/>
      </w:pPr>
      <w:r>
        <w:rPr>
          <w:rFonts w:cs="Tahoma" w:ascii="Tahoma" w:hAnsi="Tahoma"/>
          <w:sz w:val="24"/>
          <w:szCs w:val="24"/>
        </w:rPr>
        <w:t xml:space="preserve">Przewodniczący Komisji Komunikacji, Bezpieczeństwa i Obronności, Lech Ziółkowski poinformował, że komisja pozytywnie zaopiniowała projekt uchwały </w:t>
        <w:br/>
        <w:t xml:space="preserve">w sprawie określenia przystanków komunikacyjnych na terenie Powiatu Kamieńskiego, których właścicielem lub zarządzającym jest Powiat Kamieński oraz warunków i zasad korzystania z tych przystanków, z wnioskiem, żeby rokrocznie </w:t>
        <w:br/>
        <w:t xml:space="preserve">w jakiś sposób te przystanki były modernizowane. Poinformował, że nie wie, </w:t>
        <w:br/>
        <w:t xml:space="preserve">czy radni zdają sobie sprawę z tego, że podejmując dzisiaj tą uchwałę – Rada bierze na swoje barki decyzje o tym, co się dzieje. Za bezpieczeństwo odpowiadamy my. 70% przystanków, które były kiedyś przystankami, </w:t>
        <w:br/>
        <w:t xml:space="preserve">które istnieją w takim kształcie, bez żadnych zatok. </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t xml:space="preserve">Zaniedbania są duże. Gdyby raz w roku robione były co najmniej 2 przystanki, </w:t>
        <w:br/>
        <w:t xml:space="preserve">to wszystko byłoby w  porządku. Wniosek komisji był taki, żeby rokrocznie </w:t>
        <w:br/>
        <w:t xml:space="preserve">te najgorsze, newralgiczne miejsca naprawiać. </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t xml:space="preserve">Radny Radosław Drozdowicz poinformował, że w związku ze zmianą ustawy </w:t>
        <w:br/>
        <w:t xml:space="preserve">o transporcie zbiorowym rada powiatu jest zobligowana do podjęcia uchwały określającej przystanki komunikacyjne na terenie Powiatu Kamieńskiego. </w:t>
        <w:br/>
        <w:t xml:space="preserve">Jest to tak naprawdę legalizacja istniejących przystanków, przedstawionych </w:t>
        <w:br/>
        <w:t>w załączniku do uchwały. Przepisy wchodzą w życie od marca.</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r>
    </w:p>
    <w:p>
      <w:pPr>
        <w:pStyle w:val="Akapitzlist"/>
        <w:tabs>
          <w:tab w:val="clear" w:pos="708"/>
          <w:tab w:val="left" w:pos="1134" w:leader="none"/>
        </w:tabs>
        <w:spacing w:lineRule="auto" w:line="240"/>
        <w:ind w:left="0" w:hanging="0"/>
        <w:jc w:val="both"/>
        <w:rPr/>
      </w:pPr>
      <w:r>
        <w:rPr>
          <w:rFonts w:cs="Tahoma" w:ascii="Tahoma" w:hAnsi="Tahoma"/>
          <w:sz w:val="24"/>
          <w:szCs w:val="24"/>
        </w:rPr>
        <w:t xml:space="preserve">Radna Alicja Zalewska – Kubiak poinformowała, że 16 grudnia 2010 roku była ustawa o transporcie zbiorowym. Radna zwróciła się z zapytaniem, czy kiedykolwiek była taka uchwała. Nie przypomina sobie. Rozumie, że jest </w:t>
        <w:br/>
        <w:t xml:space="preserve">to pierwsza uchwała, dlaczego więc Rada zajmuje się tym tak późno. </w:t>
      </w:r>
    </w:p>
    <w:p>
      <w:pPr>
        <w:pStyle w:val="Akapitzlist"/>
        <w:tabs>
          <w:tab w:val="clear" w:pos="708"/>
          <w:tab w:val="left" w:pos="1134" w:leader="none"/>
        </w:tabs>
        <w:spacing w:lineRule="auto" w:line="240"/>
        <w:ind w:left="0" w:hanging="0"/>
        <w:jc w:val="both"/>
        <w:rPr/>
      </w:pPr>
      <w:r>
        <w:rPr>
          <w:rFonts w:cs="Tahoma" w:ascii="Tahoma" w:hAnsi="Tahoma"/>
          <w:sz w:val="24"/>
          <w:szCs w:val="24"/>
        </w:rPr>
        <w:t xml:space="preserve">Radna odniosła się do załącznika do uchwały i poinformowała, że nie rozumie </w:t>
        <w:br/>
        <w:t xml:space="preserve">co oznacza punkt uwagi. Poprosiła radnego Sebastiana Mamzera, żeby wyjaśnił Jej, ponieważ w uwagach znajdują się zapisy, jak np. brak zatok, zatoka L, zatoka P i inne rzeczy. Oczekiwałby, żeby w takim materiale, który został wypracowany po raz pierwszy nie będą to uwagi, tylko rubryka, z której będzie wynikało, co jest wymagane przez prawo. </w:t>
      </w:r>
    </w:p>
    <w:p>
      <w:pPr>
        <w:pStyle w:val="Akapitzlist"/>
        <w:tabs>
          <w:tab w:val="clear" w:pos="708"/>
          <w:tab w:val="left" w:pos="1134" w:leader="none"/>
        </w:tabs>
        <w:spacing w:lineRule="auto" w:line="240"/>
        <w:ind w:left="0" w:hanging="0"/>
        <w:jc w:val="both"/>
        <w:rPr/>
      </w:pPr>
      <w:r>
        <w:rPr>
          <w:rFonts w:cs="Tahoma" w:ascii="Tahoma" w:hAnsi="Tahoma"/>
          <w:sz w:val="24"/>
          <w:szCs w:val="24"/>
        </w:rPr>
        <w:t xml:space="preserve">Radna nie wie na dzień dzisiejszy, czy prawo wymaga, żeby w danej wsi była zatoka. Oczekiwałaby, że wypisane zostaną wszystkie możliwości i „x” zaznaczone, że tu jest, a tam nie ma. Radna poprosiła o pomoc radnego Sebastiana Mamzera. </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t xml:space="preserve">Radny Radosław Drozdowicz poinformował, że ustawa zmieniła się w roku 2010. Rozporządzenie weszło w życie w kwietniu ubiegłego roku. Przepisy mają obowiązywać od marca. </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r>
    </w:p>
    <w:p>
      <w:pPr>
        <w:pStyle w:val="Akapitzlist"/>
        <w:tabs>
          <w:tab w:val="clear" w:pos="708"/>
          <w:tab w:val="left" w:pos="1134" w:leader="none"/>
        </w:tabs>
        <w:spacing w:lineRule="auto" w:line="240"/>
        <w:ind w:left="0" w:hanging="0"/>
        <w:jc w:val="both"/>
        <w:rPr/>
      </w:pPr>
      <w:r>
        <w:rPr>
          <w:rFonts w:cs="Tahoma" w:ascii="Tahoma" w:hAnsi="Tahoma"/>
          <w:sz w:val="24"/>
          <w:szCs w:val="24"/>
        </w:rPr>
        <w:t xml:space="preserve">Naczelnik Wydziału Komunikacji i Transportu, Danuta Szubert poinformowała, </w:t>
        <w:br/>
        <w:t xml:space="preserve">że chodzi o usystematyzowanie istniejących przystanków na terenie Powiatu Kamieńskiego. Zanim ta uchwała powstała – zwróciła się do Zarządu Dróg Powiatowych o wykaz. Rubryka „uwagi” zrobiona jest po to, żeby było widać, czego brakuje w takim przystanku. Nie jest powiedziane, że na przystanku musi być zatoka. Słupek i znak D-15 oznacza, że jest to przystanek. Nie jest powiedziane, że zatoka musi tam być. Dyrektor Zarządu Dróg Powiatowych robiąc ten wykaz podszedł do sprawy bardzo solidnie, ponieważ określił, na którym przystanku zatoka jest, a na którym nie i tylko stąd te zapisy znalazły się </w:t>
        <w:br/>
        <w:t xml:space="preserve">w uwagach. </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r>
    </w:p>
    <w:p>
      <w:pPr>
        <w:pStyle w:val="Akapitzlist"/>
        <w:tabs>
          <w:tab w:val="clear" w:pos="708"/>
          <w:tab w:val="left" w:pos="1134" w:leader="none"/>
        </w:tabs>
        <w:spacing w:lineRule="auto" w:line="240"/>
        <w:ind w:left="0" w:hanging="0"/>
        <w:jc w:val="both"/>
        <w:rPr/>
      </w:pPr>
      <w:r>
        <w:rPr>
          <w:rFonts w:cs="Tahoma" w:ascii="Tahoma" w:hAnsi="Tahoma"/>
          <w:sz w:val="24"/>
          <w:szCs w:val="24"/>
        </w:rPr>
        <w:t xml:space="preserve">Radny Sebastian Mamzer wyjaśnił, że jeśli ma być tylko wykaz przystanków, </w:t>
        <w:br/>
        <w:t xml:space="preserve">to uwagi wykreśliłby całkowicie, ponieważ są one dla Wydziału Komunikacji </w:t>
        <w:br/>
        <w:t>i Transportu, czy też dla Zarządu Dróg Powiatowych. Są to uwagi na  temat stanu utrzymania tych przystanków, a nie jakby ich ilości. Chodzi o określenie ilości przystanków w miejscowościach. Uwagi nie mają znaczenia dla treści uchwały.</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t xml:space="preserve">Radna Jadwiga Adamowicz zwróciła się z zapytaniem, czy wszystkie przystanki, wymienione w wykazie posiadają budynki, wiaty. </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t xml:space="preserve">Naczelnik wyjaśniła, że nie. Wiaty należą do gminy. </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t>- 12 głosami „za”</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t>- 2 głosami „wstrzymującymi się”</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t xml:space="preserve">podjęła Uchwałę Nr XXI/187/2013 w sprawie określenia przystanków komunikacyjnych na terenie Powiatu Kamieńskiego, których właścicielem lub zarządzającym jest Powiat Kamieński oraz warunków i zasad korzystania z tych przystanków w brzmieniu, jak załącznik nr 16 do protokołu. </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r>
    </w:p>
    <w:p>
      <w:pPr>
        <w:pStyle w:val="Akapitzlist"/>
        <w:tabs>
          <w:tab w:val="clear" w:pos="708"/>
          <w:tab w:val="left" w:pos="1134" w:leader="none"/>
        </w:tabs>
        <w:spacing w:lineRule="auto" w:line="240"/>
        <w:ind w:left="0" w:hanging="0"/>
        <w:jc w:val="both"/>
        <w:rPr>
          <w:rFonts w:ascii="Tahoma" w:hAnsi="Tahoma" w:cs="Tahoma"/>
          <w:b/>
          <w:b/>
          <w:sz w:val="24"/>
          <w:szCs w:val="24"/>
        </w:rPr>
      </w:pPr>
      <w:r>
        <w:rPr>
          <w:rFonts w:cs="Tahoma" w:ascii="Tahoma" w:hAnsi="Tahoma"/>
          <w:b/>
          <w:sz w:val="24"/>
          <w:szCs w:val="24"/>
        </w:rPr>
        <w:t>6.6.</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w sprawie wyrażenia zgody na dokonanie sprzedaży w trybie bezprzetargowym na rzecz Grupy Energetycznej ENEA Operator </w:t>
        <w:br/>
        <w:t xml:space="preserve">Sp. z o.o. nieruchomości stanowiącej własność Powiatu Kamieńskiego. </w:t>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Komisji Budżetowo – Gospodarczej, Sebastian Mamzer poinformował, że komisja pozytywnie zaopiniowała projekt uchwały w sprawie wyrażenia zgody na dokonanie sprzedaży w trybie bezprzetargowym na rzecz Grupy Energetycznej ENEA Operator Sp. z o.o. nieruchomości stanowiącej własność Powiatu Kamieńskiego.</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Przewodniczący Komisji Komunikacji, Bezpieczeństwa i Obronności, </w:t>
        <w:br/>
        <w:t>Lech Ziółkowski poinformował, że komisja pozytywnie zaopiniowała projekt uchwały w sprawie wyrażenia zgody na dokonanie sprzedaży w trybie bezprzetargowym na rzecz Grupy Energetycznej ENEA Operator Sp. z o.o. nieruchomości stanowiącej własność Powiatu Kamieńskiego.</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Starosta poinformowała, że z wnioskiem o sprzedaż działki zwróciła się grupa energetyczna ENEA </w:t>
      </w:r>
      <w:bookmarkStart w:id="0" w:name="OLE_LINK1"/>
      <w:r>
        <w:rPr>
          <w:rFonts w:cs="Tahoma" w:ascii="Tahoma" w:hAnsi="Tahoma"/>
          <w:sz w:val="24"/>
          <w:szCs w:val="24"/>
        </w:rPr>
        <w:t>Operator Sp. z o.o.</w:t>
      </w:r>
      <w:bookmarkEnd w:id="0"/>
      <w:r>
        <w:rPr>
          <w:rFonts w:cs="Tahoma" w:ascii="Tahoma" w:hAnsi="Tahoma"/>
          <w:sz w:val="24"/>
          <w:szCs w:val="24"/>
        </w:rPr>
        <w:t xml:space="preserve">, na której stoi stacja transformatorowa, będąca ich własnością. Zgodnie z ustawą można wyrazić zgodę na dokonanie sprzedaży w trybie bezprzetargowym, w tym przypadku działki nr 181/2 </w:t>
        <w:br/>
        <w:t xml:space="preserve">o powierzchni 0,0026 ha położonej w Świerznie Gmina Świerzn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Roman Dorniak zapytał o cenę.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Naczelnik Wydziału Gospodarki Mieniem Powiatu i Skarbu Państwa, Beata Łapaj poinformowała, że wycena jest na 2 087zł, a propozycja dla ENEA Operator </w:t>
        <w:br/>
        <w:t xml:space="preserve">Sp. z o.o. to 3 000zł + VAT. Jest to regulacja stanu prawnego istniejącej własnośc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3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1 głosem „wstrzymującym się”</w:t>
      </w:r>
    </w:p>
    <w:p>
      <w:pPr>
        <w:pStyle w:val="Akapitzlist"/>
        <w:spacing w:lineRule="auto" w:line="240"/>
        <w:ind w:left="0" w:hanging="0"/>
        <w:jc w:val="both"/>
        <w:rPr/>
      </w:pPr>
      <w:r>
        <w:rPr>
          <w:rFonts w:cs="Tahoma" w:ascii="Tahoma" w:hAnsi="Tahoma"/>
          <w:sz w:val="24"/>
          <w:szCs w:val="24"/>
        </w:rPr>
        <w:t xml:space="preserve">podjęła Uchwałę Nr XXI/188/2013 w sprawie wyrażenia zgody na dokonanie sprzedaży w trybie bezprzetargowym na rzecz Grupy Energetycznej ENEA Operator Sp. z o.o. nieruchomości stanowiącej własność Powiatu Kamieńskiego </w:t>
        <w:br/>
        <w:t>w brzmieniu, jak załącznik nr 17 do protokołu.</w:t>
      </w:r>
      <w:r>
        <w:rPr>
          <w:rFonts w:cs="Tahoma" w:ascii="Tahoma" w:hAnsi="Tahoma"/>
          <w:b/>
          <w:sz w:val="24"/>
          <w:szCs w:val="24"/>
        </w:rPr>
        <w:t xml:space="preserve">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6.7.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w sprawie wyrażenia zgody na udzielenie bonifikaty od opłat rocznych </w:t>
        <w:br/>
        <w:t>z tytułu trwałego zarządu nieruchomości przekazanej dla Powiatowego Centrum Pomocy Rodzinie w Kamieniu Pomorskim, ul. Wolińska 7b.</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t>
        <w:br/>
        <w:t xml:space="preserve">w sprawie wyrażenia zgody na udzielenie bonifikaty od opłat rocznych </w:t>
        <w:br/>
        <w:t>z tytułu trwałego zarządu nieruchomości przekazanej dla Powiatowego Centrum Pomocy Rodzinie w Kamieniu Pomorskim, ul. Wolińska 7b.</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t xml:space="preserve">Starosta poinformowała, że jest to prośba o wyrażenie zgody na udzielenie bonifikaty naszemu podmiotowi, czyli Powiatowemu Centrum Pomocy Rodzinie </w:t>
        <w:br/>
        <w:t xml:space="preserve">w Kamieniu Pomorskim na płacenie 1% z tytułu trwałego zarządu. Starosta poprosiła o udzielenie 99% bonifikaty. </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t xml:space="preserve">Radny Sebastian Mamzer poinformował, że w uzasadnieniu napisane jest, </w:t>
        <w:br/>
        <w:t xml:space="preserve">że punkt wykorzystywany jest na prowadzenie punktu szkoleniowo – konsultacyjnego. Z tego, co wie pomieszczenie to było wynajmowane na biuro poselskie na kwotę 700zł miesięcznie. Na dzień dzisiejszy punkt stoi pusty. Radny ma wrażenie, że wylaliśmy dziecko z kąpielą na takiej zasadzie, że może nie były to duże pieniądze, natomiast była to kwota ok. 8 000zł rocznie. Na dzień dzisiejszy nie ma z tego tytułu żadnego dochodu. Jaki był sens całego zamieszania, skoro </w:t>
        <w:br/>
        <w:t xml:space="preserve">na dzień dzisiejszy mamy 8 000zł mniej w budżecie. </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t>Radna Alicja Zalewska – Kubiak oznajmiła, że w uzasadnieniu do uchwały dyrektor podała, że lokal wykorzystywany jest na cele statutowe, tj. prowadzenie punktu szkoleniowo- konsultacyjnego. W sprawozdaniu z działalności PCPR, na str.16 znajduje się zapis, że powiat w roku 2012 nie prowadził Ośrodka Interwencji Kryzysowej, lecz zadania z zakresu interwencji kryzysowej. Lokal mieszkalny przy ul. Garncarskiej 4 nie może pełnić funkcji Ośrodka Interwencji Kryzysowej, dlatego też radna ma  pytanie, jakie są plany.</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t xml:space="preserve">Dyrektor Centrum wyjaśniła, że PCPR nie może prowadzić w tym miejscu OIK. </w:t>
        <w:br/>
        <w:t xml:space="preserve">Związane jest to z tym, że powinna być odpowiednia kadra specjalistyczna, pełnione powinny być całodobowe dyżury, aby móc umieścić w tym miejscu ofiarę przemocy w rodzinie. Z uwagi nawet na to, że PCPR zmienił siedzibę – potrzebne jest miejsce, w którym rodziny biologiczne, rodziny zastępcze będą mogły się spotykać. PCPR będzie mógł organizować takie spotkania, które często odbywają się w soboty, czy niedziele. Budynek Starostwa jest wyłączony z urzędowania w te dni. W jakim stopniu będzie on wykorzystany, ile spotkań zostanie zorganizowanych – na dzień dzisiejszy Dyrektor nie potrafi powiedzieć. Na pewno zrobiona zostanie półroczna analiza. Dyrektor przedstawi Staroście, ile tych spotkań się odbyło i wówczas Zarząd podejmie decyzję, czy Dyrektor wystąpi </w:t>
        <w:br/>
        <w:t xml:space="preserve">o zdjęcie trwałego zarządu do tej nieruchomości i wówczas Powiat Kamieński będzie mógł dysponować nieruchomością, będzie mógł ją wynająć na cele inne, niż działalność statutowa PCPR. Jest okres zimowy. Jest utrudniona komunikacja, sezon jest dość martwy. Sprawa była omawiana wstępnie z Wicestarostą, że przez pół roku na pewno ta nieruchomość wykorzystana będzie do organizacji szkoleń, spotkań z rodzicami, jako poradnictwo specjalistyczne dla pieczy zastępczej. </w:t>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r>
    </w:p>
    <w:p>
      <w:pPr>
        <w:pStyle w:val="Akapitzlist"/>
        <w:tabs>
          <w:tab w:val="clear" w:pos="708"/>
          <w:tab w:val="left" w:pos="1134" w:leader="none"/>
        </w:tabs>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tabs>
          <w:tab w:val="clear" w:pos="708"/>
          <w:tab w:val="left" w:pos="1134" w:leader="none"/>
        </w:tabs>
        <w:spacing w:lineRule="auto" w:line="240"/>
        <w:ind w:left="0" w:hanging="0"/>
        <w:jc w:val="both"/>
        <w:rPr/>
      </w:pPr>
      <w:r>
        <w:rPr>
          <w:rFonts w:cs="Tahoma" w:ascii="Tahoma" w:hAnsi="Tahoma"/>
          <w:sz w:val="24"/>
          <w:szCs w:val="24"/>
        </w:rPr>
        <w:t>- 14 głosami „za”</w:t>
      </w:r>
    </w:p>
    <w:p>
      <w:pPr>
        <w:pStyle w:val="Akapitzlist"/>
        <w:spacing w:lineRule="auto" w:line="240"/>
        <w:ind w:left="0" w:hanging="0"/>
        <w:jc w:val="both"/>
        <w:rPr/>
      </w:pPr>
      <w:r>
        <w:rPr>
          <w:rFonts w:cs="Tahoma" w:ascii="Tahoma" w:hAnsi="Tahoma"/>
          <w:sz w:val="24"/>
          <w:szCs w:val="24"/>
        </w:rPr>
        <w:t>podjęła Uchwałę Nr XXI/189/2013</w:t>
      </w:r>
      <w:r>
        <w:rPr>
          <w:rFonts w:cs="Tahoma" w:ascii="Tahoma" w:hAnsi="Tahoma"/>
          <w:b/>
          <w:sz w:val="24"/>
          <w:szCs w:val="24"/>
        </w:rPr>
        <w:t xml:space="preserve"> </w:t>
      </w:r>
      <w:r>
        <w:rPr>
          <w:rFonts w:cs="Tahoma" w:ascii="Tahoma" w:hAnsi="Tahoma"/>
          <w:sz w:val="24"/>
          <w:szCs w:val="24"/>
        </w:rPr>
        <w:t xml:space="preserve">w sprawie wyrażenia zgody na udzielenie bonifikaty od opłat rocznych z tytułu trwałego zarządu nieruchomości przekazanej dla Powiatowego Centrum Pomocy Rodzinie w Kamieniu Pomorskim, ul. Wolińska 7b w brzmieniu, jak załącznik nr 18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6.8.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w sprawie przyjęcia zadań na rzecz osób niepełnosprawnych w Powiecie Kamieńskiem na 2013 rok finansowanych ze środków Państwowego Funduszu Rehabilitacji Osób Niepełnosprawnych.</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pozytywnie zaopiniowała projekt uchwały w sprawie przyjęcia zadań na rzecz osób niepełnosprawnych w Powiecie Kamieńskiem </w:t>
        <w:br/>
        <w:t>na 2013 rok finansowanych ze środków Państwowego Funduszu Rehabilitacji Osób Niepełnosprawnych.</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informowała, że corocznie podejmowana jest uchwała o podziale środków na rzecz osób niepełnosprawnych w Powiecie Kamieńskim. Zarząd Powiatu  sugerując się uwagami radnych przyjął projekt uchwały wypracowany przez Powiatową Społeczną Radę ds. Osób Niepełnosprawnych.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Anatol Kołoszuk wyjaśnił, że kwota np. 40 000zł na dofinansowanie likwidacji barier architektonicznych i 75 000zł na dofinansowanie zaopatrzenia </w:t>
        <w:br/>
        <w:t xml:space="preserve">w sprzęt rehabilitacyjny oraz przedmioty ortopedyczne jest czymś wstydliwym. Radny zwrócił się z zapytaniem, jakie są potrzeby w stosunku do powyższych kwot.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Dyrektor Centrum, Krystyna Kłosowska poinformowała, że potrzeby w tym zakresie są bardzo duże. Do dziś wniosków na dofinansowanie </w:t>
        <w:br/>
        <w:t xml:space="preserve">do samych turnusów rehabilitacyjnych wpłynęło na kwotę większą, niż PCPR </w:t>
        <w:br/>
        <w:t xml:space="preserve">ma do podziału między swoimi zadaniami. Tych wniosków wpłynęło ok. 140.  </w:t>
      </w:r>
    </w:p>
    <w:p>
      <w:pPr>
        <w:pStyle w:val="Akapitzlist"/>
        <w:spacing w:lineRule="auto" w:line="240"/>
        <w:ind w:left="0" w:hanging="0"/>
        <w:jc w:val="both"/>
        <w:rPr/>
      </w:pPr>
      <w:r>
        <w:rPr>
          <w:rFonts w:cs="Tahoma" w:ascii="Tahoma" w:hAnsi="Tahoma"/>
          <w:sz w:val="24"/>
          <w:szCs w:val="24"/>
        </w:rPr>
        <w:t xml:space="preserve">Jeśli chodzi o sprzęt rehabilitacyjny, to na dzień dzisiejszy wpłynęło wniosków </w:t>
        <w:br/>
        <w:t xml:space="preserve">na około 30 000zł. Na likwidację barier wpłynęło wniosków na kwotę </w:t>
        <w:br/>
        <w:t xml:space="preserve">ok. 100 000zł.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Dyrektor wyjaśniła, że czynnikiem mającym wpływ na wysokość środków przekazywanych przez PFRON jest ilość osób niepełnosprawnych zatrudnionych </w:t>
        <w:br/>
        <w:t xml:space="preserve">w urzędzie pracy, jak również ilość osób poszukujących pracy, w stosunku do ilości osób niepełnosprawnych w Powiecie. Jeżeli ten procent osób niepełnosprawnych poszukujących pracy jest dość mały – tych środków nie będzie dużo. </w:t>
        <w:br/>
        <w:t xml:space="preserve">Osób niepełnosprawnych w Powiecie Kamieńskim jest ponad 6000. 124 dzieci </w:t>
        <w:br/>
        <w:t xml:space="preserve">i 5937 osób dorosłych.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1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3 głosami „wstrzymującymi się”</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odjęła Uchwałę Nr XXI/190/2013 w sprawie przyjęcia zadań na rzecz osób niepełnosprawnych w Powiecie Kamieńskiem na 2013 rok finansowanych </w:t>
        <w:br/>
        <w:t xml:space="preserve">ze środków Państwowego Funduszu Rehabilitacji Osób Niepełnosprawnych </w:t>
        <w:br/>
        <w:t xml:space="preserve">w brzmieniu, jak załącznik nr 19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6.9.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w sprawie utworzenia Centrum Obsługi Placówek Opiekuńczo – Wychowawczych w Wisełc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Komisji Oświaty, Kultury i Sportu, Stanisław Motyka przypomniał, że zgodnie z wnioskiem komisji głosowane było zdjęcie z porządku obrad projektów uchwał.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utworzenia Centrum Obsługi Placówek Opiekuńczo – Wychowawczych w Wisełce.</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t>
        <w:br/>
        <w:t>w sprawie utworzenia Centrum Obsługi Placówek Opiekuńczo – Wychowawczych w Wisełce.</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Radosław Drozdowicz wyjaśnił, że w nawiązaniu do ustawy o wspieraniu rodziny i systemie pieczy zastępczej tworzy się centrum obsługi placówek opiekuńczo – wychowawczych w Wisełce, co zapewni wspólną obsługę ekonomiczno – administracyjną w obu domach dziecka – w Lubinie i Wisełc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zapytała, dlaczego tworzy się centrum. </w:t>
        <w:br/>
        <w:t xml:space="preserve">Z uzasadnienia to nie wynika. Jeśli są jakieś oszczędności, to jakie. Radna poinformowała, że uchwała mówi o utworzeniu centrum obsługi placówek opiekuńczo – wychowawczych, a póki co mamy domy dzieck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odczytała nowy, uszczegółowiony projekt uzasadnienia do projektu uchwały, który powstał na wniosek komisji w brzmieniu, jak poniżej: </w:t>
      </w:r>
    </w:p>
    <w:p>
      <w:pPr>
        <w:pStyle w:val="Normal"/>
        <w:spacing w:lineRule="auto" w:line="240" w:before="0" w:after="0"/>
        <w:jc w:val="both"/>
        <w:rPr>
          <w:rFonts w:ascii="Tahoma" w:hAnsi="Tahoma" w:cs="Tahoma"/>
          <w:i/>
          <w:i/>
          <w:sz w:val="24"/>
          <w:szCs w:val="24"/>
        </w:rPr>
      </w:pPr>
      <w:r>
        <w:rPr>
          <w:rFonts w:cs="Tahoma" w:ascii="Tahoma" w:hAnsi="Tahoma"/>
          <w:i/>
          <w:sz w:val="24"/>
          <w:szCs w:val="24"/>
        </w:rPr>
        <w:tab/>
        <w:t xml:space="preserve">„Zgodnie z art. 232 ust. 1 i 2 ustawy z dnia 9 czerwca 2011 r. o wspieraniu rodziny i systemie pieczy zastępczej, w placówkach opiekuńczo – wychowawczych           w okresie od dnia 1 stycznia 2015 roku do dnia 31 grudnia 2019 roku mogą przebywać dzieci powyżej 7 roku życia.  Po upływie ww okresu w placówkach opiekuńczo-wychowawczych będą mogły przebywać dzieci powyżej 10 roku życia. </w:t>
      </w:r>
    </w:p>
    <w:p>
      <w:pPr>
        <w:pStyle w:val="Normal"/>
        <w:spacing w:lineRule="auto" w:line="240" w:before="0" w:after="0"/>
        <w:jc w:val="both"/>
        <w:rPr>
          <w:rFonts w:ascii="Tahoma" w:hAnsi="Tahoma" w:cs="Tahoma"/>
          <w:i/>
          <w:i/>
          <w:sz w:val="24"/>
          <w:szCs w:val="24"/>
        </w:rPr>
      </w:pPr>
      <w:r>
        <w:rPr>
          <w:rFonts w:cs="Tahoma" w:ascii="Tahoma" w:hAnsi="Tahoma"/>
          <w:i/>
          <w:sz w:val="24"/>
          <w:szCs w:val="24"/>
        </w:rPr>
        <w:tab/>
        <w:t xml:space="preserve">W placówkach opiekuńczo-wychowawczych funkcjonujących na terenie Powiatu Kamieńskiego w chwili obecnej przebywają również dzieci do 7 roku życia.  </w:t>
      </w:r>
    </w:p>
    <w:p>
      <w:pPr>
        <w:pStyle w:val="Normal"/>
        <w:spacing w:lineRule="auto" w:line="240" w:before="0" w:after="0"/>
        <w:jc w:val="both"/>
        <w:rPr>
          <w:rFonts w:ascii="Tahoma" w:hAnsi="Tahoma" w:cs="Tahoma"/>
          <w:i/>
          <w:i/>
          <w:sz w:val="24"/>
          <w:szCs w:val="24"/>
        </w:rPr>
      </w:pPr>
      <w:r>
        <w:rPr>
          <w:rFonts w:cs="Tahoma" w:ascii="Tahoma" w:hAnsi="Tahoma"/>
          <w:i/>
          <w:sz w:val="24"/>
          <w:szCs w:val="24"/>
        </w:rPr>
        <w:tab/>
        <w:t xml:space="preserve">Zgodnie z „Powiatowym Programem Rozwoju Pieczy Zastępczej w Powiecie Kamieńskim na lata 2012-2014” zadaniem Powiatu jest umieszczanie jak największej liczby dzieci w rodzinnych formach pieczy zastępczej.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Stosując się do zapisów ustawy, gdzie ustawodawca nakłada obowiązek zmniejszenia liczby dzieci w placówkach opiekuńczo-wychowawczych z 30 do 14, aby móc osiągnąć standard, Powiat winien dążyć cyklicznie do zmniejszania ilości dzieci w placówkach.  </w:t>
      </w:r>
    </w:p>
    <w:p>
      <w:pPr>
        <w:pStyle w:val="Normal"/>
        <w:spacing w:lineRule="auto" w:line="240" w:before="0" w:after="0"/>
        <w:jc w:val="both"/>
        <w:rPr>
          <w:rFonts w:ascii="Tahoma" w:hAnsi="Tahoma" w:cs="Tahoma"/>
          <w:i/>
          <w:i/>
          <w:sz w:val="24"/>
          <w:szCs w:val="24"/>
        </w:rPr>
      </w:pPr>
      <w:r>
        <w:rPr>
          <w:rFonts w:cs="Tahoma" w:ascii="Tahoma" w:hAnsi="Tahoma"/>
          <w:i/>
          <w:sz w:val="24"/>
          <w:szCs w:val="24"/>
        </w:rPr>
        <w:tab/>
        <w:t>Zgodnie z Uchwałą Nr XIX/180/2012 Rady Powiatu w Kamieniu Pomorskim             z dnia 19 grudnia 2012 roku, w sprawie uchwalenia „Powiatowego Rozwoju Pieczy Zastępczej w Powiecie Kamieńskim na lata 2012-2014” w punkcie 7 cytowanego programu, jednym z celów szczegółowych jest podnoszenie standardów opieki                   i wychowania w instytucjonalnej formie pieczy zastępczej.</w:t>
      </w:r>
    </w:p>
    <w:p>
      <w:pPr>
        <w:pStyle w:val="Normal"/>
        <w:spacing w:lineRule="auto" w:line="240" w:before="0" w:after="0"/>
        <w:jc w:val="both"/>
        <w:rPr>
          <w:rFonts w:ascii="Tahoma" w:hAnsi="Tahoma" w:cs="Tahoma"/>
          <w:i/>
          <w:i/>
          <w:sz w:val="24"/>
          <w:szCs w:val="24"/>
        </w:rPr>
      </w:pPr>
      <w:r>
        <w:rPr>
          <w:rFonts w:cs="Tahoma" w:ascii="Tahoma" w:hAnsi="Tahoma"/>
          <w:i/>
          <w:sz w:val="24"/>
          <w:szCs w:val="24"/>
        </w:rPr>
        <w:tab/>
        <w:t xml:space="preserve">Rada Powiatu w Kamieniu Pomorskim ww uchwałą zaakceptowała kierunki działań w zakresie budowania spójnego kompleksowego systemu pieczy zastępczej.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Mając na uwadze realizację ww kierunku, dochodzenie do standardów opieki                        i wychowania polegać będzie na stopniowym zmniejszaniu liczby dzieci                             w placówkach, racjonalnym wykorzystaniu kadry i majątku placówek. </w:t>
      </w:r>
    </w:p>
    <w:p>
      <w:pPr>
        <w:pStyle w:val="Normal"/>
        <w:spacing w:lineRule="auto" w:line="240" w:before="0" w:after="0"/>
        <w:jc w:val="both"/>
        <w:rPr>
          <w:rFonts w:ascii="Tahoma" w:hAnsi="Tahoma" w:cs="Tahoma"/>
          <w:i/>
          <w:i/>
          <w:sz w:val="24"/>
          <w:szCs w:val="24"/>
        </w:rPr>
      </w:pPr>
      <w:r>
        <w:rPr>
          <w:rFonts w:cs="Tahoma" w:ascii="Tahoma" w:hAnsi="Tahoma"/>
          <w:i/>
          <w:sz w:val="24"/>
          <w:szCs w:val="24"/>
        </w:rPr>
        <w:tab/>
        <w:t xml:space="preserve">Starosta zgodnie z art. 94 ust. 1 ustawy z dnia 9 czerwca 2011 r.                             o wspieraniu rodziny i systemie pieczy zastępczej może zapewnić wspólną obsługę ekonomiczno – administracyjną i organizacyjną prowadzonych placówek opiekuńczo – wychowawczych i tworzy Centrum Obsługi Placówek Opiekuńczo –Wychowawczych w Powiecie Kamieńskim będącego przedmiotem niniejszej uchwały.   </w:t>
      </w:r>
    </w:p>
    <w:p>
      <w:pPr>
        <w:pStyle w:val="Normal"/>
        <w:autoSpaceDE w:val="false"/>
        <w:spacing w:lineRule="auto" w:line="240" w:before="0" w:after="0"/>
        <w:ind w:firstLine="708"/>
        <w:jc w:val="both"/>
        <w:rPr>
          <w:rFonts w:ascii="Tahoma" w:hAnsi="Tahoma" w:cs="Tahoma"/>
          <w:i/>
          <w:i/>
          <w:sz w:val="24"/>
          <w:szCs w:val="24"/>
        </w:rPr>
      </w:pPr>
      <w:r>
        <w:rPr>
          <w:rFonts w:cs="Tahoma" w:ascii="Tahoma" w:hAnsi="Tahoma"/>
          <w:i/>
          <w:sz w:val="24"/>
          <w:szCs w:val="24"/>
        </w:rPr>
        <w:t xml:space="preserve">Stosownie do zapisów art. 12 pkt 8 lit. i ustawy z dnia 5 czerwca 1998 r.                 o samorządzie powiatowym do wyłącznej właściwości rady powiatu należy tworzenie, przekształcanie i likwidacja jednostek organizacyjnych oraz wyposażanie ich w majątek. </w:t>
      </w:r>
    </w:p>
    <w:p>
      <w:pPr>
        <w:pStyle w:val="Normal"/>
        <w:spacing w:lineRule="auto" w:line="240" w:before="0" w:after="0"/>
        <w:ind w:firstLine="708"/>
        <w:jc w:val="both"/>
        <w:rPr>
          <w:rFonts w:ascii="Tahoma" w:hAnsi="Tahoma" w:cs="Tahoma"/>
          <w:i/>
          <w:i/>
          <w:iCs/>
          <w:sz w:val="24"/>
        </w:rPr>
      </w:pPr>
      <w:r>
        <w:rPr>
          <w:rFonts w:cs="Tahoma" w:ascii="Tahoma" w:hAnsi="Tahoma"/>
          <w:i/>
          <w:iCs/>
          <w:sz w:val="24"/>
        </w:rPr>
        <w:t xml:space="preserve">Biorąc powyższe pod uwagę wnosi się o podjęcie niniejszej uchwały”. </w:t>
      </w:r>
    </w:p>
    <w:p>
      <w:pPr>
        <w:pStyle w:val="Normal"/>
        <w:spacing w:lineRule="auto" w:line="240" w:before="0" w:after="0"/>
        <w:ind w:firstLine="708"/>
        <w:jc w:val="both"/>
        <w:rPr>
          <w:rFonts w:ascii="Tahoma" w:hAnsi="Tahoma" w:cs="Tahoma"/>
          <w:i/>
          <w:i/>
          <w:iCs/>
          <w:sz w:val="24"/>
        </w:rPr>
      </w:pPr>
      <w:r>
        <w:rPr>
          <w:rFonts w:cs="Tahoma" w:ascii="Tahoma" w:hAnsi="Tahoma"/>
          <w:i/>
          <w:iCs/>
          <w:sz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Rady Powiatu, Mateusz Flotyński poinformował, że Wicestarosta Kamieński jest w posiadaniu tabeli, która w bardzo czytelny, jasny i klarowny sposób pokazuje skalę oszczędności i zasadności tej uchwały.</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Lech Ziółkowski poinformował, że popiera powstawanie centrum, ale żeby zostało to zrobione w logiczny sposób. Już na posiedzeniu Komisji Oświaty, Kultury i Sportu – 13 grudnia była o tym mowa. Radny popiera cały program, rodziny zastępcze, zmniejszenie ilości dzieci w domach itd. Poprosił, by nie tworzyć czegoś, jeżeli nie są uregulowane wszystkie struktury związane z jego utworzeniem. Rozszerzony projekt uzasadnienia do uchwały jest trochę lepszy. Poinformował, że sięgnął do uzasadnień innych powiatów, w których mówi się </w:t>
        <w:br/>
        <w:t xml:space="preserve">o dobru dzieci, a nie o oszczędnościach. Oszczędności są przy okazji. Jeżeli my zaczynamy mówić, że u nas najważniejsze są oszczędności, to radny pyta jaki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To, co się teraz proponuje jest skandalem. Pozbawia się dzieci opieki i chodzi </w:t>
        <w:br/>
        <w:t xml:space="preserve">o zyskanie tylko i wyłącznie oszczędności. Stanęliśmy przed dylematem, </w:t>
        <w:br/>
        <w:t xml:space="preserve">że mamy budować centrum i celem powołania centrum jest zdobycie pieniędzy </w:t>
        <w:br/>
        <w:t xml:space="preserve">za wszelką cenę. Wszystkie centra, które do tej pory powstawały w Polsce powstawały nie dlatego, by pozyskać pieniądze, tylko dlatego, że były zmuszone ustawą, ponieważ przekraczały standardy. Były takie placówki, które miały więcej niż 30 dzieci, w związku z czym musiały przekształcać te placówki i idąc za ciosem robiły to na zasadzie efektem której było 14 dzieci. Wówczas takie centrum ma rację bytu. My natomiast idziemy na ślepo. W placówkach nic nie jest robione, tylko tworzy się jeszcze jedną  jednostkę budżetową, jaką jest centrum. Na temat tworzenia centrum, czym będzie to skutkowało radny wielokrotnie rozmawiał. Gdyby miał uzasadnienie do tego projektu uchwały, które mówiłoby nie o tym, </w:t>
        <w:br/>
        <w:t xml:space="preserve">co zyskamy, ale w jaki sposób będzie to działało, to podnosi obie ręce do góry. Patrząc na to wszystko wychodzi radnemu, że jednostką budżetową jest Lubin, jednostką budżetową jest Wisełka i tworzona jest następna jednostka budżetowa – centrum. W tym momencie centrum (jednostka budżetowa) zarządza następnymi jednostkami budżetowymi. To się kłóci. Niektóre samorządy musiały się spieszyć do końca roku 2012, ponieważ obligowała ich do tego ustawa. Mieli </w:t>
        <w:br/>
        <w:t xml:space="preserve">za dużą liczbę dzieci. Inni, którzy nie musieli w 2012 roku wysyłali zapytania </w:t>
        <w:br/>
        <w:t xml:space="preserve">do Ministra, jak to ma wyglądać i tak było np. w Nowym Sączu. </w:t>
        <w:br/>
        <w:t xml:space="preserve">Są odpowiedzi na ten temat, jak to powinno wyglądać. Radny również mówił, </w:t>
        <w:br/>
        <w:t xml:space="preserve">jak doprowadzić do 14 osób. Mówiło się, że w jednym budynku nie można. Mówi się o tym, że można. Nawet w Stargardzie Szczecińskim - centrum zarządza wszystkimi, które mają do 14 osób. Zostało to zrobione we właściwym czasie, </w:t>
        <w:br/>
        <w:t xml:space="preserve">bo wtedy jest to logiczne, natomiast u nas mówimy, że przekształcamy domy dziecka, co jest nieprawdą. Może pokazać, co na ten temat mówi prawo. Powstają nawet jako placówki domy dziecka i nad domami dziecka robi się centrum. </w:t>
        <w:br/>
        <w:t xml:space="preserve">Radny zapytał po co robimy rewolucję. I jeden i drugi dom dziecka ma swój statut. Dla radnego oszczędności są tam takie, że wspólna obsługa oczywiście. Dyrektor jest pracodawcą dla wszystkich pracowników, czyli pracowników </w:t>
        <w:br/>
        <w:t xml:space="preserve">w Wisełce i Lubinie. W małym budyneczku, do 14 dzieci wychowawcy mogą spełniać te role. Dzieci w szkole jedzą obiady, w soboty i niedziele wychowawcy robią obiady, albo jest catering. A u nas dalej mają być zatrudnione kucharki, które będą podlegały centrum. Dla radnego oczywiście dyrektor, obsługa finansowa, obsługa personalna jest w centrum. Te domy dziecka latem, zarabiają. Jak ma zarabiać Lubin, jeżeli będzie miał samych wychowawców. Radny pokazał, jak powstawało centrum w Szczecinie i w innych miastach w Polsc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wyjaśnił, że podejmując dziś decyzję nie wiemy, co się dalej będzie działo. Poprosił, by radni raz jeszcze się nad tym zastanowili, bo nie na tym rzecz polega, żeby podjąć dziś decyzję, a później się tym martwić. Nigdzie się nam nie spieszy, </w:t>
        <w:br/>
        <w:t xml:space="preserve">a oszczędności, o których mowa są bardzo iluzoryczne, natomiast mamy czas, żeby centrum powstało, na spokojnie, nie na zasadzie popłoch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Edward Arys odniósł się do zapytania radnej Alicji Zalewskiej – Kubiak </w:t>
        <w:br/>
        <w:t xml:space="preserve">i poinformował, że od dawna domy dziecka, z mocy ustawy przeszły na placówki opiekuńczo – wychowawcze. U nas tak się stało, że nikt nie zmienił tej nazwy. </w:t>
        <w:br/>
        <w:t xml:space="preserve">Już w 2007 roku weszła ustawa, która mówiła, że są to placówki opiekuńczo - wychowawcze. W momencie powstania pieczy zastępczej nie mówi się już </w:t>
        <w:br/>
        <w:t xml:space="preserve">o domach dziecka, a o placówkach opiekuńczo – wychowawczych.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zwróciła się do Dyrektor PCPR  i zapytała, czy Jej zdaniem nie powinny powstać w formie przekształcenia domów dzieck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Dyrektor PCPR poinformowała, że na dzień dzisiejszy uważa, że nie może dojść do przekształcenia placówek, dlatego, że w placówkach przebywa więcej niż 14 dzieci i żeby przekształcić, zrobić typowo placówki, zgodnie z ustawą, do 14 dzieci trzeba by część dzieci wysiedlić. Można powołać centrum nie przekształcając placówek </w:t>
        <w:br/>
        <w:t xml:space="preserve">i zostawić dwa domy dziecka do końca roku 2019, gdzie może przebywać do 30 dzieci, bo placówki na dzień dzisiejszy są wystandaryzowane i mają decyzję wojewody, ale też nie ma to różnicy, czy to jest dom dziecka, bo dom dziecka jest placówką opiekuńczo – wychowawczą. To jest tylko nazewnictw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Edward Arys poinformował, że radny Lech Ziółkowski zadał sobie trochę pracy, żeby pewne rzeczy wydrukować z Internetu. Oznajmił, iż nie ma to nic wspólnego z naszym terenem, na którym znajdują się dwie placówki opiekuńczo – wychowawcze do 30 dzieci. Kiedyś, obligatoryjnie duże placówki zostały zlikwidowane i trzeba było zrobić standard do 30 dzieci i takie na terenie Powiatu Kamieńskiego się znajdują. Tam, gdzie były molochy poszli po rozum do głowy </w:t>
        <w:br/>
        <w:t xml:space="preserve">i zdecydowali, że budują placówki opiekuńczo – wychowawcze w miastach, </w:t>
        <w:br/>
        <w:t xml:space="preserve">żeby zapewnić dzieciom opiekę lekarską, dojście do szkoły i zejść </w:t>
        <w:br/>
        <w:t xml:space="preserve">z kosztów m.in. kucharek, konserwatorów, kierowców, dlatego zrobiono Centrum.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odniósł się do opieki całodobowej i wyjaśnił, że przygotował plan pracy dla wychowawców, który mówi, że większość wychowawców zatrudniona jest </w:t>
        <w:br/>
        <w:t xml:space="preserve">z kodeksu pracy w wymiarze 40 godzin. Dzieci mają całodobową opiekę w obu placówkach. Dyrektor jest jeden i w Lubinie jeden wychowawca koordynator dostaje dodatek funkcyjny, żeby czuwał nad wychowawcami, kierowcą, konserwatorem, kucharką i  nie jest to żaden problem. Radny nie widzi, żeby była gorsza opieka i żeby nie było nadzoru nad pozostałymi pracownikam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Przewodniczący Rady Powiatu, Mateusz Flotyński poinformował, że dziwi się trochę wypowiedzi radnego Lecha Ziółkowskiego, bo z jednej strony jeszcze jakieś dwie godziny temu była mowa – </w:t>
      </w:r>
      <w:r>
        <w:rPr>
          <w:rFonts w:cs="Tahoma" w:ascii="Tahoma" w:hAnsi="Tahoma"/>
          <w:i/>
          <w:iCs/>
          <w:sz w:val="24"/>
          <w:szCs w:val="24"/>
        </w:rPr>
        <w:t>Pani Starosto szukaj oszczędności</w:t>
      </w:r>
      <w:r>
        <w:rPr>
          <w:rFonts w:cs="Tahoma" w:ascii="Tahoma" w:hAnsi="Tahoma"/>
          <w:sz w:val="24"/>
          <w:szCs w:val="24"/>
        </w:rPr>
        <w:t xml:space="preserve">  i nie 80 000zł, 70 000zł, czy 100 000zł. Radni otrzymali rozpiskę, jakie są oszczędności, ile etatów jest przed wprowadzeniem zmian i ile etatów będzie docelowo po ich wprowadzeniu. Przed jest 41,5 etatu, po wprowadzeniu zmian 29, w związku </w:t>
        <w:br/>
        <w:t xml:space="preserve">z czym mamy 12,5 etatu oszczędności, co łącznie daje w sakli miesiąca 44 000zł oszczędności. W skali roku daje to oszczędności w wysokości ponad 500 000zł. Mowa jest o naprawdę realnych, dużych pieniądzach. Jeśli słyszy po co mamy się spieszyć, to odpowiada, że spieszymy się po to, żeby, jak najszybciej zacząć robić oszczędności. Nie może się zgodzić z argumentacją radnego Lecha Ziółkowskiego, że na tym tak naprawdę ucierpią dzieci, bo rozumie, że mogłyby na tym ucierpieć dzieci, gdyby była mowa o cięciu etatów wychowawców. Nikt nie mówi </w:t>
        <w:br/>
        <w:t xml:space="preserve">o wychowawcach, ale o księgowej. Te etaty nie zostaną ucięte, więc dobro dzieci nie ucierpi, a my zarobimy. Należy zrobić to jak najszybciej, tym bardziej, </w:t>
        <w:br/>
        <w:t xml:space="preserve">że z wypowiedzi radnego Lecha Ziółkowskiego na samym początku jasno wynika, że nie ma nic przeciwko centrum, więc jeśli nie, to róbmy to jak najszybciej, żebyśmy jak najszybciej zaczęli oszczędza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Roman Dorniak poinformował, że nie zgadza się z tym, że tabela wszystko wyjaśnia, bo w między czasie były napomknięcia, że są niedociągnięcia. Radnemu brakuje struktury reorganizacji, bo nie jest oczywiste, że ruszamy pracowników merytorycznych, czy pracowników administracji. Oszczędności są ważne. </w:t>
        <w:br/>
        <w:t xml:space="preserve">Na posiedzeniu Komisji Zdrowia i Spraw Społecznych padało pytanie, </w:t>
        <w:br/>
        <w:t xml:space="preserve">kto merytorycznie będzie odpowiadał, kto będzie pełnił w danej placówce, funkcję, rolę „dyrektora”. Radnemu brakuje struktury reorganizacji. Rozumie niepokój poszczególnych radnych.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Dyrektor PCPR poinformowała, że są to dane wyliczone. Były wzięte do tego wskaźniki płac, wynagrodzeń pracowników z obu domów dziecka. Struktura organizacyjna  w centrum musi być dostosowana  do ustawy. I tak jednostka musi zapewnić prawidłową obsługę tj. ilość wychowawców, musi mieć kadrę specjalistyczną. Tego nie unikniemy, bo żaden Wojewoda nie dałby zezwolenia na działalność. Te oszczędności wyszły na obsłudze. W tej chwili radni mają podjąć uchwałę o utworzeniu centrum. W Statucie struktury organizacyjnej również nie ma, ale w tej liczbie etatów jest odpowiednia ilość kadry zapewniająca opiekę dla dziec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3:45 na do godziny 13:39 radny Radosław Drozdowicz nie brał udziału 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3:45 do godziny 13:48 radna Emilia Szczeblewska nie brała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pPr>
      <w:r>
        <w:rPr>
          <w:rFonts w:cs="Tahoma" w:ascii="Tahoma" w:hAnsi="Tahoma"/>
          <w:sz w:val="24"/>
          <w:szCs w:val="24"/>
        </w:rPr>
        <w:t xml:space="preserve">Radny Edward Arys odniósł się do kwestii zatrudnienia i poinformował, </w:t>
        <w:br/>
        <w:t xml:space="preserve">że w placówce opiekuńczo – wychowawczej musi być 24 godzinna opieka. Kiedyś było tak, że mógł być jeden opiekun nocny na dwie grupy. Teraz jeżeli jest powyżej 14 dzieci musi być dwóch opiekunów nocnych i dlatego np. do jednej grupy 14 osobowej musi być 4 wychowawców. Pracownik musi pracować 5 dni, </w:t>
        <w:br/>
        <w:t xml:space="preserve">a nie 7 dni w tygodniu. Zgodnie z nową ustawą kiedyś był pracownik socjalny, teraz już nie musi być. Kiedyś było tak, że na siłę przyjmowano do placówek psychologa, pedagoga, logopedę, terapeutę itd. można to było zrobić inaczej. Teraz, zgodnie z nową ustawą nie ma takich wymogów, ale pracownik specjalistyczny może być zatrudniony w centrum obsługi na np. dwa domy dziecka. Pracownik socjalny, który spełnia wymogi i może być wychowawcą </w:t>
        <w:br/>
        <w:t>nie będzie zwalniany, ale jeżeli ta osoba nie spełnia wymogów będzie musiała dostać wypowiedzenie. Kiedyś był przerost, a teraz dąży się do tego, żeby placówka funkcjonowała normalnie.</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Stanisław Motyka poinformował, że radni weszli już w takie detale, </w:t>
        <w:br/>
        <w:t xml:space="preserve">jak siatka godzin wychowawców. Filozofia Państwa jest taka, że idzie się jak gdyby w kierunku rodzin zastępczych, z czym się zgadza, ale trzeba być w tym wszystkim czujnym. Usłyszał od radnego Lecha Ziółkowskiego dużo danych, tylko cały czas nie widzi wniosku. Rozumie, że chcemy zostawić to w stanie takim, jaki jest i nie zmienia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Lech Ziółkowski wyjaśnił, że tworzymy centrum zostawiając to, co jest w tej chwili w domach dziecka, oczywiście zabierając obsługę finansową, obsługę kadrową itd.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Stanisław Motyka poinformował, że radni cały czas za mocno wchodzą </w:t>
        <w:br/>
        <w:t xml:space="preserve">w szczegóły, które od rnich nie zależą, bo i tak dyrektor będzie je ustalał. </w:t>
        <w:br/>
      </w:r>
    </w:p>
    <w:p>
      <w:pPr>
        <w:pStyle w:val="Akapitzlist"/>
        <w:spacing w:lineRule="auto" w:line="240"/>
        <w:ind w:left="0" w:hanging="0"/>
        <w:jc w:val="both"/>
        <w:rPr/>
      </w:pPr>
      <w:r>
        <w:rPr>
          <w:rFonts w:cs="Tahoma" w:ascii="Tahoma" w:hAnsi="Tahoma"/>
          <w:sz w:val="24"/>
          <w:szCs w:val="24"/>
        </w:rPr>
        <w:t xml:space="preserve">Radny Sebastian Mamzer poinformował, że On to widzi mniej więcej w ten sposób, że sprawa połączenia centrum, czy dwóch domów dziecka jest prowadzona dosyć długo i każdy ma na ten temat dosyć jasno wyklarowane zdanie. Każdy radny wie, co na ten temat sądzi. Żaden z radnych nie przekona nikogo co do trafności, </w:t>
        <w:br/>
        <w:t xml:space="preserve">czy nietrafności takiego rozwiązania. Do radnego przemawiają dwie rzeczy. </w:t>
        <w:br/>
        <w:t xml:space="preserve">Po pierwsze rozumie, ze polityka Państwa idzie w kierunku umacniania roli rodzin zastępczych i de facto w którymś momencie likwidacji domów dziecka, </w:t>
        <w:br/>
        <w:t xml:space="preserve">jako instytucji samych w sobie. Radny słyszy, że kiedyś domy dziecka miały po 90 dzieci. Dzisiaj mówi się, że mają mieć nie więcej jak 14. Radny domyśla się, </w:t>
        <w:br/>
        <w:t xml:space="preserve">że za lat 7, czy 5, czy 10 ktoś powie, że mają być tylko pogotowia rodzinne </w:t>
        <w:br/>
        <w:t xml:space="preserve">i zawodowe rodziny zastępcze i są to dobre kierunki. Rodzina zastępcza jest na pewno lepszym rozwiązaniem, niż dom dziecka. Kolejna sprawa jest taka, że ktoś to robił, ktoś to wyliczył i ponosi za to odpowiedzialność. Za rok będzie można sprawdzić Zarząd Powiatu i powiedzieć proszę bardzo miało być 530 000zł oszczędności i proszę pokazać, jakie te oszczędności są. Rolą Rady nie jest ustalanie ilości etatów dla kucharek, czy dla obsługi administracyjnej, bo nie jest to ten poziom decyzyjności. Do radnego przemawia kwestia połączenia obsługi administracyjnej. Coś takiego działa w gminie Kamień Pomorski, jako GZOO, gdzie jest jeden dyrektor i może Powiat również powinien się zastanowić nad czymś takim w odniesieniu do swoich jednostek oświatowych. Być może to również przyniesie jakieś oszczędności. To również trzeba by sprawdzić.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poinformował, że pierwotne uzasadnienie do projektu uchwały jest żadne, nie ma go po prostu.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ą uchwały, które pociągają daleko idące skutki i które wymagają przygotowania </w:t>
        <w:br/>
        <w:t xml:space="preserve">i poważnego potraktowania i jakiegoś uzasadnienia.  Radny uważa, że każdy ma na ten temat wyrobione zdan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Lech Ziółkowski poinformował, że na posiedzeniu Komisji Oświaty, Kultury </w:t>
        <w:br/>
        <w:t xml:space="preserve">i Sportu w dniu 17 grudnia 2012 roku Dyrektor Centrum informowała, że ma zostać 36 etatów, a dziś mówi się o 29. Radny poinformował, że stan etatów </w:t>
        <w:br/>
        <w:t xml:space="preserve">29 powstał po konsultacji z Członkiem Zarządu. Radny zapytał, o którego Członka Zarządu chodz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poinformował, że radny Lech Ziółkowski jest przewodniczącym komisji i na posiedzenia może zaprosić kogo chce. Jest to kompetencja przewodniczącego komisji. Przewodniczący Rady zwrócił się do radnego Lecha Ziółkowskiego z zapytaniem, dlaczego na to posiedzenie </w:t>
        <w:br/>
        <w:t xml:space="preserve">nie została zaproszona Pani Dyrektor. Można było na spokojnie zadawać pytania </w:t>
        <w:br/>
        <w:t xml:space="preserve">i uzyskać wyjaśnienia. Co więcej Pani Dyrektor miałaby ewentualnie czas, żeby przygotować się na to, czego nie wiedział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Lech Ziółkowski poinformował, że na temat tych zmian dyskusja była nie raz z Panią Dyrektor, nie raz na koalicji, nie raz na komisji. Każdy ma swoje zdanie, jak przed chwilą powiedział radny Sebastian Mazer. Oznajmił, że nie robi tego, żeby coś popsuć, tylko, żeby zrobić coś dobrego. Siądźmy razem, nie na hurra, bo jest wiele znaków zapytani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informowała, że wniosek radnego Lecha Ziółkowskiego oraz Komisji Oświaty, Kultury i Sportu był zasadny. Radna poprosiła, żeby zobaczyć, ile jest wątpliwości. Nieprawdą jest, że wszyscy wiedzą. Radni dopiero się dowiadują, po raz pierwszy widzą takie dane. Pani dyrektor była na koalicji. Nikt z radnych nie jest przeciwny czemuś, co ma służyć dzieciom, </w:t>
        <w:br/>
        <w:t xml:space="preserve">a jednocześnie ma przynieść oszczędności, ale musi być to sensownie przygotowane. Radni mają mnóstwo wątpliwości, zaglądają, jak to centrum ma funkcjonować, zaglądają do następnej uchwały – o nadaniu Statutu, ale niczego tam nie ma. Jest napisane, że regulamin organizacyjny jakiś jest. Radni nie wiedzą, jaka będzie struktura, jak to ma funkcjonować. Nawet dostając te dane radny Roman Dorniak podniósł, że nie wiadomo o jakich etatach jest mowa. Radni nie mają wiedzy i choćby siedzieli tu niewiadomo do której godziny, to tego nie rozstrzygną, stąd wniosek radnego Lecha Ziółkowskiego jest naprawdę zasadny. Nic nie stoi na przeszkodzie, żeby zaraz po świętach zrobić sesję, przygotować odpowiednie uzasadnienie, którego kompletnie nie ma do żadnej uchwały i żeby radni nad tym tematem głosowal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Adam Trott poinformował, że 12,5 etatów zostanie zlikwidowanych. Czy są zapewnione koszty zwolnień oraz, czy pracownicy zostali powiadomien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Dyrektor PCPR poinformowała, że pracownicy nie mogą zostać powiadomieni </w:t>
        <w:br/>
        <w:t xml:space="preserve">o czymś, kiedy jeszcze nie została podjęta uchwała. Nie mogą być poinformowani szybciej. Są pracownicy, którzy są na urlopach bezpłatnych wieloletnich, niepracujący, są pracownicy, którzy mają zatrudnienie okresowe, np. do końca czerwca, są również pracownicy, którzy mają już świadczenia społeczne i pracują nadal, więc grupa osób, która nie znalazłaby zatrudnienia nie byłaby duż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Edward Arys poinformował, że w skład zespołu, który zajmował się tym </w:t>
        <w:br/>
        <w:t xml:space="preserve">w ostateczności wchodził On, p.o. dyrektora Domu Dziecka w Lubinie, Pani Dyrektor PCPR oraz pracownik urzędu, Pani Maria Berend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8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 4 głosami „przeciw” </w:t>
      </w:r>
    </w:p>
    <w:p>
      <w:pPr>
        <w:pStyle w:val="Akapitzlist"/>
        <w:spacing w:lineRule="auto" w:line="240"/>
        <w:ind w:left="0" w:hanging="0"/>
        <w:jc w:val="both"/>
        <w:rPr>
          <w:rFonts w:ascii="Tahoma" w:hAnsi="Tahoma" w:cs="Tahoma"/>
          <w:sz w:val="24"/>
          <w:szCs w:val="24"/>
        </w:rPr>
      </w:pPr>
      <w:r>
        <w:rPr>
          <w:rFonts w:cs="Tahoma" w:ascii="Tahoma" w:hAnsi="Tahoma"/>
          <w:sz w:val="24"/>
          <w:szCs w:val="24"/>
        </w:rPr>
        <w:t>- 2 głosami „wstrzymującymi”</w:t>
      </w:r>
    </w:p>
    <w:p>
      <w:pPr>
        <w:pStyle w:val="Akapitzlist"/>
        <w:spacing w:lineRule="auto" w:line="240"/>
        <w:ind w:left="0" w:hanging="0"/>
        <w:jc w:val="both"/>
        <w:rPr/>
      </w:pPr>
      <w:r>
        <w:rPr>
          <w:rFonts w:cs="Tahoma" w:ascii="Tahoma" w:hAnsi="Tahoma"/>
          <w:sz w:val="24"/>
          <w:szCs w:val="24"/>
        </w:rPr>
        <w:t xml:space="preserve">podjęła Uchwałę Nr XXI/191/2013 w sprawie utworzenia Centrum Obsługi Placówek Opiekuńczo – Wychowawczych w Wisełce w brzmieniu, jak załącznik </w:t>
        <w:br/>
        <w:t>nr 20 do protokołu.</w:t>
      </w:r>
      <w:r>
        <w:rPr>
          <w:rFonts w:cs="Tahoma" w:ascii="Tahoma" w:hAnsi="Tahoma"/>
          <w:b/>
          <w:sz w:val="24"/>
          <w:szCs w:val="24"/>
        </w:rPr>
        <w:t xml:space="preserve">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6.10.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w sprawie nadania Statutu Centrum Obsługi Placówek Opiekuńczo – Wychowawczych w Wisełce. </w:t>
      </w:r>
    </w:p>
    <w:p>
      <w:pPr>
        <w:pStyle w:val="Akapitzlist"/>
        <w:spacing w:lineRule="auto" w:line="240"/>
        <w:ind w:left="0" w:hanging="0"/>
        <w:jc w:val="both"/>
        <w:rPr/>
      </w:pPr>
      <w:r>
        <w:rPr>
          <w:rFonts w:cs="Tahoma" w:ascii="Tahoma" w:hAnsi="Tahoma"/>
          <w:sz w:val="24"/>
          <w:szCs w:val="24"/>
        </w:rPr>
        <w:t>Przewodnicząca Komisji Zdrowia i Spraw Społecznych, Emilia Szczeblewska poinformowała, że komisja pozytywnie zaopiniowała projekt uchwały w sprawie</w:t>
      </w:r>
      <w:r>
        <w:rPr>
          <w:rFonts w:cs="Tahoma" w:ascii="Tahoma" w:hAnsi="Tahoma"/>
          <w:b/>
          <w:sz w:val="24"/>
          <w:szCs w:val="24"/>
        </w:rPr>
        <w:t xml:space="preserve"> </w:t>
      </w:r>
      <w:r>
        <w:rPr>
          <w:rFonts w:cs="Tahoma" w:ascii="Tahoma" w:hAnsi="Tahoma"/>
          <w:sz w:val="24"/>
          <w:szCs w:val="24"/>
        </w:rPr>
        <w:t xml:space="preserve">nadania Statutu Centrum Obsługi Placówek Opiekuńczo – Wychowawczych </w:t>
        <w:br/>
        <w:t xml:space="preserve">w Wisełc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rzypomniała, że jest to Statut Centrum Placówek Opiekuńczo – Wychowawczych w Wisełce. Poprosiła, by powiedzieć Jej, patrząc </w:t>
        <w:br/>
        <w:t xml:space="preserve">na § 2 ust.1 , gdzie jest siedziba Centrum.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Edward Arys poinformowała, że sprawdzał to i może być, ale nie musi być wskazana ulic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ca prawny, Eliza Szymańska poinformowała, że generalnie przyjętą zasadą jest, iż siedziba jest nazwą miejscowości, natomiast wszelkie konkretne dane </w:t>
        <w:br/>
        <w:t xml:space="preserve">to już jest adres. W statucie należy wskazać siedzibę, niekoniecznie adres.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odniosła się do paragrafów 4 i 5. Ze Statutu </w:t>
        <w:br/>
        <w:t xml:space="preserve">nie wynika, jak ma wyglądać działalność Dyrektora przy pomocy wychowawców koordynatorów, na jakiej zasadzie. Na jakiej podstawie prawnej chce się dać wychowawcom dodatkowe zadania. Jak ma wyglądać struktura organizacyjna, która jest określona w regulaminie organizacyjnym. Gdyby radnym został załączony regulamin, bądź struktura do statutu to tego pytania by nie był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Edward Arys poinformował, że zostanie powołany dyrektor centrum i on opracuje wspólnie z Wisełką i Lubinem regulamin organizacyjn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zapytała, dlaczego więc w statucie wpisane jest, że strukturę organizacyjną, zasady funkcjonowania oraz szczegółowy zakres działania Centrum określa Regulamin Organizacyjny uchwalany przez Zarząd Powiatu w  Kamieniu Pomorskim.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zwróciła się z zapytaniem do Przewodniczącego Rady Powiatu, czy na podstawie tego Statutu widzi, w jaki sposób będzie to funkcjonował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wyjaśnił, że statut nie może być za szczegółow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poinformowała, że w tym statucie nie ma nic, poza jednym zdaniem.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Lech Ziółkowski zwrócił się z zapytaniem, jak jest z majątkiem centrum. Wszędzie, gdzie radny czytał uchwały o powstaniu centrum, gdzie powstawały </w:t>
        <w:br/>
        <w:t xml:space="preserve">w drodze przekształceń, to centrum przejmowało całość majątku. Teraz Wisełka ma swój majątek, Lubin ma swój majątek  i czy teraz centrum przejmie ten majątek.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Edward Arys poinformował, że Lubin musi zrobić inwentaryzację, Wisełka zrobi inwentaryzację i przekaże to wszystko Centrum. Jest to oczywista rzecz.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4:05 do godziny 14:08 radny Roman Dorniak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poinformował, że majątek Lubina i Wisełki jest majątkiem Powiatu, więc o jakim przekazaniu majątku jest mowa. Między powiatem, a powiatem. Tyle tylko, że jest przekazane do dyspozycj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8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4 głosami „przeciw”</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 1 głosem „wstrzymującym”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odjęła uchwałę Nr XXI/192/2013 w sprawie nadania statutu Centrum Obsługi Placówek Opiekuńczo – Wychowawczych w Wisełce w brzmieniu, jak załącznik </w:t>
        <w:br/>
        <w:t xml:space="preserve">nr 21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6.11.</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w sprawie nadania Statutu Placówce Opiekuńczo – Wychowawczej </w:t>
        <w:br/>
        <w:t xml:space="preserve">w Lubinie. </w:t>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nadania Statutu Placówce Opiekuńczo – Wychowawczej w Lubinie.</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8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2 głosami „przeciw”</w:t>
      </w:r>
    </w:p>
    <w:p>
      <w:pPr>
        <w:pStyle w:val="Akapitzlist"/>
        <w:spacing w:lineRule="auto" w:line="240"/>
        <w:ind w:left="0" w:hanging="0"/>
        <w:jc w:val="both"/>
        <w:rPr>
          <w:rFonts w:ascii="Tahoma" w:hAnsi="Tahoma" w:cs="Tahoma"/>
          <w:sz w:val="24"/>
          <w:szCs w:val="24"/>
        </w:rPr>
      </w:pPr>
      <w:r>
        <w:rPr>
          <w:rFonts w:cs="Tahoma" w:ascii="Tahoma" w:hAnsi="Tahoma"/>
          <w:sz w:val="24"/>
          <w:szCs w:val="24"/>
        </w:rPr>
        <w:t>- 3 głosami „wstrzymującymi”</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odjęła Uchwałę Nr XXI/193/2013 w sprawie nadania Statutu Placówce Opiekuńczo – Wychowawczej w Lubinie w brzmieniu, jak załącznik nr 23 </w:t>
        <w:br/>
        <w:t xml:space="preserve">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6.12.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w sprawie nadania Statutu Placówce Opiekuńczo – Wychowawczej </w:t>
        <w:br/>
        <w:t xml:space="preserve">w Wisełce. </w:t>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nadania Statutu Placówce Opiekuńczo – Wychowawczej w Wisełce.</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Lech Ziółkowski poinformował, że w rozdziale I – przepisy ogólne pojawił się błąd. W § 1.1. znajduje się zapis Placówka Opiekuńczo – Wychowawcza </w:t>
        <w:br/>
        <w:t xml:space="preserve">w Lubinie, a winno być w Wisełc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w imieniu Zarządu zgłosiła autopoprawkę do w/w projektu uchwały. </w:t>
        <w:br/>
        <w:t xml:space="preserve">§ 1.1. otrzymuje brzmienie: </w:t>
      </w:r>
    </w:p>
    <w:p>
      <w:pPr>
        <w:pStyle w:val="Akapitzlist"/>
        <w:spacing w:lineRule="auto" w:line="240"/>
        <w:ind w:left="0" w:hanging="0"/>
        <w:jc w:val="both"/>
        <w:rPr/>
      </w:pPr>
      <w:r>
        <w:rPr>
          <w:rFonts w:cs="Tahoma" w:ascii="Tahoma" w:hAnsi="Tahoma"/>
          <w:i/>
          <w:sz w:val="24"/>
          <w:szCs w:val="24"/>
        </w:rPr>
        <w:t>„</w:t>
      </w:r>
      <w:r>
        <w:rPr>
          <w:rFonts w:cs="Tahoma" w:ascii="Tahoma" w:hAnsi="Tahoma"/>
          <w:i/>
          <w:sz w:val="24"/>
          <w:szCs w:val="24"/>
        </w:rPr>
        <w:t xml:space="preserve">Placówka Opiekuńczo – Wychowawcza w Wisełce zwana dalej </w:t>
      </w:r>
      <w:r>
        <w:rPr>
          <w:rFonts w:cs="Tahoma" w:ascii="Tahoma" w:hAnsi="Tahoma"/>
          <w:b/>
          <w:bCs/>
          <w:i/>
          <w:sz w:val="24"/>
          <w:szCs w:val="24"/>
        </w:rPr>
        <w:t xml:space="preserve">Placówką </w:t>
      </w:r>
      <w:r>
        <w:rPr>
          <w:rFonts w:cs="Tahoma" w:ascii="Tahoma" w:hAnsi="Tahoma"/>
          <w:i/>
          <w:sz w:val="24"/>
          <w:szCs w:val="24"/>
        </w:rPr>
        <w:t xml:space="preserve">wykonuje zadania instytucjonalnej pieczy zastępczej określone w ustawie z dnia </w:t>
        <w:br/>
        <w:t xml:space="preserve">9 czerwca 2011 roku o wspieraniu rodziny i systemie pieczy zastępczej (Dz. U. </w:t>
        <w:br/>
        <w:t>Nr 149 poz. 887 ze zamianami)”.</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poddał pod głosowanie autopoprawkę zgłoszoną przez Zarząd Powiatu w Kamieniu Pomorskim.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2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 1 głosem „wstrzymującym”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yjęła w/w autopoprawkę.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8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2 głosami „przeciw”</w:t>
      </w:r>
    </w:p>
    <w:p>
      <w:pPr>
        <w:pStyle w:val="Akapitzlist"/>
        <w:spacing w:lineRule="auto" w:line="240"/>
        <w:ind w:left="0" w:hanging="0"/>
        <w:jc w:val="both"/>
        <w:rPr>
          <w:rFonts w:ascii="Tahoma" w:hAnsi="Tahoma" w:cs="Tahoma"/>
          <w:sz w:val="24"/>
          <w:szCs w:val="24"/>
        </w:rPr>
      </w:pPr>
      <w:r>
        <w:rPr>
          <w:rFonts w:cs="Tahoma" w:ascii="Tahoma" w:hAnsi="Tahoma"/>
          <w:sz w:val="24"/>
          <w:szCs w:val="24"/>
        </w:rPr>
        <w:t>- 4 głosami „wstrzymującymi”</w:t>
      </w:r>
    </w:p>
    <w:p>
      <w:pPr>
        <w:pStyle w:val="Akapitzlist"/>
        <w:spacing w:lineRule="auto" w:line="240"/>
        <w:ind w:left="0" w:hanging="0"/>
        <w:jc w:val="both"/>
        <w:rPr/>
      </w:pPr>
      <w:r>
        <w:rPr>
          <w:rFonts w:cs="Tahoma" w:ascii="Tahoma" w:hAnsi="Tahoma"/>
          <w:sz w:val="24"/>
          <w:szCs w:val="24"/>
        </w:rPr>
        <w:t xml:space="preserve">podjęła Uchwałę Nr XXI/194/2013 w sprawie nadania Statutu Placówce Opiekuńczo – Wychowawczej w Wisełce w brzmieniu, jak załącznik nr 23 </w:t>
        <w:br/>
        <w:t xml:space="preserve">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6.13.</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w sprawie zatwierdzenia Planu Pracy Komisji Rewizyjnej na 2013 rok.</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 xml:space="preserve">że Plan Pracy Komisji Rewizyjnej Rady Powiatu w Kamieniu Pomorskim na rok 2013 został przedstawiony radnym na posiedzeniach komisji stałych.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a poprosiła o przyjęcie tego planu pracy. Jest on podobny do planu pracy sprzed rok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Anatol Kołoszuk poinformował, że Plan Pracy Komisji Rewizyjnej nie jest uszczegółowiony. Zawiera ogólne zagadnienia, czym będzie się zajmowała komisj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zgłosił wniosek, aby upoważnić Komisję Rewizyjną do sprawdzenia zasadności wydatków w Zarządzie Dróg Powiatowych w Kamieniu Pomorskim </w:t>
        <w:br/>
        <w:t xml:space="preserve">za okres od 1 stycznia 2012 roku do czasu kontroli.  Kontrolę przeprowadzić przed sesją absolutoryjną.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Wniosek stanowi załącznik nr 24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Kamieński, Beata Kiryluk poinformowała, że w połowie kwietnia </w:t>
        <w:br/>
        <w:t xml:space="preserve">w Zarządzie Dróg Powiatowych odbędzie się audyt.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Anatol Kołoszuk poinformował, że jedno nie wyklucza drugieg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zwrócił się z zapytaniem, </w:t>
        <w:br/>
        <w:t xml:space="preserve">czy komisja przyjmuje autopoprawkę do planu prac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Członkowie Komisji wyrazili zgodę.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ddał pod głosowanie wniosek radnego Anatola Kołoszuk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3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1 głosem „wstrzymującym”</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yjęła autopoprawkę.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3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1 głosem „wstrzymującym”</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odjęła Uchwałę Nr XXI/195/2013 w sprawie zatwierdzenia Planu Pracy Komisji Rewizyjnej na 2013 rok w brzmieniu, jak załącznik nr 25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Ad.7.</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Rozpatrzenie skargi na działalność Dyrektora Zespołu Szkół Ponadgimnazjalnych w Benic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 godzinie 14:20 radna Małgorzata Kościukiewicz opuściła obrady.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Wiceprzewodnicząca Komisji Rewizyjnej, Emilia Szczeblewska poinformowała, </w:t>
        <w:br/>
        <w:t xml:space="preserve">że Komisja Rewizyjna zajmowała się skargą w dniu 9 stycznia br. Zaprosiła zarówno Dyrektora, jak i Skarżącą, która z zaproszenia na skorzystała. Komisja wysłuchała wyjaśnień dyrektora i nie dopatrzyła się nagannego zachowania </w:t>
        <w:br/>
        <w:t xml:space="preserve">w stosunku do Skarżącej i uznała skargę za bezzasadną.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Stanisław Motyka zgłosił wniosek, w związku z tym, że Dyrektor Zespołu Szkół Ponadgimnazjalnych w Benicach jest na sesji od samego początku i zdaniem radnego takie sprawy powinny być rozpatrywane na początku sesj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poinformował, że zawsze można zmienić porządek obrad.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poddał pod głosowanie uznanie skargi wniesionej przez Panią Małgorzatę Więckowską na Dyrektora Zespołu Szkół Ponadgimnazjalnych </w:t>
        <w:br/>
        <w:t xml:space="preserve">w Benicach za bezzasadną.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2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1 głosem „wstrzymującym”</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odjęła Uchwałę Nr XXI/196/2013 w sprawie skargi na działalność Dyrektora Zespołu Szkół Ponadgimnazjalnych w Benicach w brzmieniu, jak załącznik nr 26 </w:t>
        <w:br/>
        <w:t xml:space="preserve">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Ad.8.</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Rozpatrzenie wezwania do unieważnienia Uchwały Nr XIX/182/2012 Rady Powiatu w Kamieniu Pomorskim z dnia 19 grudnia 2012 roku </w:t>
        <w:br/>
        <w:t xml:space="preserve">w sprawie skargi na działalność Dyrektora Powiatowego Urzędu Pracy </w:t>
        <w:br/>
        <w:t xml:space="preserve">w Kamieniu Pomorskim.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4:23 do godziny 14:25 radny Anatol Kołoszuk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poinformował, że Pani Elżbieta Dowgiałło wzywa Radę Powiatu do uchylenia uchwały z uwagi na fakt, iż nie mogła się wypowiedzieć.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ani Dowgiałło miała możliwość wypowiedzenia się na posiedzeniu Komisji Rewizyjnej. Komisja jasno stwierdziła, że skarga jest bezzasadna, w związku </w:t>
        <w:br/>
        <w:t xml:space="preserve">z czym uważa, że to wezwanie jest również niezasadn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Jadwiga Adamowicz poprosiła, by wypowiedział się radca prawn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ca prawny, Eliza Szymańska poinformowała, że zapoznała się z treścią pisma, z którego wynika, że Skarżąca wnosi o unieważnienie uchwały. Czegoś takiego Rada Powiatu zrobić nie może. Stwierdzenia nieważności  uchwały może dokonać tylko Wojewoda, w związku z czym, o ile nie zachodzą przesłanki </w:t>
        <w:br/>
        <w:t xml:space="preserve">do wyeliminowania w ten sposób uchwał z obrotu prawnego, Pani mecenas nie widzi podstawy, żeby Rada mogła to zrobić. Mecenas wie, że Pani Dowgiałło wezwana była do sprecyzowania swojego żądani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Roman Dorniak zapytał, czy rada powinna to przeprowadzić w formie jakiegoś głosowania. Merytorycznie nie jest to już zgodne z obowiązującym prawem, gdyż to nie Rada to unieważni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Mecenas wyjaśniła, że nie ma podstawy, ażeby stwierdzić nieważność uchwały. Każdemu, kto ma w tym interes prawny przysługuje skarga do WSA, z tym, </w:t>
        <w:br/>
        <w:t xml:space="preserve">że skarga taka powinna być poprzedzona wezwaniem do zaprzestania naruszania prawa, czyli wezwaniem do wyeliminowania z obiegu prawnego uchwały, która została podjęta w sposób wadliwy. Jeżeli w ten sposób będziemy interpretowali pismo Pani wnioskującej, a z najdalej posuniętej ostrożności procedowania należałoby tak uczynić nie widzi żadnej przeszkody, ażeby podjąć uchwałę </w:t>
        <w:br/>
        <w:t xml:space="preserve">o stwierdzeniu braku podstawy do zaprzestania naruszania prawa (dotyczy procedury podejmowania uchwały w przedmiocie skargi P. Dowgiałł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W związku z koniecznością przygotowania projektu uchwały w powyższej sprawie Przewodniczący Rady Powiatu zaproponował, by punkt ten przenieść za punktem 18, przed zamknięciem sesj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3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zmieniła porządek obrad, który otrzymuje brzmienie, jak poniżej:</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numPr>
          <w:ilvl w:val="0"/>
          <w:numId w:val="17"/>
        </w:numPr>
        <w:jc w:val="both"/>
        <w:rPr>
          <w:rFonts w:ascii="Tahoma" w:hAnsi="Tahoma" w:cs="Tahoma"/>
          <w:b/>
          <w:b/>
          <w:sz w:val="24"/>
          <w:szCs w:val="24"/>
        </w:rPr>
      </w:pPr>
      <w:r>
        <w:rPr>
          <w:rFonts w:cs="Tahoma" w:ascii="Tahoma" w:hAnsi="Tahoma"/>
          <w:b/>
          <w:sz w:val="24"/>
          <w:szCs w:val="24"/>
        </w:rPr>
        <w:t xml:space="preserve">Otwarcie sesji, stwierdzenie quorum. </w:t>
      </w:r>
    </w:p>
    <w:p>
      <w:pPr>
        <w:pStyle w:val="Akapitzlist"/>
        <w:numPr>
          <w:ilvl w:val="0"/>
          <w:numId w:val="17"/>
        </w:numPr>
        <w:jc w:val="both"/>
        <w:rPr>
          <w:rFonts w:ascii="Tahoma" w:hAnsi="Tahoma" w:cs="Tahoma"/>
          <w:b/>
          <w:b/>
          <w:sz w:val="24"/>
          <w:szCs w:val="24"/>
        </w:rPr>
      </w:pPr>
      <w:r>
        <w:rPr>
          <w:rFonts w:cs="Tahoma" w:ascii="Tahoma" w:hAnsi="Tahoma"/>
          <w:b/>
          <w:sz w:val="24"/>
          <w:szCs w:val="24"/>
        </w:rPr>
        <w:t xml:space="preserve">Ustalenie porządku obrad. </w:t>
      </w:r>
    </w:p>
    <w:p>
      <w:pPr>
        <w:pStyle w:val="Akapitzlist"/>
        <w:numPr>
          <w:ilvl w:val="0"/>
          <w:numId w:val="17"/>
        </w:numPr>
        <w:jc w:val="both"/>
        <w:rPr>
          <w:rFonts w:ascii="Tahoma" w:hAnsi="Tahoma" w:cs="Tahoma"/>
          <w:b/>
          <w:b/>
          <w:sz w:val="24"/>
          <w:szCs w:val="24"/>
        </w:rPr>
      </w:pPr>
      <w:r>
        <w:rPr>
          <w:rFonts w:cs="Tahoma" w:ascii="Tahoma" w:hAnsi="Tahoma"/>
          <w:b/>
          <w:sz w:val="24"/>
          <w:szCs w:val="24"/>
        </w:rPr>
        <w:t xml:space="preserve">Przyjęcie protokołów Nr XVIII/2012, XIX/2012, XX/2013. </w:t>
      </w:r>
    </w:p>
    <w:p>
      <w:pPr>
        <w:pStyle w:val="Akapitzlist"/>
        <w:numPr>
          <w:ilvl w:val="0"/>
          <w:numId w:val="17"/>
        </w:numPr>
        <w:jc w:val="both"/>
        <w:rPr>
          <w:rFonts w:ascii="Tahoma" w:hAnsi="Tahoma" w:cs="Tahoma"/>
          <w:b/>
          <w:b/>
          <w:sz w:val="24"/>
          <w:szCs w:val="24"/>
        </w:rPr>
      </w:pPr>
      <w:r>
        <w:rPr>
          <w:rFonts w:cs="Tahoma" w:ascii="Tahoma" w:hAnsi="Tahoma"/>
          <w:b/>
          <w:sz w:val="24"/>
          <w:szCs w:val="24"/>
        </w:rPr>
        <w:t xml:space="preserve">Spotkanie z przedstawicielem Izby Rzemieślniczej Małej i Średniej Przedsiębiorczości w Szczecinie. </w:t>
      </w:r>
    </w:p>
    <w:p>
      <w:pPr>
        <w:pStyle w:val="Akapitzlist"/>
        <w:numPr>
          <w:ilvl w:val="0"/>
          <w:numId w:val="17"/>
        </w:numPr>
        <w:jc w:val="both"/>
        <w:rPr>
          <w:rFonts w:ascii="Tahoma" w:hAnsi="Tahoma" w:cs="Tahoma"/>
          <w:b/>
          <w:b/>
          <w:sz w:val="24"/>
          <w:szCs w:val="24"/>
        </w:rPr>
      </w:pPr>
      <w:r>
        <w:rPr>
          <w:rFonts w:cs="Tahoma" w:ascii="Tahoma" w:hAnsi="Tahoma"/>
          <w:b/>
          <w:sz w:val="24"/>
          <w:szCs w:val="24"/>
        </w:rPr>
        <w:t xml:space="preserve">Interpelacje i zapytania radnych. </w:t>
      </w:r>
    </w:p>
    <w:p>
      <w:pPr>
        <w:pStyle w:val="Akapitzlist"/>
        <w:numPr>
          <w:ilvl w:val="0"/>
          <w:numId w:val="17"/>
        </w:numPr>
        <w:jc w:val="both"/>
        <w:rPr>
          <w:rFonts w:ascii="Tahoma" w:hAnsi="Tahoma" w:cs="Tahoma"/>
          <w:b/>
          <w:b/>
          <w:sz w:val="24"/>
          <w:szCs w:val="24"/>
        </w:rPr>
      </w:pPr>
      <w:r>
        <w:rPr>
          <w:rFonts w:cs="Tahoma" w:ascii="Tahoma" w:hAnsi="Tahoma"/>
          <w:b/>
          <w:sz w:val="24"/>
          <w:szCs w:val="24"/>
        </w:rPr>
        <w:t>Podjęcie uchwał:</w:t>
      </w:r>
    </w:p>
    <w:p>
      <w:pPr>
        <w:pStyle w:val="Akapitzlist"/>
        <w:numPr>
          <w:ilvl w:val="1"/>
          <w:numId w:val="17"/>
        </w:numPr>
        <w:ind w:left="1134" w:hanging="425"/>
        <w:jc w:val="both"/>
        <w:rPr>
          <w:rFonts w:ascii="Tahoma" w:hAnsi="Tahoma" w:cs="Tahoma"/>
          <w:b/>
          <w:b/>
          <w:sz w:val="24"/>
          <w:szCs w:val="24"/>
        </w:rPr>
      </w:pPr>
      <w:r>
        <w:rPr>
          <w:rFonts w:cs="Tahoma" w:ascii="Tahoma" w:hAnsi="Tahoma"/>
          <w:b/>
          <w:sz w:val="24"/>
          <w:szCs w:val="24"/>
        </w:rPr>
        <w:t xml:space="preserve">w sprawie zmiany budżetu Powiatu Kamieńskiego na 2013 rok oraz zmiany Uchwały Nr XIX/174/2012 Rady Powiatu </w:t>
        <w:br/>
        <w:t xml:space="preserve">w Kamieniu Pomorskim z dnia 19 grudnia 2012 roku w sprawie uchwalenia budżetu Powiatu Kamieńskiego na rok 2013, </w:t>
      </w:r>
    </w:p>
    <w:p>
      <w:pPr>
        <w:pStyle w:val="Akapitzlist"/>
        <w:numPr>
          <w:ilvl w:val="1"/>
          <w:numId w:val="17"/>
        </w:numPr>
        <w:tabs>
          <w:tab w:val="clear" w:pos="708"/>
          <w:tab w:val="left" w:pos="1134" w:leader="none"/>
        </w:tabs>
        <w:ind w:left="1134" w:hanging="425"/>
        <w:jc w:val="both"/>
        <w:rPr>
          <w:rFonts w:ascii="Tahoma" w:hAnsi="Tahoma" w:cs="Tahoma"/>
          <w:b/>
          <w:b/>
          <w:sz w:val="24"/>
          <w:szCs w:val="24"/>
        </w:rPr>
      </w:pPr>
      <w:r>
        <w:rPr>
          <w:rFonts w:cs="Tahoma" w:ascii="Tahoma" w:hAnsi="Tahoma"/>
          <w:b/>
          <w:sz w:val="24"/>
          <w:szCs w:val="24"/>
        </w:rPr>
        <w:t>w sprawie wyrażenia zgody na udzielenie pożyczki z budżetu Powiatu Kamieńskiego w 2013 roku dla Samodzielnego Publicznego Szpitala Powiatowego im. Heliodora Święcickiego w likwidacji Kamieniu Pomorskim,</w:t>
      </w:r>
    </w:p>
    <w:p>
      <w:pPr>
        <w:pStyle w:val="Akapitzlist"/>
        <w:numPr>
          <w:ilvl w:val="1"/>
          <w:numId w:val="17"/>
        </w:numPr>
        <w:tabs>
          <w:tab w:val="clear" w:pos="708"/>
          <w:tab w:val="left" w:pos="1134" w:leader="none"/>
        </w:tabs>
        <w:ind w:left="1134" w:hanging="425"/>
        <w:jc w:val="both"/>
        <w:rPr>
          <w:rFonts w:ascii="Tahoma" w:hAnsi="Tahoma" w:cs="Tahoma"/>
          <w:b/>
          <w:b/>
          <w:sz w:val="24"/>
          <w:szCs w:val="24"/>
        </w:rPr>
      </w:pPr>
      <w:r>
        <w:rPr>
          <w:rFonts w:cs="Tahoma" w:ascii="Tahoma" w:hAnsi="Tahoma"/>
          <w:b/>
          <w:sz w:val="24"/>
          <w:szCs w:val="24"/>
        </w:rPr>
        <w:t xml:space="preserve">w sprawie zmiany Uchwały Nr III/17/2011 Rady Powiatu </w:t>
        <w:br/>
        <w:t>w Kamieniu Pomorskim z dnia 11 lutego 2011 roku w sprawie uchwalenia wieloletniej prognozy finansowej Powiatu Kamieńskiego na lata 2011-2025,</w:t>
      </w:r>
    </w:p>
    <w:p>
      <w:pPr>
        <w:pStyle w:val="Akapitzlist"/>
        <w:numPr>
          <w:ilvl w:val="1"/>
          <w:numId w:val="17"/>
        </w:numPr>
        <w:ind w:left="1134" w:hanging="425"/>
        <w:jc w:val="both"/>
        <w:rPr>
          <w:rFonts w:ascii="Tahoma" w:hAnsi="Tahoma" w:cs="Tahoma"/>
          <w:b/>
          <w:b/>
          <w:sz w:val="24"/>
          <w:szCs w:val="24"/>
        </w:rPr>
      </w:pPr>
      <w:r>
        <w:rPr>
          <w:rFonts w:cs="Tahoma" w:ascii="Tahoma" w:hAnsi="Tahoma"/>
          <w:b/>
          <w:sz w:val="24"/>
          <w:szCs w:val="24"/>
        </w:rPr>
        <w:t xml:space="preserve">w sprawie trybu udzielania i rozliczania dotacji dla szkół niepublicznych posiadających uprawnienia szkół publicznych oraz niepublicznych placówek oświatowych działających </w:t>
        <w:br/>
        <w:t xml:space="preserve">na terenie Powiatu Kamieńskiego, wpisanych do ewidencji prowadzonej przez Starostę Kamieńskiego oraz trybu i zakresu kontroli prawidłowości ich wykorzystania, </w:t>
      </w:r>
    </w:p>
    <w:p>
      <w:pPr>
        <w:pStyle w:val="Akapitzlist"/>
        <w:numPr>
          <w:ilvl w:val="1"/>
          <w:numId w:val="17"/>
        </w:numPr>
        <w:tabs>
          <w:tab w:val="clear" w:pos="708"/>
          <w:tab w:val="left" w:pos="1134" w:leader="none"/>
        </w:tabs>
        <w:ind w:left="1134" w:hanging="425"/>
        <w:jc w:val="both"/>
        <w:rPr>
          <w:rFonts w:ascii="Tahoma" w:hAnsi="Tahoma" w:cs="Tahoma"/>
          <w:b/>
          <w:b/>
          <w:sz w:val="24"/>
          <w:szCs w:val="24"/>
        </w:rPr>
      </w:pPr>
      <w:r>
        <w:rPr>
          <w:rFonts w:cs="Tahoma" w:ascii="Tahoma" w:hAnsi="Tahoma"/>
          <w:b/>
          <w:sz w:val="24"/>
          <w:szCs w:val="24"/>
        </w:rPr>
        <w:t xml:space="preserve">w sprawie określenia przystanków komunikacyjnych </w:t>
        <w:br/>
        <w:t>na terenie Powiatu Kamieńskiego, których właścicielem lub zarządzającym jest Powiat Kamieński oraz warunków i zasad korzystania z tych przystanków,</w:t>
      </w:r>
    </w:p>
    <w:p>
      <w:pPr>
        <w:pStyle w:val="Akapitzlist"/>
        <w:numPr>
          <w:ilvl w:val="1"/>
          <w:numId w:val="17"/>
        </w:numPr>
        <w:ind w:left="1134" w:hanging="425"/>
        <w:jc w:val="both"/>
        <w:rPr>
          <w:rFonts w:ascii="Tahoma" w:hAnsi="Tahoma" w:cs="Tahoma"/>
          <w:b/>
          <w:b/>
          <w:sz w:val="24"/>
          <w:szCs w:val="24"/>
        </w:rPr>
      </w:pPr>
      <w:r>
        <w:rPr>
          <w:rFonts w:cs="Tahoma" w:ascii="Tahoma" w:hAnsi="Tahoma"/>
          <w:b/>
          <w:sz w:val="24"/>
          <w:szCs w:val="24"/>
        </w:rPr>
        <w:t xml:space="preserve">w sprawie wyrażenia zgody na dokonanie sprzedaży w trybie bezprzetargowym na rzecz Grupy Energetycznej ENEA Operator Sp. z o.o. nieruchomości stanowiącej własność Powiatu Kamieńskiego, </w:t>
      </w:r>
    </w:p>
    <w:p>
      <w:pPr>
        <w:pStyle w:val="Akapitzlist"/>
        <w:numPr>
          <w:ilvl w:val="1"/>
          <w:numId w:val="17"/>
        </w:numPr>
        <w:ind w:left="1134" w:hanging="425"/>
        <w:jc w:val="both"/>
        <w:rPr>
          <w:rFonts w:ascii="Tahoma" w:hAnsi="Tahoma" w:cs="Tahoma"/>
          <w:b/>
          <w:b/>
          <w:sz w:val="24"/>
          <w:szCs w:val="24"/>
        </w:rPr>
      </w:pPr>
      <w:r>
        <w:rPr>
          <w:rFonts w:cs="Tahoma" w:ascii="Tahoma" w:hAnsi="Tahoma"/>
          <w:b/>
          <w:sz w:val="24"/>
          <w:szCs w:val="24"/>
        </w:rPr>
        <w:t>w sprawie wyrażenia zgody na udzielenie bonifikaty od opłat rocznych z tytułu trwałego zarządu nieruchomości przekazanej dla Powiatowego Centrum Pomocy Rodzinie w Kamieniu Pomorskim, ul. Wolińska 7b,</w:t>
      </w:r>
    </w:p>
    <w:p>
      <w:pPr>
        <w:pStyle w:val="Akapitzlist"/>
        <w:numPr>
          <w:ilvl w:val="1"/>
          <w:numId w:val="17"/>
        </w:numPr>
        <w:ind w:left="1134" w:hanging="425"/>
        <w:jc w:val="both"/>
        <w:rPr>
          <w:rFonts w:ascii="Tahoma" w:hAnsi="Tahoma" w:cs="Tahoma"/>
          <w:b/>
          <w:b/>
          <w:sz w:val="24"/>
          <w:szCs w:val="24"/>
        </w:rPr>
      </w:pPr>
      <w:r>
        <w:rPr>
          <w:rFonts w:cs="Tahoma" w:ascii="Tahoma" w:hAnsi="Tahoma"/>
          <w:b/>
          <w:sz w:val="24"/>
          <w:szCs w:val="24"/>
        </w:rPr>
        <w:t xml:space="preserve">w sprawie przyjęcia zadań na rzecz osób niepełnosprawnych w Powiecie Kamieńskiem na 2013 rok finansowanych </w:t>
        <w:br/>
        <w:t>ze środków Państwowego Funduszu Rehabilitacji Osób Niepełnosprawnych,</w:t>
      </w:r>
    </w:p>
    <w:p>
      <w:pPr>
        <w:pStyle w:val="Akapitzlist"/>
        <w:numPr>
          <w:ilvl w:val="1"/>
          <w:numId w:val="17"/>
        </w:numPr>
        <w:ind w:left="1134" w:hanging="425"/>
        <w:jc w:val="both"/>
        <w:rPr>
          <w:rFonts w:ascii="Tahoma" w:hAnsi="Tahoma" w:cs="Tahoma"/>
          <w:b/>
          <w:b/>
          <w:sz w:val="24"/>
          <w:szCs w:val="24"/>
        </w:rPr>
      </w:pPr>
      <w:r>
        <w:rPr>
          <w:rFonts w:cs="Tahoma" w:ascii="Tahoma" w:hAnsi="Tahoma"/>
          <w:b/>
          <w:sz w:val="24"/>
          <w:szCs w:val="24"/>
        </w:rPr>
        <w:t>w sprawie utworzenia Centrum Obsługi Placówek Opiekuńczo – Wychowawczych w Wisełce,</w:t>
      </w:r>
    </w:p>
    <w:p>
      <w:pPr>
        <w:pStyle w:val="Akapitzlist"/>
        <w:numPr>
          <w:ilvl w:val="1"/>
          <w:numId w:val="17"/>
        </w:numPr>
        <w:ind w:left="1134" w:hanging="567"/>
        <w:jc w:val="both"/>
        <w:rPr>
          <w:rFonts w:ascii="Tahoma" w:hAnsi="Tahoma" w:cs="Tahoma"/>
          <w:b/>
          <w:b/>
          <w:sz w:val="24"/>
          <w:szCs w:val="24"/>
        </w:rPr>
      </w:pPr>
      <w:r>
        <w:rPr>
          <w:rFonts w:cs="Tahoma" w:ascii="Tahoma" w:hAnsi="Tahoma"/>
          <w:b/>
          <w:sz w:val="24"/>
          <w:szCs w:val="24"/>
        </w:rPr>
        <w:t xml:space="preserve">w sprawie nadania Statutu Centrum Obsługi Placówek Opiekuńczo – Wychowawczych w Wisełce, </w:t>
      </w:r>
    </w:p>
    <w:p>
      <w:pPr>
        <w:pStyle w:val="Akapitzlist"/>
        <w:numPr>
          <w:ilvl w:val="1"/>
          <w:numId w:val="17"/>
        </w:numPr>
        <w:ind w:left="1134" w:hanging="567"/>
        <w:jc w:val="both"/>
        <w:rPr>
          <w:rFonts w:ascii="Tahoma" w:hAnsi="Tahoma" w:cs="Tahoma"/>
          <w:b/>
          <w:b/>
          <w:sz w:val="24"/>
          <w:szCs w:val="24"/>
        </w:rPr>
      </w:pPr>
      <w:r>
        <w:rPr>
          <w:rFonts w:cs="Tahoma" w:ascii="Tahoma" w:hAnsi="Tahoma"/>
          <w:b/>
          <w:sz w:val="24"/>
          <w:szCs w:val="24"/>
        </w:rPr>
        <w:t xml:space="preserve">w sprawie nadania Statutu Placówce Opiekuńczo – Wychowawczej w Lubinie, </w:t>
      </w:r>
    </w:p>
    <w:p>
      <w:pPr>
        <w:pStyle w:val="Akapitzlist"/>
        <w:numPr>
          <w:ilvl w:val="1"/>
          <w:numId w:val="17"/>
        </w:numPr>
        <w:ind w:left="1134" w:hanging="567"/>
        <w:jc w:val="both"/>
        <w:rPr>
          <w:rFonts w:ascii="Tahoma" w:hAnsi="Tahoma" w:cs="Tahoma"/>
          <w:b/>
          <w:b/>
          <w:sz w:val="24"/>
          <w:szCs w:val="24"/>
        </w:rPr>
      </w:pPr>
      <w:r>
        <w:rPr>
          <w:rFonts w:cs="Tahoma" w:ascii="Tahoma" w:hAnsi="Tahoma"/>
          <w:b/>
          <w:sz w:val="24"/>
          <w:szCs w:val="24"/>
        </w:rPr>
        <w:t xml:space="preserve">w sprawie nadania Statutu Placówce Opiekuńczo – Wychowawczej w Wisełce, </w:t>
      </w:r>
    </w:p>
    <w:p>
      <w:pPr>
        <w:pStyle w:val="Akapitzlist"/>
        <w:numPr>
          <w:ilvl w:val="1"/>
          <w:numId w:val="17"/>
        </w:numPr>
        <w:ind w:left="1134" w:hanging="567"/>
        <w:jc w:val="both"/>
        <w:rPr>
          <w:rFonts w:ascii="Tahoma" w:hAnsi="Tahoma" w:cs="Tahoma"/>
          <w:b/>
          <w:b/>
          <w:sz w:val="24"/>
          <w:szCs w:val="24"/>
        </w:rPr>
      </w:pPr>
      <w:r>
        <w:rPr>
          <w:rFonts w:cs="Tahoma" w:ascii="Tahoma" w:hAnsi="Tahoma"/>
          <w:b/>
          <w:sz w:val="24"/>
          <w:szCs w:val="24"/>
        </w:rPr>
        <w:t xml:space="preserve">w sprawie zatwierdzenia Planu Pracy Komisji Rewizyjnej </w:t>
        <w:br/>
        <w:t>na 2013 rok.</w:t>
      </w:r>
    </w:p>
    <w:p>
      <w:pPr>
        <w:pStyle w:val="Akapitzlist"/>
        <w:numPr>
          <w:ilvl w:val="0"/>
          <w:numId w:val="17"/>
        </w:numPr>
        <w:jc w:val="both"/>
        <w:rPr>
          <w:rFonts w:ascii="Tahoma" w:hAnsi="Tahoma" w:cs="Tahoma"/>
          <w:b/>
          <w:b/>
          <w:sz w:val="24"/>
          <w:szCs w:val="24"/>
        </w:rPr>
      </w:pPr>
      <w:r>
        <w:rPr>
          <w:rFonts w:cs="Tahoma" w:ascii="Tahoma" w:hAnsi="Tahoma"/>
          <w:b/>
          <w:sz w:val="24"/>
          <w:szCs w:val="24"/>
        </w:rPr>
        <w:t xml:space="preserve">Rozpatrzenie skargi na działalność Dyrektora Zespołu Szkół Ponadgimnazjalnych w Benicach.  </w:t>
      </w:r>
    </w:p>
    <w:p>
      <w:pPr>
        <w:pStyle w:val="Akapitzlist"/>
        <w:numPr>
          <w:ilvl w:val="0"/>
          <w:numId w:val="17"/>
        </w:numPr>
        <w:ind w:left="720" w:hanging="436"/>
        <w:jc w:val="both"/>
        <w:rPr>
          <w:rFonts w:ascii="Tahoma" w:hAnsi="Tahoma" w:cs="Tahoma"/>
          <w:b/>
          <w:b/>
          <w:sz w:val="24"/>
          <w:szCs w:val="24"/>
        </w:rPr>
      </w:pPr>
      <w:r>
        <w:rPr>
          <w:rFonts w:cs="Tahoma" w:ascii="Tahoma" w:hAnsi="Tahoma"/>
          <w:b/>
          <w:sz w:val="24"/>
          <w:szCs w:val="24"/>
        </w:rPr>
        <w:t xml:space="preserve">Przyjęcie Sprawozdania z działalności Komisji Bezpieczeństwa </w:t>
        <w:br/>
        <w:t xml:space="preserve">i Porządku Powiatu Kamieńskiego za 2012 rok. </w:t>
      </w:r>
    </w:p>
    <w:p>
      <w:pPr>
        <w:pStyle w:val="Akapitzlist"/>
        <w:numPr>
          <w:ilvl w:val="0"/>
          <w:numId w:val="17"/>
        </w:numPr>
        <w:ind w:left="720" w:hanging="436"/>
        <w:jc w:val="both"/>
        <w:rPr>
          <w:rFonts w:ascii="Tahoma" w:hAnsi="Tahoma" w:cs="Tahoma"/>
          <w:b/>
          <w:b/>
          <w:sz w:val="24"/>
          <w:szCs w:val="24"/>
        </w:rPr>
      </w:pPr>
      <w:r>
        <w:rPr>
          <w:rFonts w:cs="Tahoma" w:ascii="Tahoma" w:hAnsi="Tahoma"/>
          <w:b/>
          <w:sz w:val="24"/>
          <w:szCs w:val="24"/>
        </w:rPr>
        <w:t xml:space="preserve">Przyjęcie Sprawozdań z działalności Komisji Stałych Rady Powiatu w Kamieniu Pomorskim za 2012 rok. </w:t>
      </w:r>
    </w:p>
    <w:p>
      <w:pPr>
        <w:pStyle w:val="Akapitzlist"/>
        <w:numPr>
          <w:ilvl w:val="0"/>
          <w:numId w:val="17"/>
        </w:numPr>
        <w:ind w:left="720" w:hanging="436"/>
        <w:jc w:val="both"/>
        <w:rPr>
          <w:rFonts w:ascii="Tahoma" w:hAnsi="Tahoma" w:cs="Tahoma"/>
          <w:b/>
          <w:b/>
          <w:sz w:val="24"/>
          <w:szCs w:val="24"/>
        </w:rPr>
      </w:pPr>
      <w:r>
        <w:rPr>
          <w:rFonts w:cs="Tahoma" w:ascii="Tahoma" w:hAnsi="Tahoma"/>
          <w:b/>
          <w:sz w:val="24"/>
          <w:szCs w:val="24"/>
        </w:rPr>
        <w:t xml:space="preserve">Przyjęcie Planów Pracy Komisji Stałych Rady Powiatu w Kamieniu Pomorskim </w:t>
        <w:br/>
        <w:t xml:space="preserve">na 2013 rok. </w:t>
      </w:r>
    </w:p>
    <w:p>
      <w:pPr>
        <w:pStyle w:val="Akapitzlist"/>
        <w:numPr>
          <w:ilvl w:val="0"/>
          <w:numId w:val="17"/>
        </w:numPr>
        <w:ind w:left="720" w:hanging="436"/>
        <w:jc w:val="both"/>
        <w:rPr>
          <w:rFonts w:ascii="Tahoma" w:hAnsi="Tahoma" w:cs="Tahoma"/>
          <w:b/>
          <w:b/>
          <w:sz w:val="24"/>
          <w:szCs w:val="24"/>
        </w:rPr>
      </w:pPr>
      <w:r>
        <w:rPr>
          <w:rFonts w:cs="Tahoma" w:ascii="Tahoma" w:hAnsi="Tahoma"/>
          <w:b/>
          <w:sz w:val="24"/>
          <w:szCs w:val="24"/>
        </w:rPr>
        <w:t xml:space="preserve">Zapoznanie się ze Sprawozdaniem z wysokości średnich wynagrodzeń nauczycieli na poszczególnych stopniach awansu zawodowego w szkołach prowadzonych przez jednostkę samorządu terytorialnego. </w:t>
      </w:r>
    </w:p>
    <w:p>
      <w:pPr>
        <w:pStyle w:val="Akapitzlist"/>
        <w:numPr>
          <w:ilvl w:val="0"/>
          <w:numId w:val="17"/>
        </w:numPr>
        <w:ind w:left="720" w:hanging="436"/>
        <w:jc w:val="both"/>
        <w:rPr>
          <w:rFonts w:ascii="Tahoma" w:hAnsi="Tahoma" w:cs="Tahoma"/>
          <w:b/>
          <w:b/>
          <w:sz w:val="24"/>
          <w:szCs w:val="24"/>
        </w:rPr>
      </w:pPr>
      <w:r>
        <w:rPr>
          <w:rFonts w:cs="Tahoma" w:ascii="Tahoma" w:hAnsi="Tahoma"/>
          <w:b/>
          <w:sz w:val="24"/>
          <w:szCs w:val="24"/>
        </w:rPr>
        <w:t xml:space="preserve">Zapoznanie się ze Sprawozdaniem z działalności Powiatowego Centrum Pomocy Rodzinie w Kamieniu Pomorskim za rok 2012 oraz z wykazem potrzeb w zakresie pomocy społecznej. </w:t>
      </w:r>
    </w:p>
    <w:p>
      <w:pPr>
        <w:pStyle w:val="Akapitzlist"/>
        <w:numPr>
          <w:ilvl w:val="0"/>
          <w:numId w:val="17"/>
        </w:numPr>
        <w:ind w:left="720" w:hanging="436"/>
        <w:jc w:val="both"/>
        <w:rPr>
          <w:rFonts w:ascii="Tahoma" w:hAnsi="Tahoma" w:cs="Tahoma"/>
          <w:b/>
          <w:b/>
          <w:sz w:val="24"/>
          <w:szCs w:val="24"/>
        </w:rPr>
      </w:pPr>
      <w:r>
        <w:rPr>
          <w:rFonts w:cs="Tahoma" w:ascii="Tahoma" w:hAnsi="Tahoma"/>
          <w:b/>
          <w:sz w:val="24"/>
          <w:szCs w:val="24"/>
        </w:rPr>
        <w:t xml:space="preserve">Zapoznanie się ze Sprawozdaniem z efektów pracy Organizatora Rodzinnej Pieczy Zastępczej za rok 2012. </w:t>
      </w:r>
    </w:p>
    <w:p>
      <w:pPr>
        <w:pStyle w:val="Akapitzlist"/>
        <w:numPr>
          <w:ilvl w:val="0"/>
          <w:numId w:val="17"/>
        </w:numPr>
        <w:ind w:left="720" w:hanging="436"/>
        <w:jc w:val="both"/>
        <w:rPr>
          <w:rFonts w:ascii="Tahoma" w:hAnsi="Tahoma" w:cs="Tahoma"/>
          <w:b/>
          <w:b/>
          <w:sz w:val="24"/>
          <w:szCs w:val="24"/>
        </w:rPr>
      </w:pPr>
      <w:r>
        <w:rPr>
          <w:rFonts w:cs="Tahoma" w:ascii="Tahoma" w:hAnsi="Tahoma"/>
          <w:b/>
          <w:sz w:val="24"/>
          <w:szCs w:val="24"/>
        </w:rPr>
        <w:t xml:space="preserve">Informacja Przewodniczącego Rady Powiatu. </w:t>
      </w:r>
    </w:p>
    <w:p>
      <w:pPr>
        <w:pStyle w:val="Akapitzlist"/>
        <w:numPr>
          <w:ilvl w:val="0"/>
          <w:numId w:val="17"/>
        </w:numPr>
        <w:ind w:left="720" w:hanging="436"/>
        <w:jc w:val="both"/>
        <w:rPr>
          <w:rFonts w:ascii="Tahoma" w:hAnsi="Tahoma" w:cs="Tahoma"/>
          <w:b/>
          <w:b/>
          <w:sz w:val="24"/>
          <w:szCs w:val="24"/>
        </w:rPr>
      </w:pPr>
      <w:r>
        <w:rPr>
          <w:rFonts w:cs="Tahoma" w:ascii="Tahoma" w:hAnsi="Tahoma"/>
          <w:b/>
          <w:sz w:val="24"/>
          <w:szCs w:val="24"/>
        </w:rPr>
        <w:t>Sprawozdanie Starosty o pracach Zarządu.</w:t>
      </w:r>
    </w:p>
    <w:p>
      <w:pPr>
        <w:pStyle w:val="Akapitzlist"/>
        <w:numPr>
          <w:ilvl w:val="0"/>
          <w:numId w:val="17"/>
        </w:numPr>
        <w:ind w:left="720" w:hanging="436"/>
        <w:jc w:val="both"/>
        <w:rPr>
          <w:rFonts w:ascii="Tahoma" w:hAnsi="Tahoma" w:cs="Tahoma"/>
          <w:b/>
          <w:b/>
          <w:sz w:val="24"/>
          <w:szCs w:val="24"/>
        </w:rPr>
      </w:pPr>
      <w:r>
        <w:rPr>
          <w:rFonts w:cs="Tahoma" w:ascii="Tahoma" w:hAnsi="Tahoma"/>
          <w:b/>
          <w:sz w:val="24"/>
          <w:szCs w:val="24"/>
        </w:rPr>
        <w:t xml:space="preserve">Odpowiedzi na zapytania zgłoszone na sesji.  </w:t>
      </w:r>
    </w:p>
    <w:p>
      <w:pPr>
        <w:pStyle w:val="Akapitzlist"/>
        <w:numPr>
          <w:ilvl w:val="0"/>
          <w:numId w:val="17"/>
        </w:numPr>
        <w:ind w:left="720" w:hanging="436"/>
        <w:jc w:val="both"/>
        <w:rPr>
          <w:rFonts w:ascii="Tahoma" w:hAnsi="Tahoma" w:cs="Tahoma"/>
          <w:b/>
          <w:b/>
          <w:sz w:val="24"/>
          <w:szCs w:val="24"/>
        </w:rPr>
      </w:pPr>
      <w:r>
        <w:rPr>
          <w:rFonts w:cs="Tahoma" w:ascii="Tahoma" w:hAnsi="Tahoma"/>
          <w:b/>
          <w:sz w:val="24"/>
          <w:szCs w:val="24"/>
        </w:rPr>
        <w:t xml:space="preserve">Wolne wnioski i informacje. </w:t>
      </w:r>
    </w:p>
    <w:p>
      <w:pPr>
        <w:pStyle w:val="Akapitzlist"/>
        <w:numPr>
          <w:ilvl w:val="0"/>
          <w:numId w:val="17"/>
        </w:numPr>
        <w:ind w:left="720" w:hanging="436"/>
        <w:jc w:val="both"/>
        <w:rPr>
          <w:rFonts w:ascii="Tahoma" w:hAnsi="Tahoma" w:cs="Tahoma"/>
          <w:b/>
          <w:b/>
          <w:sz w:val="24"/>
          <w:szCs w:val="24"/>
        </w:rPr>
      </w:pPr>
      <w:r>
        <w:rPr>
          <w:rFonts w:cs="Tahoma" w:ascii="Tahoma" w:hAnsi="Tahoma"/>
          <w:b/>
          <w:sz w:val="24"/>
          <w:szCs w:val="24"/>
        </w:rPr>
        <w:t xml:space="preserve">Rozpatrzenie wezwania do unieważnienia Uchwały </w:t>
        <w:br/>
        <w:t xml:space="preserve">Nr XIX/182/2012 Rady Powiatu w Kamieniu Pomorskim z dnia </w:t>
        <w:br/>
        <w:t xml:space="preserve">19 grudnia 2012 roku w sprawie skargi na działalność Dyrektora Powiatowego Urzędu Pracy w Kamieniu Pomorskim. </w:t>
      </w:r>
    </w:p>
    <w:p>
      <w:pPr>
        <w:pStyle w:val="Akapitzlist"/>
        <w:numPr>
          <w:ilvl w:val="0"/>
          <w:numId w:val="17"/>
        </w:numPr>
        <w:spacing w:before="0" w:after="0"/>
        <w:ind w:left="720" w:hanging="436"/>
        <w:contextualSpacing/>
        <w:jc w:val="both"/>
        <w:rPr>
          <w:rFonts w:ascii="Tahoma" w:hAnsi="Tahoma" w:cs="Tahoma"/>
          <w:b/>
          <w:b/>
          <w:sz w:val="24"/>
          <w:szCs w:val="24"/>
        </w:rPr>
      </w:pPr>
      <w:r>
        <w:rPr>
          <w:rFonts w:cs="Tahoma" w:ascii="Tahoma" w:hAnsi="Tahoma"/>
          <w:b/>
          <w:sz w:val="24"/>
          <w:szCs w:val="24"/>
        </w:rPr>
        <w:t xml:space="preserve">Zamknięcie sesji.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Ad.8.</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Przyjęcie Sprawozdania z działalności Komisji Bezpieczeństwa </w:t>
        <w:br/>
        <w:t xml:space="preserve">i Porządku Powiatu Kamieńskiego za rok 2012. </w:t>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1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 2 głosami „wstrzymującymi”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yjęła Sprawozdania z działalności Komisji Bezpieczeństwa </w:t>
        <w:br/>
        <w:t xml:space="preserve">i Porządku Powiatu Kamieńskiego za rok 2012 w brzmieniu, jak załącznik </w:t>
        <w:br/>
        <w:t xml:space="preserve">nr 27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Anatol Kołoszuk poinformował, że ma uwagę do składu komisji. Zawsze tak było, że w skład komisji wchodzili przedstawiciele gmin. Zazwyczaj byli to Burmistrzowie, albo Zastępcy Burmistrzów, gdyż dotyczy to powiatów. W tej komisji nie ma tych osób.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informowała, że na każdym posiedzeniu obecni byli wszyscy przedstawiciele gmin.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Pan Andrzej Zieliński pracujący na stanowisku ds. Zarządzania Kryzysowego  poinformował, że w sprawozdaniu podany jest aktualny skład komisji, natomiast udział brali przedstawiciele, Burmistrzowie, co jest zresztą w zarządzeniu. Zmiana nie powodowała wymiany tych Burmistrzów i pozostałych osób, dlatego nie umieścił tego na 1 stronie w sprawozdaniu, natomiast te osoby brały udział </w:t>
        <w:br/>
        <w:t xml:space="preserve">i widać, jakie głosy zabierały w  sprawach. Wyjaśnił, że ustawa o samorządzie powiatowym dokładnie określa, jakie osoby są w składzie takiej komisji, a jakie występują w niej z głosem doradczym i dlatego tak to jest u nas zrobion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Ad.9.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Przyjęcie Sprawozdań z działalności Komisji Stałych Rady Powiatu </w:t>
        <w:br/>
        <w:t xml:space="preserve">w Kamieniu Pomorskim za 2012 rok.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ddał pod głosowanie Sprawozdanie z działalności Komisji Oświaty, Kultury i Sportu za rok 2012.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4:32 do godziny 14:37 radny Sebastian Mamzer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informowała, że Przewodniczący Komisji Oświaty, Kultury i Sportu poprosił pracownika Biura Rady o zanotowanie uwag. Radna zapytała, czy będą one uwzględnion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Pracownik Biura Rady poinformowała, że uwagi zostały uwzględnione</w:t>
        <w:br/>
        <w:t xml:space="preserve">w sprawozdani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0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 1 głosem „wstrzymującym”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yjęła Sprawozdanie z działalności Komisji Oświaty, Kultury i Sportu Rady Powiatu w Kamieniu Pomorskim za rok 2012 w brzmieniu, jak załącznik nr 28 </w:t>
        <w:br/>
        <w:t xml:space="preserve">do protokołu.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1 radny nie brał udziału w głosowaniu.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Rady Powiatu poddał pod głosowanie Sprawozdanie z działalności Komisji Budżetowo – Gospodarczej Rady Powiatu w Kamieniu Pomorskim za rok 2012.</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1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1 głosem „wstrzymującym”</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yjęła Sprawozdanie z działalności Komisji Budżetowo – Gospodarczej Rady Powiatu w Kamieniu Pomorskim za rok 2012 w brzmieniu, jak załącznik nr 29 </w:t>
        <w:br/>
        <w:t xml:space="preserve">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Rady Powiatu poddał pod głosowanie Sprawozdanie z działalności Komisji Rewizyjnej Rady Powiatu w Kamieniu Pomorskim za rok 2012.</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4:37 do godziny 14:50 radny Radosław Drozdowicz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9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3 głosami „wstrzymującymi”</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yjęła Sprawozdanie z działalności Komisji Rewizyjnej Rady Powiatu w Kamieniu Pomorskim za rok 2012 w brzmieniu, jak załącznik nr 30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ddał pod głosowanie Sprawozdanie z działalności Komisji Komunikacji, Bezpieczeństwa i Obronności Rady Powiatu w Kamieniu Pomorskim za rok 2012.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7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3 głosami „wstrzymującymi się”</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yjęła Sprawozdanie z działalności Komisji Komunikacji, Bezpieczeństwa </w:t>
        <w:br/>
        <w:t xml:space="preserve">i Obronności Rady Powiatu w Kamieniu Pomorskim za rok 2012 w brzmieniu, jak załącznik nr 31 do protokołu.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2 radnych nie brało udziału w głosowaniu.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4:40 do godziny 14:43 radny Edward Arys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Rady Powiatu poddał pod głosowanie Sprawozdanie z działalności Komisji Zdrowia i Spraw Społecznych Rady Powiatu w Kamieniu Pomorskim za rok 2012.</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0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yjęła Sprawozdanie z działalności Komisji Zdrowia i Spraw Społecznych Rady Powiatu w Kamieniu Pomorskim za rok 2012 w brzmieniu, jak załącznik nr 32 </w:t>
        <w:br/>
        <w:t xml:space="preserve">do protokołu.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1 radny nie brał udziału w głosowaniu.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Ad.10.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Przyjęcie Planów Pracy Komisji Stałych Rady Powiatu w Kamieniu Pomorskim na 2013 rok.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ddał pod głosowanie plan pracy Komisji Oświaty, Kultury i Sportu na 2013 rok.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zwróciła się z zapytaniem, czy do Planu dopisane zostały punkty zgłaszane przez Członków Komisji na posiedzeniu komisj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acownik Biura Rady odczytała dopisane punkt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zapytała co z wnioskiem dotyczącym uczestnictwa Członków Komisji w radach pedagogicznych.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był taki wniosek, ale nie do planu pracy komisji na rok 2013.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1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1 głosem „wstrzymującym”</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yjęła Plan Pracy Komisji Oświaty, Kultury i Sportu Rady Powiatu w Kamieniu Pomorskim w brzmieniu, jak załącznik nr 33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ddał pod głosowanie plan pracy Komisji Budżetowo – Gospodarczej na rok 2013.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9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1 głosem „wstrzymującym”</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yjęła plan pracy Komisji Budżetowo – Gospodarczej na rok 2013 w brzmieniu, jak załącznik nr 34 do protokołu.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2 radnych nie brało udziału w głosowaniu.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ddał pod glosowanie plan pracy Komisji Komunikacji, Bezpieczeństwa i Obronności na rok 2013.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1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2 głosami „wstrzymującymi”</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yjęła Plan Pracy Komisji Komunikacji, Bezpieczeństwa i Obronności na rok 2013 w brzmieniu, jak załącznik nr 35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ddał pod głosowanie plan pracy Komisji Zdrowia </w:t>
        <w:br/>
        <w:t xml:space="preserve">i Spraw Społecznych na rok 2013.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0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1 głosem „wstrzymującym”</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yjęła plan pracy Komisji Zdrowia i Spraw Społecznych na rok 2013 w brzmieniu, jak załącznik nr 36 do protokołu. </w:t>
      </w:r>
    </w:p>
    <w:p>
      <w:pPr>
        <w:pStyle w:val="Akapitzlist"/>
        <w:spacing w:lineRule="auto" w:line="240"/>
        <w:ind w:left="0" w:hanging="0"/>
        <w:jc w:val="both"/>
        <w:rPr>
          <w:rFonts w:ascii="Tahoma" w:hAnsi="Tahoma" w:cs="Tahoma"/>
          <w:sz w:val="24"/>
          <w:szCs w:val="24"/>
        </w:rPr>
      </w:pPr>
      <w:r>
        <w:rPr>
          <w:rFonts w:cs="Tahoma" w:ascii="Tahoma" w:hAnsi="Tahoma"/>
          <w:i/>
          <w:sz w:val="24"/>
          <w:szCs w:val="24"/>
        </w:rPr>
        <w:t xml:space="preserve">1 radny nie brał udziału w głosowaniu.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4:44 do godziny 15:13 radny Stanisław Motka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Ad.11.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Zapoznanie się ze Sprawozdaniem z wysokości średnich wynagrodzeń nauczycieli na poszczególnych stopniach awansu zawodowego </w:t>
        <w:br/>
        <w:t xml:space="preserve">w szkołach prowadzonych przez jednostkę samorządu terytorialnego. </w:t>
      </w:r>
    </w:p>
    <w:p>
      <w:pPr>
        <w:pStyle w:val="Akapitzlist"/>
        <w:spacing w:lineRule="auto" w:line="240"/>
        <w:ind w:left="0" w:hanging="0"/>
        <w:jc w:val="both"/>
        <w:rPr/>
      </w:pPr>
      <w:r>
        <w:rPr>
          <w:rFonts w:cs="Tahoma" w:ascii="Tahoma" w:hAnsi="Tahoma"/>
          <w:sz w:val="24"/>
          <w:szCs w:val="24"/>
        </w:rPr>
        <w:t xml:space="preserve">Radny Sebastian Mamzer oznajmił, że jeśli dobrze rozumie, to kwota różnicy, czyli około 600 000zł jest kwotą wyższą niż byśmy ponosili z karty nauczyciela. Takie zestawienie radni dostali rok, czy dwa lata temu. Radni zwracali uwagę, </w:t>
        <w:br/>
        <w:t xml:space="preserve">że ilość nauczycieli stażystów jest stosunkowo niska, w stosunku do nauczycieli dyplomowanych, czy mianowanych. Radny zwrócił się z zapytaniem, czy Zarząd podjął jakieś działania w tym zakresie, żeby tą kwotę ograniczyć.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4:46 do godziny 14:49 radny Anatol Kołoszuk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karbnik Powiatu, Ewa Tokarzewska wyjaśniła, że przekroczenia </w:t>
        <w:br/>
        <w:t xml:space="preserve">na poszczególnych stopniach awansu zawodowego sięgają od 6,8 do 11,87%.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Edward Arys poinformował, że Zarząd Powiatu podjął działania. Powołana została komisja ds. opracowania regulaminu wynagradzania nauczycieli. Prace trwają. Oszczędności na pewno będą dosyć znaczn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informowała, że to rada obecnej kadencji podniosła dodatki o 5%.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poinformowała, że związki zawodowe przysłały do Rady Powiatu pismo </w:t>
        <w:br/>
        <w:t xml:space="preserve">i zapytała, co dalej. Prace nad regulaminem trwają. Jest jakaś wersja robocza, której Komisja Oświaty nie zna. Radna zapytała, czy radni nie mogliby się do tych prac włączyć i jakieś sensowne pomysły dołożyć.  </w:t>
      </w:r>
    </w:p>
    <w:p>
      <w:pPr>
        <w:pStyle w:val="Akapitzlist"/>
        <w:spacing w:lineRule="auto" w:line="240"/>
        <w:ind w:left="0" w:hanging="0"/>
        <w:jc w:val="both"/>
        <w:rPr/>
      </w:pPr>
      <w:r>
        <w:rPr>
          <w:rFonts w:cs="Tahoma" w:ascii="Tahoma" w:hAnsi="Tahoma"/>
          <w:sz w:val="24"/>
          <w:szCs w:val="24"/>
        </w:rPr>
        <w:t xml:space="preserve">Radna poinformowała, że w przypadku naszych szkół polityka kadrowa woła </w:t>
        <w:br/>
        <w:t xml:space="preserve">o pomstę do nieba. Zatrudnia się nauczycieli dyplomowanych, którzy muszą dojechać do placówki i które są najdroższe, a jest w placówce osoba, która się dokształca w tym kierunku i za zgodą kuratora przez rok może pracować. Już jest obniżka. Wiele jest takich przypadków.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prawozdanie z wysokości średnich wynagrodzeń nauczycieli na poszczególnych stopniach awansu zawodowego w szkołach prowadzonych przez jednostkę samorządu terytorialnego stanowi załącznik nr 37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Ad.12.</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Zapoznanie się ze Sprawozdaniem z działalności Powiatowego Centrum Pomocy Rodzinie w Kamieniu Pomorskim za rok 2012 oraz z wykazem potrzeb w zakresie pomocy społecznej.</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zwróciła się z zapytaniem, dlaczego niektóre </w:t>
        <w:br/>
        <w:t xml:space="preserve">z zadań nie są realizowan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Dyrektor PCPR, Krystyna Kłosowska poinformowała, że czasem nie występuje potrzeba w danym zakres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a Alicja Zalewska – Kubiak odniosła się do wykazu potrzeb w zakresie pomocy społecznej. Radnych najbardziej interesuje, jakiego typu są to potrzeby oraz przede wszystkim potrzeby finansowe. Radna zsumowała sobie te kwoty </w:t>
        <w:br/>
        <w:t>i zwróciła się z zapytaniem, czy są to kwoty potrzebne do normalnego funkcjonowania, czy jest to koncert życzeń. Radna przytoczyła jedno z nich,</w:t>
        <w:br/>
        <w:t xml:space="preserve">tj. utworzenie stanowiska ds. obsługi interesantów.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Dyrektor Centrum wyjaśniła, że widziałaby takie stanowisko w PCPR-ze. Przychodzą osoby, które proszą o pomoc w wypełnieniu wniosków. Tych osób jest za dużo. Przede wszystkim dotyczy to osób niepełnosprawnych. Przychodzą osoby z wnioskiem o sprzęt, środki pomocnicze. Pomoc w wypełnieniu wniosku, wskazanie dokumentu. To przede wszystkim jest ta sfera, ale też osoby korzystające z poradnictwa specjalistycznego, bo to również byłaby współpraca </w:t>
        <w:br/>
        <w:t xml:space="preserve">z radcą prawnym. Podstawy, jak napisać wniosek do sądu o alimenty.  Jeżeli wynikają potrzeby na dzień dzisiejszy, to duże są potrzeby w zakresie poradnictwa psychologicznego, prawnego. Budżet, którym dysponuje PCPR ogranicza możliwość udzielania tych porad. Nie ma poradnictwa rodzinnego. Przydałaby się mediacja rodzinna, przynajmniej jakiś terapeuta jeżeli jest to możliwe z terapii systemowej rodzin.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informowała, że wraz z radnymi była zobaczyć, w jakich warunkach pracuje PCPR i Jej zdaniem warto byłoby popatrzeć </w:t>
        <w:br/>
        <w:t xml:space="preserve">na funkcjonowanie placówki w kontekście tego, że znajduje się ona w budynku Starostwa. Dyrektor mówi o braku fachowców, podczas, gdy za ścianą, w Poradni Psychologiczno - Pedagogicznej fachowcy są. Dyrektor mówi o tym, że brak osoby, która pomoże wypełnić wniosek, podczas, gdy w biurze podawczym Starostwa </w:t>
        <w:br/>
        <w:t xml:space="preserve">są dwie osoby. </w:t>
      </w:r>
    </w:p>
    <w:p>
      <w:pPr>
        <w:pStyle w:val="Akapitzlist"/>
        <w:spacing w:lineRule="auto" w:line="240"/>
        <w:ind w:left="0" w:hanging="0"/>
        <w:jc w:val="both"/>
        <w:rPr/>
      </w:pPr>
      <w:r>
        <w:rPr>
          <w:rFonts w:cs="Tahoma" w:ascii="Tahoma" w:hAnsi="Tahoma"/>
          <w:sz w:val="24"/>
          <w:szCs w:val="24"/>
        </w:rPr>
        <w:t xml:space="preserve">Dyrektor chce mieć komfort dla klientów i dla pracowników. Pomieszczenie socjalne również by się przydało, bo nie mają pracownicy w tej chwili, gdzie zjeść. Placówkę trzeba wesprze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Anatol Kołoszuk poinformował, że ma inne spojrzenie na to sprawozdanie, które dla radnego sprawozdaniem nie jest. Za mało jest sprawozdawczości. Radnym przedstawia się Statut, regulamin organizacyjny, a nie o to chodzi.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Faktycznego wykazu potrzeb nie widzi w ogóle. Dla radnego wykaz potrzeb powinien zawierać ilość osób niepełnosprawnych oraz ich potrzeby.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odniósł się do zapotrzebowania na stanowiska pracy i oznajmił, że dyrektor wnioskuje o 110 000zł. Dla radnego jest to jakaś kpina, jeżeli jest 40 000zł </w:t>
        <w:br/>
        <w:t xml:space="preserve">na protezy, a na obsługę potrzeba 110 000zł. Poprosił, by spojrzeć na to </w:t>
        <w:br/>
        <w:t xml:space="preserve">w rozsądny, ludzki sposób. Chcemy tworzyć stanowiska za 110 000zł, żeby obsłużyły interesantów dla których mamy 40 000zł. Żadnych potrzeb tu nie przedstawion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Lech Ziółkowski odniósł się do prowadzenia mieszkań chronionych. Poinformował, że jest to zadanie własne powiatu. Zapytał, dlaczego w tym zakresie nic się nie dzieje. Rodzina, która zamieszkała w Wisełce mieszka tam nadal.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5:01 do godziny 16:25 radny Radosław Drozdowicz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pPr>
      <w:r>
        <w:rPr>
          <w:rFonts w:cs="Tahoma" w:ascii="Tahoma" w:hAnsi="Tahoma"/>
          <w:sz w:val="24"/>
          <w:szCs w:val="24"/>
        </w:rPr>
        <w:t xml:space="preserve">Dyrektor Centrum poinformowała, że są to zadania wynikające z ustawy </w:t>
        <w:br/>
        <w:t xml:space="preserve">o pomocy społecznej, a nie ustawy o wspieraniu rodziny. Tu chodziło o mieszkanie dla rodzin na zasadzie interwencji kryzysowej, w jakiejś sytuacji kryzysowej, </w:t>
        <w:br/>
        <w:t xml:space="preserve">np. pożar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prawozdanie z działalności Powiatowego Centrum Pomocy Rodzinie w Kamieniu Pomorskim za rok 2012 oraz wykaz potrzeb w zakresie pomocy społecznej stanowi załącznik nr 38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Ad.13.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Zapoznanie się ze Sprawozdaniem z efektów pracy Organizatora Rodzinnej Pieczy Zastępczej za rok 2012. </w:t>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Rady Powiatu, Mateusz Flotyński poinformował, że radni już wiedzą, że koordynator ma za dużo na głowie. Powinien mieć pod sobą 30 rodzin.</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Dyrektor poinformowała, że do tego dochodzi ocena funkcjonowania dziecka </w:t>
        <w:br/>
        <w:t xml:space="preserve">w pieczy zastępczej i ocena rodziny w pieczy zastępczej. Jeden koordynator sporządził 140 ocen funkcjonowania i dzieci i rodzin w rodzinach zastępczych. Jest obowiązek przesyłania tych informacji do sądu, więc albo będzie się skupiał na pracy z rodziną, albo pracuje jako urzędnik, zbiera informacje i pisze oceny, które przesyła. Tą ocenę sporządza się raz na trzy miesiące, albo raz na pół roku, czyli tej pracy typowo merytorycznej jest duż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a Alicja Zalewska – Kubiak poinformowała, że na stronie 6 sprawozdania, </w:t>
        <w:br/>
        <w:t xml:space="preserve">w punkcie 1.7. </w:t>
      </w:r>
      <w:r>
        <w:rPr>
          <w:rFonts w:cs="Tahoma" w:ascii="Tahoma" w:hAnsi="Tahoma"/>
          <w:i/>
          <w:sz w:val="24"/>
          <w:szCs w:val="24"/>
        </w:rPr>
        <w:t xml:space="preserve">organizowanie dla rodzin zastępczych oraz prowadzących rodzinne domy dziecka pomocy wolontariuszy. </w:t>
      </w:r>
      <w:r>
        <w:rPr>
          <w:rFonts w:cs="Tahoma" w:ascii="Tahoma" w:hAnsi="Tahoma"/>
          <w:sz w:val="24"/>
          <w:szCs w:val="24"/>
        </w:rPr>
        <w:t xml:space="preserve">Nie było to organizowane. Radna poinformowała, że wolontariat jest w tej chwili na topie. Każdy młody człowiek posiadający dokument mówiący o tym, że jest wolontariuszem ma dodatkowy argument i w szkole i w przyjęciu do pracy. Trzeba rozwinąć współpracę </w:t>
        <w:br/>
        <w:t xml:space="preserve">ze szkołami i wolontariat powinien funkcjonowa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Dyrektor wyjaśniła, że ten wolontariat będzie się musiał opierać na ustawie  </w:t>
        <w:br/>
        <w:t xml:space="preserve">o organizacjach pożytku publicznego i  jeśli chodzi o osoby niepełnoletnie nie wchodzi w grę.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informowała, że jest taki program w wielu miastach, że uczniowie szkół  średnich opiekują się młodszymi uczniami z rodzin zastępczych. Warto te rodziny wesprze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prawozdanie z efektów pracy Organizatora Rodzinnej Pieczy Zastępczej za rok 2012 stanowi załącznik nr 39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Ad.14.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Informacja Przewodniczącego Rady Powiatu.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poinformował, że wszystkie pisma, jakie wpływają do Rady Powiatu radni otrzymują.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Przewodniczący poinformował o apelu Rady Miasta Świnoujście w sprawie poszerzenia drogi krajowej nr „3” do Szczecina. Chodzi o to, żeby droga była na całej długości poszerzona do dwóch pasów.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Przewodniczący Rady Powiatu zwrócił się z zapytaniem, czy ktoś z radnych chce żeby odczytał Jego interpelację, lub odpowiedź. Wszystkie interpelacje </w:t>
        <w:br/>
        <w:t xml:space="preserve">i odpowiedzi są radnym przesyłan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informowała, że nie wszystkie odpowiedzi </w:t>
        <w:br/>
        <w:t xml:space="preserve">na interpelacje są przesyłane do radnych.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informował, że zostanie to sprawdzon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Interpelacje i odpowiedzi na nie stanowią załącznik nr 40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a Alicja Zalewska – Kubiak poinformowała, że w między czasie wpłynęło pismo od Pana Wojewody i wpływają pisma, które są radnym przesyłane. Poprosiła, żeby zobaczyć, jakie są odległości między sesjami, czasami są bardzo długie i co z tym pismami. Są czasem pisma, tak, jak teraz pismo do Rady Powiatu od związków zawodowych i co z tym dalej. Radna zapytała, jak Przewodniczący Rady </w:t>
        <w:br/>
        <w:t xml:space="preserve">to widz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wyjaśnił, że jeżeli są to pisma, które wymagają odpowiedzi, to jest ona udzielana w jakiś sposób, ponieważ pismo nie może pozostać bez odpowiedzi. Jeżeli radni, po otrzymaniu jakiegoś pisma, </w:t>
        <w:br/>
        <w:t xml:space="preserve">na które wiadomo, że trzeba udzielić odpowiedzi uważają, że  trzeba będzie na nie odpowiedzieć, to nic nie stoi na przeszkodzie, żeby w odpowiedzi na pismo, które wpłynęło od Biura Rady zasugerowali, jaka według radnych powinna być treść takiej odpowiedzi. Trudno byłoby, żeby na każde pismo, które wymaga odpowiedzi zwoływali sesję Rady i tą treść wspólnie ustalal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informowała, że jest coś na rzeczy. Radna przypomniała, że radny Sebastian Mamzer przysłał do radnych e-maila po piśmie Pana Wojewody i Rada w dalszym ciągu się tym nie zajęła. Temat dotyczy Pana Kołodzińskiego. Wojewoda nakazał Radzie pewne rzeczy, a Rada dalej się tym nie zajęła.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poinformowała, że chodzi Jej o to, że każdy jest radnym, ale jako Rada Powiatu stanowią ciało kolegialne i są władni, by niektórymi tematami się zajmować. Radnej wydaje się, że jak Przewodniczący dostaje pisma, to nie chodzi tylko o polecenie wydane pracownikowi Biura Rady, żeby przesłał je radnym, ale trzeba by się zastanowić w niektórych sytuacjach, czy niektórych pism </w:t>
        <w:br/>
        <w:t xml:space="preserve">nie wprowadzić na sesję. Radna poinformowała, iż wydaje się Jej, że jest tu luka. Radni dostają te pisma, różne pisma w między czasie,  ale nic z tego nie wynik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Przewodniczący Rady Powiatu, Mateusz Flotyński odpowiedział, że nic nie stoi </w:t>
        <w:br/>
        <w:t xml:space="preserve">na przeszkodzie, jeśli któryś z radnych uważa, że dane pismo powinno znaleźć się </w:t>
        <w:br/>
        <w:t xml:space="preserve">w danym punkcie sesji omówione, to każdy radny może zgłosić wniosek o zmianę porządku obrad i wskazać, że nad pismem Rada powinna się pochylić i powinna wypracować stanowisk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informowała, że Jej zdaniem powinien to zrobić Przewodniczący Rady Powiatu, gdyż w Statucie jest napisane, że to Przewodniczący ustala porządek obrad.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przyznał radnej rację, tyle, że nie może wiedzieć, nad którym pismem np. radna chciałaby się pochylić. Tych pism trochę wpływa. Wszyscy są radnymi i mają prawa. Wystarczyłby nawet telefon </w:t>
        <w:br/>
        <w:t xml:space="preserve">do Przewodniczącego. Pewne tematy można również omówić na komisach i potem wspólnie komisja zawnioskowałaby o wprowadzenie punktu do porządku obrad. Przewodniczący nie widzi żadnych przeciwwskazań w tym temac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5:25 do godziny 15:29 radny Jarosław Kapitan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5:28 do godziny 15:29 radny Roman Dorniak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Ad.15.</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Sprawozdanie Starosty o pracach Zarządu. </w:t>
      </w:r>
    </w:p>
    <w:p>
      <w:pPr>
        <w:pStyle w:val="Akapitzlist"/>
        <w:spacing w:lineRule="auto" w:line="240"/>
        <w:ind w:left="0" w:hanging="0"/>
        <w:jc w:val="both"/>
        <w:rPr>
          <w:rFonts w:ascii="Tahoma" w:hAnsi="Tahoma" w:cs="Tahoma"/>
          <w:sz w:val="24"/>
          <w:szCs w:val="24"/>
        </w:rPr>
      </w:pPr>
      <w:r>
        <w:rPr>
          <w:rFonts w:cs="Tahoma" w:ascii="Tahoma" w:hAnsi="Tahoma"/>
          <w:sz w:val="24"/>
          <w:szCs w:val="24"/>
        </w:rPr>
        <w:t>Radny Anatol Kołoszuk odniósł się do:</w:t>
      </w:r>
    </w:p>
    <w:p>
      <w:pPr>
        <w:pStyle w:val="Akapitzlist"/>
        <w:numPr>
          <w:ilvl w:val="0"/>
          <w:numId w:val="6"/>
        </w:numPr>
        <w:spacing w:lineRule="auto" w:line="240"/>
        <w:jc w:val="both"/>
        <w:rPr>
          <w:rFonts w:ascii="Tahoma" w:hAnsi="Tahoma" w:cs="Tahoma"/>
          <w:sz w:val="24"/>
          <w:szCs w:val="24"/>
        </w:rPr>
      </w:pPr>
      <w:r>
        <w:rPr>
          <w:rFonts w:cs="Tahoma" w:ascii="Tahoma" w:hAnsi="Tahoma"/>
          <w:sz w:val="24"/>
          <w:szCs w:val="24"/>
        </w:rPr>
        <w:t>Uchwały Nr 118/336/2013</w:t>
      </w:r>
      <w:r>
        <w:rPr>
          <w:rFonts w:cs="Tahoma" w:ascii="Tahoma" w:hAnsi="Tahoma"/>
          <w:bCs/>
          <w:sz w:val="24"/>
          <w:szCs w:val="24"/>
        </w:rPr>
        <w:t xml:space="preserve"> </w:t>
      </w:r>
      <w:r>
        <w:rPr>
          <w:rFonts w:eastAsia="Lucida Sans Unicode" w:cs="Tahoma" w:ascii="Tahoma" w:hAnsi="Tahoma"/>
          <w:sz w:val="24"/>
          <w:szCs w:val="24"/>
          <w:lang w:eastAsia="zxx" w:bidi="zxx"/>
        </w:rPr>
        <w:t xml:space="preserve">w sprawie ogłoszenia pierwszego ustnego przetargu nieograniczonego na sprzedaż nieruchomości lokalowej położonej w Kamieniu Pomorskim, Gmina Kamień Pomorski  Powiat Kamieński oraz </w:t>
      </w:r>
      <w:r>
        <w:rPr>
          <w:rFonts w:cs="Tahoma" w:ascii="Tahoma" w:hAnsi="Tahoma"/>
          <w:sz w:val="24"/>
          <w:szCs w:val="24"/>
        </w:rPr>
        <w:t xml:space="preserve">Uchwały Nr 118/337/2013 </w:t>
      </w:r>
      <w:r>
        <w:rPr>
          <w:rFonts w:eastAsia="Lucida Sans Unicode" w:cs="Tahoma" w:ascii="Tahoma" w:hAnsi="Tahoma"/>
          <w:sz w:val="24"/>
          <w:szCs w:val="24"/>
          <w:lang w:eastAsia="zxx" w:bidi="zxx"/>
        </w:rPr>
        <w:t xml:space="preserve">w sprawie ogłoszenia pierwszego ustnego przetargu nieograniczonego na sprzedaż nieruchomości położonych </w:t>
        <w:br/>
        <w:t>w Wisełce, Gmina Wolin Powiat Kamieński.</w:t>
      </w:r>
    </w:p>
    <w:p>
      <w:pPr>
        <w:pStyle w:val="Akapitzlist"/>
        <w:spacing w:lineRule="auto" w:line="240"/>
        <w:jc w:val="both"/>
        <w:rPr>
          <w:rFonts w:ascii="Tahoma" w:hAnsi="Tahoma" w:cs="Tahoma"/>
          <w:sz w:val="24"/>
          <w:szCs w:val="24"/>
        </w:rPr>
      </w:pPr>
      <w:r>
        <w:rPr>
          <w:rFonts w:cs="Tahoma" w:ascii="Tahoma" w:hAnsi="Tahoma"/>
          <w:sz w:val="24"/>
          <w:szCs w:val="24"/>
        </w:rPr>
        <w:t xml:space="preserve">Radny zwrócił się z zapytaniem, czy udało się sprzedać którąś z tych działek, na co uzyskał odpowiedź, że nie. </w:t>
      </w:r>
    </w:p>
    <w:p>
      <w:pPr>
        <w:pStyle w:val="Akapitzlist"/>
        <w:numPr>
          <w:ilvl w:val="0"/>
          <w:numId w:val="6"/>
        </w:numPr>
        <w:spacing w:lineRule="auto" w:line="240"/>
        <w:jc w:val="both"/>
        <w:rPr>
          <w:rFonts w:ascii="Tahoma" w:hAnsi="Tahoma" w:cs="Tahoma"/>
          <w:sz w:val="24"/>
          <w:szCs w:val="24"/>
        </w:rPr>
      </w:pPr>
      <w:r>
        <w:rPr>
          <w:rFonts w:cs="Tahoma" w:ascii="Tahoma" w:hAnsi="Tahoma"/>
          <w:sz w:val="24"/>
          <w:szCs w:val="24"/>
        </w:rPr>
        <w:t>zapisu: „</w:t>
      </w:r>
      <w:r>
        <w:rPr>
          <w:rFonts w:cs="Tahoma" w:ascii="Tahoma" w:hAnsi="Tahoma"/>
          <w:i/>
          <w:sz w:val="24"/>
          <w:szCs w:val="24"/>
        </w:rPr>
        <w:t xml:space="preserve">Zarząd Powiatu rozpatrzył wniosek </w:t>
      </w:r>
      <w:r>
        <w:rPr>
          <w:rFonts w:cs="Tahoma" w:ascii="Tahoma" w:hAnsi="Tahoma"/>
          <w:bCs/>
          <w:i/>
          <w:sz w:val="24"/>
          <w:szCs w:val="24"/>
        </w:rPr>
        <w:t xml:space="preserve">Dyrektora Zarządu Dróg Powiatowych w Kamieniu Pomorskim o przyjęcie rozwiązań dotyczących wycinki drzew przy drogach powiatowych. </w:t>
      </w:r>
      <w:r>
        <w:rPr>
          <w:rFonts w:cs="Tahoma" w:ascii="Tahoma" w:hAnsi="Tahoma"/>
          <w:i/>
          <w:sz w:val="24"/>
          <w:szCs w:val="24"/>
        </w:rPr>
        <w:t xml:space="preserve">Dyrektor ZDP zaproponował, aby wycinka drzew wynikająca z interesu drogi następowała przez podmioty zewnętrzne w zamian za pozyskane drewno. W przypadku wycinki drzew nie wynikającej z interesu drogi całą procedurę po uzyskaniu pozwolenia </w:t>
        <w:br/>
        <w:t>i wycinkę przeprowadza osoba zainteresowana.</w:t>
      </w:r>
      <w:r>
        <w:rPr>
          <w:rFonts w:cs="Tahoma" w:ascii="Tahoma" w:hAnsi="Tahoma"/>
          <w:bCs/>
          <w:i/>
          <w:sz w:val="24"/>
          <w:szCs w:val="24"/>
        </w:rPr>
        <w:t xml:space="preserve"> </w:t>
      </w:r>
      <w:r>
        <w:rPr>
          <w:rFonts w:cs="Tahoma" w:ascii="Tahoma" w:hAnsi="Tahoma"/>
          <w:i/>
          <w:sz w:val="24"/>
          <w:szCs w:val="24"/>
        </w:rPr>
        <w:t xml:space="preserve">Zarząd Powiatu </w:t>
      </w:r>
      <w:r>
        <w:rPr>
          <w:rFonts w:cs="Tahoma" w:ascii="Tahoma" w:hAnsi="Tahoma"/>
          <w:bCs/>
          <w:i/>
          <w:sz w:val="24"/>
          <w:szCs w:val="24"/>
        </w:rPr>
        <w:t xml:space="preserve">przyjął rozwiązania przedstawione przez Dyrektora ZDP dotyczące wycinki drzew przy drogach powiatowych. Proponowane zmiany musza być zgodne </w:t>
        <w:br/>
        <w:t>z opinią radcy prawnego”.</w:t>
      </w:r>
    </w:p>
    <w:p>
      <w:pPr>
        <w:pStyle w:val="Akapitzlist"/>
        <w:spacing w:lineRule="auto" w:line="240"/>
        <w:jc w:val="both"/>
        <w:rPr>
          <w:rFonts w:ascii="Tahoma" w:hAnsi="Tahoma" w:cs="Tahoma"/>
          <w:sz w:val="24"/>
          <w:szCs w:val="24"/>
        </w:rPr>
      </w:pPr>
      <w:r>
        <w:rPr>
          <w:rFonts w:cs="Tahoma" w:ascii="Tahoma" w:hAnsi="Tahoma"/>
          <w:bCs/>
          <w:sz w:val="24"/>
          <w:szCs w:val="24"/>
        </w:rPr>
        <w:t xml:space="preserve">Radny poinformował, że sprawa jest dziwna, bo zlecamy firmom zewnętrznym, kiedy dysponujemy swoją grupą. Pozyskane z wycinki drewno służyło kiedyś do wspomagania kotłowni szpitala, a dziś chcemy </w:t>
        <w:br/>
        <w:t xml:space="preserve">to przekazać. Mamy swoje służby i możemy sami to wykonywać. Radny zwrócił się z zapytaniem, kto wyceni to drewno, czy to drewno można przekazać, czy nie można, jakie są straty. Jest to mienie i radnego dziwi, </w:t>
        <w:br/>
        <w:t xml:space="preserve">że pozwolono, żeby ZDP swobodnie sobie tym dysponował, jak chce. </w:t>
      </w:r>
    </w:p>
    <w:p>
      <w:pPr>
        <w:pStyle w:val="Akapitzlist"/>
        <w:numPr>
          <w:ilvl w:val="0"/>
          <w:numId w:val="6"/>
        </w:numPr>
        <w:spacing w:lineRule="auto" w:line="240"/>
        <w:jc w:val="both"/>
        <w:rPr>
          <w:rFonts w:ascii="Tahoma" w:hAnsi="Tahoma" w:cs="Tahoma"/>
          <w:sz w:val="24"/>
          <w:szCs w:val="24"/>
        </w:rPr>
      </w:pPr>
      <w:r>
        <w:rPr>
          <w:rFonts w:cs="Tahoma" w:ascii="Tahoma" w:hAnsi="Tahoma"/>
          <w:sz w:val="24"/>
          <w:szCs w:val="24"/>
        </w:rPr>
        <w:t>zapisu: „</w:t>
      </w:r>
      <w:r>
        <w:rPr>
          <w:rFonts w:cs="Tahoma" w:ascii="Tahoma" w:hAnsi="Tahoma"/>
          <w:i/>
          <w:sz w:val="24"/>
          <w:szCs w:val="24"/>
        </w:rPr>
        <w:t>Zarząd Powiatu podjął Postanowienie Nr 1/1/ 2013 w sprawie pozytywnego uzgodnienia projektu miejscowego planu zagospodarowania przestrzennego dla terenu zlokalizowanego w obrębie geodezyjnym Recław gm. Wolin”.</w:t>
      </w:r>
    </w:p>
    <w:p>
      <w:pPr>
        <w:pStyle w:val="Akapitzlist"/>
        <w:spacing w:lineRule="auto" w:line="240"/>
        <w:jc w:val="both"/>
        <w:rPr>
          <w:rFonts w:ascii="Tahoma" w:hAnsi="Tahoma" w:cs="Tahoma"/>
          <w:sz w:val="24"/>
          <w:szCs w:val="24"/>
        </w:rPr>
      </w:pPr>
      <w:r>
        <w:rPr>
          <w:rFonts w:cs="Tahoma" w:ascii="Tahoma" w:hAnsi="Tahoma"/>
          <w:sz w:val="24"/>
          <w:szCs w:val="24"/>
        </w:rPr>
        <w:t xml:space="preserve">Radny zapytał, czego to dotyczy. </w:t>
      </w:r>
    </w:p>
    <w:p>
      <w:pPr>
        <w:pStyle w:val="Akapitzlist"/>
        <w:numPr>
          <w:ilvl w:val="0"/>
          <w:numId w:val="6"/>
        </w:numPr>
        <w:spacing w:lineRule="auto" w:line="240" w:before="0" w:after="0"/>
        <w:contextualSpacing/>
        <w:jc w:val="both"/>
        <w:rPr/>
      </w:pPr>
      <w:r>
        <w:rPr>
          <w:rFonts w:cs="Tahoma" w:ascii="Tahoma" w:hAnsi="Tahoma"/>
          <w:bCs/>
          <w:sz w:val="24"/>
          <w:szCs w:val="24"/>
        </w:rPr>
        <w:t>zapisu: „</w:t>
      </w:r>
      <w:r>
        <w:rPr>
          <w:rFonts w:cs="Tahoma" w:ascii="Tahoma" w:hAnsi="Tahoma"/>
          <w:bCs/>
          <w:i/>
          <w:sz w:val="24"/>
          <w:szCs w:val="24"/>
        </w:rPr>
        <w:t>Zarząd Powiatu zapoznał się i ustosunkował do</w:t>
      </w:r>
      <w:r>
        <w:rPr>
          <w:rFonts w:cs="Tahoma" w:ascii="Tahoma" w:hAnsi="Tahoma"/>
          <w:i/>
          <w:sz w:val="24"/>
          <w:szCs w:val="24"/>
        </w:rPr>
        <w:t xml:space="preserve"> wniosku Komisji Budżetowo – Gospodarczej w sprawie:</w:t>
      </w:r>
    </w:p>
    <w:p>
      <w:pPr>
        <w:pStyle w:val="Normal"/>
        <w:spacing w:lineRule="auto" w:line="240" w:before="0" w:after="0"/>
        <w:ind w:left="709" w:hanging="283"/>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 xml:space="preserve">- przeniesienia Powiatowego Urzędu Pracy w Kamieniu Pomorskim </w:t>
        <w:br/>
        <w:t xml:space="preserve">do   biurowca na terenie szpitala. </w:t>
      </w:r>
    </w:p>
    <w:p>
      <w:pPr>
        <w:pStyle w:val="Normal"/>
        <w:spacing w:lineRule="auto" w:line="240" w:before="0" w:after="0"/>
        <w:ind w:left="567" w:hanging="180"/>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 xml:space="preserve">- zweryfikowania zasadności utrzymywania Likwidatora SPZZOZ i SPSP </w:t>
        <w:br/>
        <w:t xml:space="preserve">im. Heliodora Święcickiego w Kamieniu Pomorskim wraz z obsługą administracyjną ( 4 osoby + osoba Likwidatora )”. </w:t>
      </w:r>
    </w:p>
    <w:p>
      <w:pPr>
        <w:pStyle w:val="Normal"/>
        <w:spacing w:lineRule="auto" w:line="240" w:before="0" w:after="0"/>
        <w:ind w:left="426" w:hanging="0"/>
        <w:jc w:val="both"/>
        <w:rPr>
          <w:rFonts w:ascii="Tahoma" w:hAnsi="Tahoma" w:cs="Tahoma"/>
          <w:sz w:val="24"/>
          <w:szCs w:val="24"/>
        </w:rPr>
      </w:pPr>
      <w:r>
        <w:rPr>
          <w:rFonts w:cs="Tahoma" w:ascii="Tahoma" w:hAnsi="Tahoma"/>
          <w:sz w:val="24"/>
          <w:szCs w:val="24"/>
        </w:rPr>
        <w:t xml:space="preserve">Radny zwrócił się z zapytaniem, w jaki sposób Zarząd się ustosunkował </w:t>
        <w:br/>
        <w:t>do tego wniosku. Poprosił, żeby przedstawiać pełną informację.</w:t>
      </w:r>
    </w:p>
    <w:p>
      <w:pPr>
        <w:pStyle w:val="Normal"/>
        <w:spacing w:before="0" w:after="0"/>
        <w:ind w:left="426" w:hanging="0"/>
        <w:jc w:val="both"/>
        <w:rPr>
          <w:rFonts w:ascii="Tahoma" w:hAnsi="Tahoma" w:cs="Tahoma"/>
          <w:sz w:val="24"/>
          <w:szCs w:val="24"/>
        </w:rPr>
      </w:pPr>
      <w:r>
        <w:rPr>
          <w:rFonts w:cs="Tahoma" w:ascii="Tahoma" w:hAnsi="Tahoma"/>
          <w:sz w:val="24"/>
          <w:szCs w:val="24"/>
        </w:rPr>
      </w:r>
    </w:p>
    <w:p>
      <w:pPr>
        <w:pStyle w:val="Normal"/>
        <w:numPr>
          <w:ilvl w:val="0"/>
          <w:numId w:val="6"/>
        </w:numPr>
        <w:suppressAutoHyphens w:val="true"/>
        <w:spacing w:lineRule="auto" w:line="240" w:before="0" w:after="0"/>
        <w:jc w:val="both"/>
        <w:rPr>
          <w:rFonts w:ascii="Tahoma" w:hAnsi="Tahoma" w:cs="Tahoma"/>
          <w:sz w:val="24"/>
          <w:szCs w:val="24"/>
        </w:rPr>
      </w:pPr>
      <w:r>
        <w:rPr>
          <w:rFonts w:cs="Tahoma" w:ascii="Tahoma" w:hAnsi="Tahoma"/>
          <w:bCs/>
          <w:sz w:val="24"/>
          <w:szCs w:val="24"/>
        </w:rPr>
        <w:t xml:space="preserve">Uchwały Nr 120/349/2013 </w:t>
      </w:r>
      <w:r>
        <w:rPr>
          <w:rFonts w:eastAsia="Lucida Sans Unicode" w:cs="Tahoma" w:ascii="Tahoma" w:hAnsi="Tahoma"/>
          <w:bCs/>
          <w:kern w:val="2"/>
          <w:sz w:val="24"/>
          <w:szCs w:val="24"/>
          <w:lang w:eastAsia="zxx" w:bidi="zxx"/>
        </w:rPr>
        <w:t xml:space="preserve">w sprawie zaopiniowania propozycji zaliczenia drogi położonej na terenie miasta Kamień Pomorski do kategorii dróg gminnych. Radny zapytał, o którą drogę chodzi.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6"/>
        </w:numPr>
        <w:suppressAutoHyphens w:val="true"/>
        <w:spacing w:lineRule="auto" w:line="240" w:before="0" w:after="0"/>
        <w:jc w:val="both"/>
        <w:rPr>
          <w:rFonts w:ascii="Tahoma" w:hAnsi="Tahoma" w:cs="Tahoma"/>
          <w:i/>
          <w:i/>
          <w:sz w:val="24"/>
          <w:szCs w:val="24"/>
        </w:rPr>
      </w:pPr>
      <w:r>
        <w:rPr>
          <w:rFonts w:cs="Tahoma" w:ascii="Tahoma" w:hAnsi="Tahoma"/>
          <w:sz w:val="24"/>
          <w:szCs w:val="24"/>
        </w:rPr>
        <w:t>zapisu: „</w:t>
      </w:r>
      <w:r>
        <w:rPr>
          <w:rFonts w:cs="Tahoma" w:ascii="Tahoma" w:hAnsi="Tahoma"/>
          <w:i/>
          <w:sz w:val="24"/>
          <w:szCs w:val="24"/>
        </w:rPr>
        <w:t xml:space="preserve">Zarząd Powiatu zapoznał się </w:t>
      </w:r>
      <w:r>
        <w:rPr>
          <w:rFonts w:cs="Tahoma" w:ascii="Tahoma" w:hAnsi="Tahoma"/>
          <w:bCs/>
          <w:i/>
          <w:sz w:val="24"/>
          <w:szCs w:val="24"/>
        </w:rPr>
        <w:t xml:space="preserve">z raportem prognozowanych oszczędności wynikających z przystąpienia do grupy zakupowej gmin </w:t>
        <w:br/>
        <w:t>i powiatów na zakup energii elektrycznej”.</w:t>
      </w:r>
    </w:p>
    <w:p>
      <w:pPr>
        <w:pStyle w:val="Akapitzlist"/>
        <w:jc w:val="both"/>
        <w:rPr>
          <w:rFonts w:ascii="Tahoma" w:hAnsi="Tahoma" w:cs="Tahoma"/>
          <w:sz w:val="24"/>
          <w:szCs w:val="24"/>
        </w:rPr>
      </w:pPr>
      <w:r>
        <w:rPr>
          <w:rFonts w:cs="Tahoma" w:ascii="Tahoma" w:hAnsi="Tahoma"/>
          <w:sz w:val="24"/>
          <w:szCs w:val="24"/>
        </w:rPr>
        <w:t xml:space="preserve">Radny poprosił o przybliżenie tematu, z czego to wynika i na czym to polega. </w:t>
      </w:r>
    </w:p>
    <w:p>
      <w:pPr>
        <w:pStyle w:val="Normal"/>
        <w:numPr>
          <w:ilvl w:val="0"/>
          <w:numId w:val="6"/>
        </w:numPr>
        <w:suppressAutoHyphens w:val="true"/>
        <w:spacing w:lineRule="auto" w:line="240" w:before="0" w:after="0"/>
        <w:jc w:val="both"/>
        <w:rPr>
          <w:rFonts w:ascii="Tahoma" w:hAnsi="Tahoma" w:cs="Tahoma"/>
          <w:i/>
          <w:i/>
          <w:sz w:val="24"/>
          <w:szCs w:val="24"/>
        </w:rPr>
      </w:pPr>
      <w:r>
        <w:rPr>
          <w:rFonts w:cs="Tahoma" w:ascii="Tahoma" w:hAnsi="Tahoma"/>
          <w:sz w:val="24"/>
          <w:szCs w:val="24"/>
        </w:rPr>
        <w:t xml:space="preserve">zapisu: </w:t>
      </w:r>
      <w:r>
        <w:rPr>
          <w:rFonts w:cs="Tahoma" w:ascii="Tahoma" w:hAnsi="Tahoma"/>
          <w:i/>
          <w:sz w:val="24"/>
          <w:szCs w:val="24"/>
        </w:rPr>
        <w:t xml:space="preserve">„Zarząd Powiatu na wniosek </w:t>
      </w:r>
      <w:r>
        <w:rPr>
          <w:rFonts w:cs="Tahoma" w:ascii="Tahoma" w:hAnsi="Tahoma"/>
          <w:bCs/>
          <w:i/>
          <w:sz w:val="24"/>
          <w:szCs w:val="24"/>
        </w:rPr>
        <w:t xml:space="preserve">Likwidatora </w:t>
      </w:r>
      <w:r>
        <w:rPr>
          <w:rFonts w:cs="Tahoma" w:ascii="Tahoma" w:hAnsi="Tahoma"/>
          <w:i/>
          <w:sz w:val="24"/>
          <w:szCs w:val="24"/>
        </w:rPr>
        <w:t xml:space="preserve">podjął decyzję </w:t>
        <w:br/>
        <w:t>o uruchomieniu</w:t>
      </w:r>
      <w:r>
        <w:rPr>
          <w:rFonts w:cs="Tahoma" w:ascii="Tahoma" w:hAnsi="Tahoma"/>
          <w:bCs/>
          <w:i/>
          <w:sz w:val="24"/>
          <w:szCs w:val="24"/>
        </w:rPr>
        <w:t xml:space="preserve"> środków w wysokości 5 100, 00 zł na pokrycie ujemnego wyniku finansowego SPSP im. Heliodora Święcickiego w likwidacji </w:t>
        <w:br/>
        <w:t>w Kamieniu Pomorskim.</w:t>
      </w:r>
      <w:r>
        <w:rPr>
          <w:rFonts w:cs="Tahoma" w:ascii="Tahoma" w:hAnsi="Tahoma"/>
          <w:i/>
          <w:sz w:val="24"/>
          <w:szCs w:val="24"/>
        </w:rPr>
        <w:t xml:space="preserve"> </w:t>
      </w:r>
      <w:r>
        <w:rPr>
          <w:rFonts w:cs="Tahoma" w:ascii="Tahoma" w:hAnsi="Tahoma"/>
          <w:bCs/>
          <w:i/>
          <w:sz w:val="24"/>
          <w:szCs w:val="24"/>
        </w:rPr>
        <w:t xml:space="preserve">Kwota ta przeznaczona zostanie na realizację prawomocnego wyroku Sądu Apelacyjnego w Szczecinie w sprawie I ACa 399/12 z powództwa M. Kurianowicza i S. Łukjaniec przeciwko SPSP </w:t>
        <w:br/>
        <w:t>o zapłatę oraz opłaty manipulacyjne z tym związane”.</w:t>
      </w:r>
      <w:r>
        <w:rPr>
          <w:rFonts w:cs="Tahoma" w:ascii="Tahoma" w:hAnsi="Tahoma"/>
          <w:bCs/>
          <w:sz w:val="20"/>
          <w:szCs w:val="20"/>
        </w:rPr>
        <w:t xml:space="preserve"> </w:t>
      </w:r>
    </w:p>
    <w:p>
      <w:pPr>
        <w:pStyle w:val="Normal"/>
        <w:suppressAutoHyphens w:val="true"/>
        <w:spacing w:lineRule="auto" w:line="240" w:before="0" w:after="0"/>
        <w:ind w:left="720" w:hanging="0"/>
        <w:jc w:val="both"/>
        <w:rPr>
          <w:rFonts w:ascii="Tahoma" w:hAnsi="Tahoma" w:cs="Tahoma"/>
          <w:sz w:val="24"/>
          <w:szCs w:val="24"/>
        </w:rPr>
      </w:pPr>
      <w:r>
        <w:rPr>
          <w:rFonts w:cs="Tahoma" w:ascii="Tahoma" w:hAnsi="Tahoma"/>
          <w:sz w:val="24"/>
          <w:szCs w:val="24"/>
        </w:rPr>
        <w:t xml:space="preserve">Radny zapytał, o jakie wydatki chodzi. </w:t>
      </w:r>
    </w:p>
    <w:p>
      <w:pPr>
        <w:pStyle w:val="Normal"/>
        <w:suppressAutoHyphens w:val="true"/>
        <w:spacing w:lineRule="auto" w:line="240" w:before="0" w:after="0"/>
        <w:ind w:left="720" w:hanging="0"/>
        <w:jc w:val="both"/>
        <w:rPr>
          <w:rFonts w:ascii="Tahoma" w:hAnsi="Tahoma" w:cs="Tahoma"/>
          <w:i/>
          <w:i/>
          <w:sz w:val="24"/>
          <w:szCs w:val="24"/>
        </w:rPr>
      </w:pPr>
      <w:r>
        <w:rPr>
          <w:rFonts w:cs="Tahoma" w:ascii="Tahoma" w:hAnsi="Tahoma"/>
          <w:i/>
          <w:sz w:val="24"/>
          <w:szCs w:val="24"/>
        </w:rPr>
      </w:r>
    </w:p>
    <w:p>
      <w:pPr>
        <w:pStyle w:val="Normal"/>
        <w:numPr>
          <w:ilvl w:val="0"/>
          <w:numId w:val="6"/>
        </w:numPr>
        <w:suppressAutoHyphens w:val="true"/>
        <w:spacing w:lineRule="auto" w:line="240" w:before="0" w:after="0"/>
        <w:jc w:val="both"/>
        <w:rPr>
          <w:rFonts w:ascii="Tahoma" w:hAnsi="Tahoma" w:cs="Tahoma"/>
          <w:i/>
          <w:i/>
          <w:sz w:val="24"/>
          <w:szCs w:val="24"/>
        </w:rPr>
      </w:pPr>
      <w:r>
        <w:rPr>
          <w:rFonts w:cs="Tahoma" w:ascii="Tahoma" w:hAnsi="Tahoma"/>
          <w:sz w:val="24"/>
          <w:szCs w:val="24"/>
        </w:rPr>
        <w:t xml:space="preserve">zapisu: </w:t>
      </w:r>
      <w:r>
        <w:rPr>
          <w:rFonts w:cs="Tahoma" w:ascii="Tahoma" w:hAnsi="Tahoma"/>
          <w:i/>
          <w:sz w:val="24"/>
          <w:szCs w:val="24"/>
        </w:rPr>
        <w:t>„</w:t>
      </w:r>
      <w:r>
        <w:rPr>
          <w:rFonts w:cs="Tahoma" w:ascii="Tahoma" w:hAnsi="Tahoma"/>
          <w:bCs/>
          <w:i/>
          <w:sz w:val="24"/>
          <w:szCs w:val="24"/>
        </w:rPr>
        <w:t xml:space="preserve">Zarząd Powiatu zapoznał się z postanowieniem Sądu Rejonowego w Kamieniu Pomorskim, Wydział I Cywilny. Na skutek skargi wniesionej przez SPZZOZ na czynności Komornika Sądowego przy Sądzie Rejonowym w Kamieniu Pomorskim Artura Masojcia w sprawie Kmp 3/10 (z wniosku Pana Piotra Polaka), sąd uchylił zaskarżone czynności Komornika. </w:t>
        <w:br/>
        <w:t>W uzasadnieniu wskazano, że Komornik nieprawidłowo zajął nieistniejącą wierzytelność, nie zostały dostatecznie skonkretyzowane zajęte wierzytelności, nie został też wskazany stosunek prawny, na podstawie którego wierzytelność przysługiwałaby dłużnikowi SPZZOZ”.</w:t>
      </w:r>
    </w:p>
    <w:p>
      <w:pPr>
        <w:pStyle w:val="Normal"/>
        <w:suppressAutoHyphens w:val="true"/>
        <w:spacing w:lineRule="auto" w:line="240" w:before="0" w:after="0"/>
        <w:ind w:left="720" w:hanging="0"/>
        <w:jc w:val="both"/>
        <w:rPr>
          <w:rFonts w:ascii="Tahoma" w:hAnsi="Tahoma" w:cs="Tahoma"/>
          <w:bCs/>
          <w:sz w:val="24"/>
          <w:szCs w:val="24"/>
        </w:rPr>
      </w:pPr>
      <w:r>
        <w:rPr>
          <w:rFonts w:cs="Tahoma" w:ascii="Tahoma" w:hAnsi="Tahoma"/>
          <w:bCs/>
          <w:sz w:val="24"/>
          <w:szCs w:val="24"/>
        </w:rPr>
        <w:t xml:space="preserve">Radny zwrócił się z zapytaniem, co postanowił Zarząd. </w:t>
      </w:r>
    </w:p>
    <w:p>
      <w:pPr>
        <w:pStyle w:val="Normal"/>
        <w:suppressAutoHyphens w:val="true"/>
        <w:spacing w:lineRule="auto" w:line="240" w:before="0" w:after="0"/>
        <w:ind w:left="720" w:hanging="0"/>
        <w:jc w:val="both"/>
        <w:rPr>
          <w:rFonts w:ascii="Tahoma" w:hAnsi="Tahoma" w:cs="Tahoma"/>
          <w:sz w:val="24"/>
          <w:szCs w:val="24"/>
        </w:rPr>
      </w:pPr>
      <w:r>
        <w:rPr>
          <w:rFonts w:eastAsia="Tahoma" w:cs="Tahoma" w:ascii="Tahoma" w:hAnsi="Tahoma"/>
          <w:bCs/>
          <w:sz w:val="24"/>
          <w:szCs w:val="24"/>
        </w:rPr>
        <w:t xml:space="preserve"> </w:t>
      </w:r>
    </w:p>
    <w:p>
      <w:pPr>
        <w:pStyle w:val="Normal"/>
        <w:numPr>
          <w:ilvl w:val="0"/>
          <w:numId w:val="6"/>
        </w:numPr>
        <w:suppressAutoHyphens w:val="true"/>
        <w:spacing w:lineRule="auto" w:line="240" w:before="0" w:after="0"/>
        <w:jc w:val="both"/>
        <w:rPr>
          <w:rFonts w:ascii="Tahoma" w:hAnsi="Tahoma" w:cs="Tahoma"/>
          <w:i/>
          <w:i/>
          <w:sz w:val="24"/>
          <w:szCs w:val="24"/>
        </w:rPr>
      </w:pPr>
      <w:r>
        <w:rPr>
          <w:rFonts w:cs="Tahoma" w:ascii="Tahoma" w:hAnsi="Tahoma"/>
          <w:sz w:val="24"/>
          <w:szCs w:val="24"/>
        </w:rPr>
        <w:t>zapisu: „</w:t>
      </w:r>
      <w:r>
        <w:rPr>
          <w:rFonts w:cs="Tahoma" w:ascii="Tahoma" w:hAnsi="Tahoma"/>
          <w:i/>
          <w:sz w:val="24"/>
          <w:szCs w:val="24"/>
        </w:rPr>
        <w:t xml:space="preserve">Zarząd Powiatu zapoznał się z </w:t>
      </w:r>
      <w:r>
        <w:rPr>
          <w:rFonts w:cs="Tahoma" w:ascii="Tahoma" w:hAnsi="Tahoma"/>
          <w:bCs/>
          <w:i/>
          <w:sz w:val="24"/>
          <w:szCs w:val="24"/>
        </w:rPr>
        <w:t xml:space="preserve">sytuacją dotyczącą kontroli przeprowadzonej przez Urząd Kontroli Skarbowej w zakresie celowości </w:t>
        <w:br/>
        <w:t xml:space="preserve">i zgodności z prawem gospodarowania wybranymi środkami publicznymi </w:t>
        <w:br/>
        <w:t>w roku 2010”.</w:t>
      </w:r>
    </w:p>
    <w:p>
      <w:pPr>
        <w:pStyle w:val="Normal"/>
        <w:suppressAutoHyphens w:val="true"/>
        <w:spacing w:lineRule="auto" w:line="240" w:before="0" w:after="0"/>
        <w:ind w:left="720" w:hanging="0"/>
        <w:jc w:val="both"/>
        <w:rPr>
          <w:rFonts w:ascii="Tahoma" w:hAnsi="Tahoma" w:cs="Tahoma"/>
          <w:bCs/>
          <w:sz w:val="24"/>
          <w:szCs w:val="24"/>
        </w:rPr>
      </w:pPr>
      <w:r>
        <w:rPr>
          <w:rFonts w:cs="Tahoma" w:ascii="Tahoma" w:hAnsi="Tahoma"/>
          <w:bCs/>
          <w:sz w:val="24"/>
          <w:szCs w:val="24"/>
        </w:rPr>
        <w:t xml:space="preserve">Radny poinformował, że należałoby w kilku zdaniach poinformować </w:t>
        <w:br/>
        <w:t xml:space="preserve">o wynikach. Co dalej. </w:t>
      </w:r>
    </w:p>
    <w:p>
      <w:pPr>
        <w:pStyle w:val="Normal"/>
        <w:suppressAutoHyphens w:val="true"/>
        <w:spacing w:lineRule="auto" w:line="240" w:before="0" w:after="0"/>
        <w:ind w:left="720" w:hanging="0"/>
        <w:jc w:val="both"/>
        <w:rPr>
          <w:rFonts w:ascii="Tahoma" w:hAnsi="Tahoma" w:cs="Tahoma"/>
          <w:bCs/>
          <w:sz w:val="24"/>
          <w:szCs w:val="24"/>
        </w:rPr>
      </w:pPr>
      <w:r>
        <w:rPr>
          <w:rFonts w:cs="Tahoma" w:ascii="Tahoma" w:hAnsi="Tahoma"/>
          <w:bCs/>
          <w:sz w:val="24"/>
          <w:szCs w:val="24"/>
        </w:rPr>
      </w:r>
    </w:p>
    <w:p>
      <w:pPr>
        <w:pStyle w:val="Normal"/>
        <w:numPr>
          <w:ilvl w:val="0"/>
          <w:numId w:val="6"/>
        </w:numPr>
        <w:suppressAutoHyphens w:val="true"/>
        <w:spacing w:lineRule="auto" w:line="240" w:before="0" w:after="0"/>
        <w:jc w:val="both"/>
        <w:rPr/>
      </w:pPr>
      <w:r>
        <w:rPr>
          <w:rFonts w:eastAsia="Tahoma" w:cs="Tahoma" w:ascii="Tahoma" w:hAnsi="Tahoma"/>
          <w:i/>
          <w:sz w:val="24"/>
          <w:szCs w:val="24"/>
        </w:rPr>
        <w:t xml:space="preserve"> </w:t>
      </w:r>
      <w:r>
        <w:rPr>
          <w:rFonts w:cs="Tahoma" w:ascii="Tahoma" w:hAnsi="Tahoma"/>
          <w:sz w:val="24"/>
          <w:szCs w:val="24"/>
        </w:rPr>
        <w:t>zapisu: „</w:t>
      </w:r>
      <w:r>
        <w:rPr>
          <w:rFonts w:cs="Tahoma" w:ascii="Tahoma" w:hAnsi="Tahoma"/>
          <w:i/>
          <w:sz w:val="24"/>
          <w:szCs w:val="24"/>
        </w:rPr>
        <w:t xml:space="preserve">Zarząd Powiatu na wniosek Polskiego Towarzystwa Turystyczno Krajoznawczego z Międzyzdrojów podjął decyzję o przekazaniu kwoty 500 zł z budżetu z promocji na organizację Guide Tour 2013”. </w:t>
      </w:r>
    </w:p>
    <w:p>
      <w:pPr>
        <w:pStyle w:val="Normal"/>
        <w:suppressAutoHyphens w:val="true"/>
        <w:spacing w:lineRule="auto" w:line="240" w:before="0" w:after="0"/>
        <w:ind w:left="720" w:hanging="0"/>
        <w:jc w:val="both"/>
        <w:rPr>
          <w:rFonts w:ascii="Tahoma" w:hAnsi="Tahoma" w:cs="Tahoma"/>
          <w:sz w:val="24"/>
          <w:szCs w:val="24"/>
        </w:rPr>
      </w:pPr>
      <w:r>
        <w:rPr>
          <w:rFonts w:cs="Tahoma" w:ascii="Tahoma" w:hAnsi="Tahoma"/>
          <w:sz w:val="24"/>
          <w:szCs w:val="24"/>
        </w:rPr>
        <w:t xml:space="preserve">Z czego to wynika i dlaczego. Co to za promocja.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Akapitzlist"/>
        <w:numPr>
          <w:ilvl w:val="0"/>
          <w:numId w:val="6"/>
        </w:numPr>
        <w:spacing w:lineRule="auto" w:line="240"/>
        <w:jc w:val="both"/>
        <w:rPr/>
      </w:pPr>
      <w:r>
        <w:rPr>
          <w:rFonts w:eastAsia="Tahoma" w:cs="Tahoma" w:ascii="Tahoma" w:hAnsi="Tahoma"/>
          <w:sz w:val="24"/>
          <w:szCs w:val="24"/>
        </w:rPr>
        <w:t xml:space="preserve"> </w:t>
      </w:r>
      <w:r>
        <w:rPr>
          <w:rFonts w:cs="Tahoma" w:ascii="Tahoma" w:hAnsi="Tahoma"/>
          <w:sz w:val="24"/>
          <w:szCs w:val="24"/>
        </w:rPr>
        <w:t xml:space="preserve">zapisu: </w:t>
      </w:r>
      <w:r>
        <w:rPr>
          <w:rFonts w:cs="Tahoma" w:ascii="Tahoma" w:hAnsi="Tahoma"/>
          <w:i/>
          <w:sz w:val="24"/>
          <w:szCs w:val="24"/>
        </w:rPr>
        <w:t xml:space="preserve">„Zarząd Powiatu na wniosek Pani Audytor podjął decyzję </w:t>
        <w:br/>
        <w:t xml:space="preserve">o włączeniu do zadania audytowego „Rozliczenia dotacji udzielonej przez Starostwo Powiatowe w Kamieniu Pomorskim dla szkół niepublicznych </w:t>
        <w:br/>
        <w:t xml:space="preserve">za 2011 rok” w OREW w Kamieniu Pomorskim rzeczoznawcy </w:t>
        <w:br/>
        <w:t>ds. budownictwa.</w:t>
      </w:r>
    </w:p>
    <w:p>
      <w:pPr>
        <w:pStyle w:val="Akapitzlist"/>
        <w:spacing w:lineRule="auto" w:line="240"/>
        <w:jc w:val="both"/>
        <w:rPr>
          <w:rFonts w:ascii="Tahoma" w:hAnsi="Tahoma" w:cs="Tahoma"/>
          <w:i/>
          <w:i/>
          <w:sz w:val="24"/>
          <w:szCs w:val="24"/>
        </w:rPr>
      </w:pPr>
      <w:r>
        <w:rPr>
          <w:rFonts w:cs="Tahoma" w:ascii="Tahoma" w:hAnsi="Tahoma"/>
          <w:i/>
          <w:sz w:val="24"/>
          <w:szCs w:val="24"/>
        </w:rPr>
        <w:t xml:space="preserve">Powyższe wynika z faktu, iż jednostka realizowała w 2011 roku działania, które rozliczyła jako remonty bieżące”. </w:t>
      </w:r>
    </w:p>
    <w:p>
      <w:pPr>
        <w:pStyle w:val="Akapitzlist"/>
        <w:spacing w:lineRule="auto" w:line="240"/>
        <w:jc w:val="both"/>
        <w:rPr>
          <w:rFonts w:ascii="Tahoma" w:hAnsi="Tahoma" w:cs="Tahoma"/>
          <w:sz w:val="24"/>
          <w:szCs w:val="24"/>
        </w:rPr>
      </w:pPr>
      <w:r>
        <w:rPr>
          <w:rFonts w:cs="Tahoma" w:ascii="Tahoma" w:hAnsi="Tahoma"/>
          <w:sz w:val="24"/>
          <w:szCs w:val="24"/>
        </w:rPr>
        <w:t xml:space="preserve">Radny zapytał o wysokość dotacji i z jakich środków. </w:t>
      </w:r>
    </w:p>
    <w:p>
      <w:pPr>
        <w:pStyle w:val="Akapitzlist"/>
        <w:numPr>
          <w:ilvl w:val="0"/>
          <w:numId w:val="6"/>
        </w:numPr>
        <w:spacing w:lineRule="auto" w:line="240"/>
        <w:jc w:val="both"/>
        <w:rPr>
          <w:rFonts w:ascii="Tahoma" w:hAnsi="Tahoma" w:cs="Tahoma"/>
          <w:i/>
          <w:i/>
          <w:sz w:val="24"/>
          <w:szCs w:val="24"/>
        </w:rPr>
      </w:pPr>
      <w:r>
        <w:rPr>
          <w:rFonts w:eastAsia="Tahoma" w:cs="Tahoma" w:ascii="Tahoma" w:hAnsi="Tahoma"/>
          <w:b/>
          <w:sz w:val="20"/>
          <w:szCs w:val="20"/>
        </w:rPr>
        <w:t xml:space="preserve"> </w:t>
      </w:r>
      <w:r>
        <w:rPr>
          <w:rFonts w:cs="Tahoma" w:ascii="Tahoma" w:hAnsi="Tahoma"/>
          <w:i/>
          <w:sz w:val="24"/>
          <w:szCs w:val="24"/>
        </w:rPr>
        <w:t xml:space="preserve">Uchwały Nr 123/ 358/2013 </w:t>
      </w:r>
      <w:r>
        <w:rPr>
          <w:rFonts w:cs="Tahoma" w:ascii="Tahoma" w:hAnsi="Tahoma"/>
          <w:bCs/>
          <w:i/>
          <w:sz w:val="24"/>
          <w:szCs w:val="24"/>
        </w:rPr>
        <w:t>w sprawie uchwalenia zmian budżetu Powiatu Kamieńskiego na 2013 rok:</w:t>
      </w:r>
    </w:p>
    <w:p>
      <w:pPr>
        <w:pStyle w:val="Akapitzlist"/>
        <w:spacing w:lineRule="auto" w:line="240"/>
        <w:jc w:val="both"/>
        <w:rPr>
          <w:rFonts w:ascii="Tahoma" w:hAnsi="Tahoma" w:cs="Tahoma"/>
          <w:bCs/>
          <w:i/>
          <w:i/>
          <w:sz w:val="24"/>
          <w:szCs w:val="24"/>
          <w:lang w:eastAsia="ja-JP"/>
        </w:rPr>
      </w:pPr>
      <w:r>
        <w:rPr>
          <w:rFonts w:cs="Tahoma" w:ascii="Tahoma" w:hAnsi="Tahoma"/>
          <w:bCs/>
          <w:i/>
          <w:sz w:val="24"/>
          <w:szCs w:val="24"/>
        </w:rPr>
        <w:t xml:space="preserve">1.Przeniesiono środki na wydatki w kwocie 7 000,00 zł </w:t>
      </w:r>
      <w:r>
        <w:rPr>
          <w:rFonts w:cs="Tahoma" w:ascii="Tahoma" w:hAnsi="Tahoma"/>
          <w:bCs/>
          <w:i/>
          <w:sz w:val="24"/>
          <w:szCs w:val="24"/>
          <w:lang w:eastAsia="ja-JP"/>
        </w:rPr>
        <w:t xml:space="preserve">w dziale 700 – Gospodarka mieszkaniowa, w rozdziale 70005 – Gospodarka gruntami </w:t>
        <w:br/>
        <w:t xml:space="preserve">i nieruchomościami, w związku z potrzebą zabezpieczenia środków na zakup materiałów remontowych, usługi remontowe, opłaty notarialne, ubezpieczenia nieruchomości, opłaty za administrowanie nieruchomościami, opłaty sądowe i koszty postępowania sądowego związane </w:t>
        <w:br/>
        <w:t xml:space="preserve">z administrowaniem nieruchomościami Skarbu Państwa”. </w:t>
      </w:r>
    </w:p>
    <w:p>
      <w:pPr>
        <w:pStyle w:val="Akapitzlist"/>
        <w:spacing w:lineRule="auto" w:line="240"/>
        <w:ind w:left="0" w:hanging="0"/>
        <w:jc w:val="both"/>
        <w:rPr>
          <w:rFonts w:ascii="Tahoma" w:hAnsi="Tahoma" w:cs="Tahoma"/>
          <w:bCs/>
          <w:i/>
          <w:i/>
          <w:sz w:val="24"/>
          <w:szCs w:val="24"/>
          <w:lang w:eastAsia="ja-JP"/>
        </w:rPr>
      </w:pPr>
      <w:r>
        <w:rPr>
          <w:rFonts w:cs="Tahoma" w:ascii="Tahoma" w:hAnsi="Tahoma"/>
          <w:bCs/>
          <w:sz w:val="24"/>
          <w:szCs w:val="24"/>
          <w:lang w:eastAsia="ja-JP"/>
        </w:rPr>
        <w:t xml:space="preserve">Radny zwrócił się z zapytaniem, gdzie wykonano te usługi i z jakich środków. </w:t>
      </w:r>
    </w:p>
    <w:p>
      <w:pPr>
        <w:pStyle w:val="Akapitzlist"/>
        <w:spacing w:lineRule="auto" w:line="240"/>
        <w:jc w:val="both"/>
        <w:rPr>
          <w:rFonts w:ascii="Tahoma" w:hAnsi="Tahoma" w:cs="Tahoma"/>
          <w:bCs/>
          <w:i/>
          <w:i/>
          <w:sz w:val="24"/>
          <w:szCs w:val="24"/>
          <w:lang w:eastAsia="ja-JP"/>
        </w:rPr>
      </w:pPr>
      <w:r>
        <w:rPr>
          <w:rFonts w:cs="Tahoma" w:ascii="Tahoma" w:hAnsi="Tahoma"/>
          <w:bCs/>
          <w:i/>
          <w:sz w:val="24"/>
          <w:szCs w:val="24"/>
          <w:lang w:eastAsia="ja-JP"/>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na Alicja Zalewska – Kubiak odniosła się do:</w:t>
      </w:r>
    </w:p>
    <w:p>
      <w:pPr>
        <w:pStyle w:val="Akapitzlist"/>
        <w:numPr>
          <w:ilvl w:val="0"/>
          <w:numId w:val="19"/>
        </w:numPr>
        <w:spacing w:lineRule="auto" w:line="240"/>
        <w:jc w:val="both"/>
        <w:rPr>
          <w:rFonts w:ascii="Tahoma" w:hAnsi="Tahoma" w:cs="Tahoma"/>
          <w:sz w:val="24"/>
          <w:szCs w:val="24"/>
        </w:rPr>
      </w:pPr>
      <w:r>
        <w:rPr>
          <w:rFonts w:cs="Tahoma" w:ascii="Tahoma" w:hAnsi="Tahoma"/>
          <w:sz w:val="24"/>
          <w:szCs w:val="24"/>
        </w:rPr>
        <w:t xml:space="preserve">zapisu, o którym mówił radny Anatol Kołoszuk w temacie przyjęcia rozwiązań dotyczących wycinki drzew przy drogach powiatowych. Radna zwróciła się z zapytaniem, czym niedługo będzie zajmował się Zarząd Dróg Powiatowych. Odśnieżanie – firma zewnętrzna, teraz proponuje się, </w:t>
        <w:br/>
        <w:t xml:space="preserve">że temu, komu ma na głowę spaść drzewo sam ma się tym zająć. </w:t>
        <w:br/>
        <w:t xml:space="preserve">Ma chodzić i uzyskiwać pozwolenie. Radna pamięta, że na sesji poruszany był temat i wyszło, że ZDP nie ma w ogóle planów związanych często </w:t>
        <w:br/>
        <w:t xml:space="preserve">z zagrożeniami życia. ZDP działa doraźnie. Tak powiedział Dyrektor na sesji. </w:t>
      </w:r>
    </w:p>
    <w:p>
      <w:pPr>
        <w:pStyle w:val="Akapitzlist"/>
        <w:spacing w:lineRule="auto" w:line="240"/>
        <w:jc w:val="both"/>
        <w:rPr>
          <w:rFonts w:ascii="Tahoma" w:hAnsi="Tahoma" w:cs="Tahoma"/>
          <w:sz w:val="24"/>
          <w:szCs w:val="24"/>
        </w:rPr>
      </w:pPr>
      <w:r>
        <w:rPr>
          <w:rFonts w:cs="Tahoma" w:ascii="Tahoma" w:hAnsi="Tahoma"/>
          <w:sz w:val="24"/>
          <w:szCs w:val="24"/>
        </w:rPr>
        <w:t xml:space="preserve">Radna złożyła dziś interpelacje , gdzie ludziom i radym mówi się od dwóch lat, że będą wycięte drzewa w Gogolicach. </w:t>
      </w:r>
    </w:p>
    <w:p>
      <w:pPr>
        <w:pStyle w:val="Akapitzlist"/>
        <w:numPr>
          <w:ilvl w:val="0"/>
          <w:numId w:val="19"/>
        </w:numPr>
        <w:spacing w:lineRule="auto" w:line="240"/>
        <w:jc w:val="both"/>
        <w:rPr/>
      </w:pPr>
      <w:r>
        <w:rPr>
          <w:rFonts w:cs="Tahoma" w:ascii="Tahoma" w:hAnsi="Tahoma"/>
          <w:sz w:val="24"/>
          <w:szCs w:val="24"/>
        </w:rPr>
        <w:t xml:space="preserve">do podziału środków z budżetu promocji. Przypomniała, że różni radni podnosili temat na sesjach nie raz, że Zarząd nie ma, albo radnym nie są znane kryteria, którym się kieruje w przydzielaniu różnym stowarzyszeniom i instytucjom pieniędzy z budżetu promocji. Radna, jak patrzy </w:t>
        <w:br/>
        <w:t xml:space="preserve">na miejscowości, to widzi, że jest tam tylko skład Zarządu, </w:t>
        <w:br/>
        <w:t xml:space="preserve">ale nie zawsze, bo np. jest 200zł z budżetu promocji na organizację spotkania noworoczno – opłatkowego. Jest również to, o czym mówił radny Anatol Kołoszuk – 500zł dla najbogatszej gminy w naszym Powiecie, </w:t>
        <w:br/>
        <w:t xml:space="preserve">dla Międzyzdrojów i jeszcze jest nieduża kwota na studniówkę. Studniówkę opłacają uczniowie. Jeśli kogoś nie stać, to wspierają inni uczniowie, </w:t>
        <w:br/>
        <w:t xml:space="preserve">są komitety rodzicielskie. Jednej szkole takie środki się daje, innej nie. Radna zwróciła się z zapytaniem, dlaczego do tej pory nie ma wewnętrznych ustaleń, komu Zarząd daje i do jakiej wysokości. </w:t>
      </w:r>
    </w:p>
    <w:p>
      <w:pPr>
        <w:pStyle w:val="Akapitzlist"/>
        <w:numPr>
          <w:ilvl w:val="0"/>
          <w:numId w:val="19"/>
        </w:numPr>
        <w:spacing w:lineRule="auto" w:line="240"/>
        <w:jc w:val="both"/>
        <w:rPr>
          <w:rFonts w:ascii="Tahoma" w:hAnsi="Tahoma" w:cs="Tahoma"/>
          <w:sz w:val="24"/>
          <w:szCs w:val="24"/>
        </w:rPr>
      </w:pPr>
      <w:r>
        <w:rPr>
          <w:rFonts w:cs="Tahoma" w:ascii="Tahoma" w:hAnsi="Tahoma"/>
          <w:sz w:val="24"/>
          <w:szCs w:val="24"/>
        </w:rPr>
        <w:t xml:space="preserve">protokołu z ostatniej sesji, na której radna była nieobecna. W dyskusji </w:t>
        <w:br/>
        <w:t xml:space="preserve">radni poruszali formę przedstawiania materiałów. Radna pomija brak uzasadnień do uchwał, bo była już dziś o tym mowa, ale radni również zabierali głos w sprawie formy sprawozdania. Było naprawdę bardzo dużo uwag, że nie byłoby pytań, gdyby były informacje. Słusznie mówił radny Anatol Kołoszuk, że Zarząd Powiatu zapoznał się i ustosunkował, ale jak się ustosunkował, czy przychylnie, czy nieprzychylnie do wniosku Komisji Budżetowo – Gospodarczej. To samo dotyczy innych zapisów. Radna poinformowała, że jest np. zapis, że Zarząd Powiatu zapoznał się </w:t>
        <w:br/>
        <w:t xml:space="preserve">z raportem prognozowanych oszczędności wynikających z przystąpienia </w:t>
        <w:br/>
        <w:t xml:space="preserve">do grupy zakładowej gmin i powiatów na zakup energii elektrycznej. Znalazła sobie odpowiedź na stronie 6 w punkcie 1 i w punkcie 9 również. W trzech miejscach jest temat związany z oszczędnościami. Można to scalić w jednym miejscu i nie  byłoby pytań. </w:t>
      </w:r>
    </w:p>
    <w:p>
      <w:pPr>
        <w:pStyle w:val="Akapitzlist"/>
        <w:spacing w:lineRule="auto" w:line="24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i/>
          <w:i/>
          <w:sz w:val="24"/>
          <w:szCs w:val="24"/>
        </w:rPr>
      </w:pPr>
      <w:r>
        <w:rPr>
          <w:rFonts w:cs="Tahoma" w:ascii="Tahoma" w:hAnsi="Tahoma"/>
          <w:i/>
          <w:sz w:val="24"/>
          <w:szCs w:val="24"/>
        </w:rPr>
        <w:t xml:space="preserve">Od godziny 15:53 do godziny 15:55 radny Anatol Kołoszuk nie brał udziału </w:t>
        <w:br/>
        <w:t xml:space="preserve">w obradach. </w:t>
      </w:r>
    </w:p>
    <w:p>
      <w:pPr>
        <w:pStyle w:val="Akapitzlist"/>
        <w:ind w:left="0" w:hanging="0"/>
        <w:jc w:val="both"/>
        <w:rPr>
          <w:rFonts w:ascii="Tahoma" w:hAnsi="Tahoma" w:cs="Tahoma"/>
          <w:i/>
          <w:i/>
          <w:sz w:val="24"/>
          <w:szCs w:val="24"/>
        </w:rPr>
      </w:pPr>
      <w:r>
        <w:rPr>
          <w:rFonts w:cs="Tahoma" w:ascii="Tahoma" w:hAnsi="Tahoma"/>
          <w:i/>
          <w:sz w:val="24"/>
          <w:szCs w:val="24"/>
        </w:rPr>
      </w:r>
    </w:p>
    <w:p>
      <w:pPr>
        <w:pStyle w:val="Akapitzlist"/>
        <w:numPr>
          <w:ilvl w:val="0"/>
          <w:numId w:val="19"/>
        </w:numPr>
        <w:spacing w:lineRule="auto" w:line="240"/>
        <w:jc w:val="both"/>
        <w:rPr>
          <w:rFonts w:ascii="Tahoma" w:hAnsi="Tahoma" w:cs="Tahoma"/>
          <w:sz w:val="24"/>
          <w:szCs w:val="24"/>
        </w:rPr>
      </w:pPr>
      <w:r>
        <w:rPr>
          <w:rFonts w:cs="Tahoma" w:ascii="Tahoma" w:hAnsi="Tahoma"/>
          <w:sz w:val="24"/>
          <w:szCs w:val="24"/>
        </w:rPr>
        <w:t xml:space="preserve">zapisu: </w:t>
      </w:r>
      <w:r>
        <w:rPr>
          <w:rFonts w:cs="Tahoma" w:ascii="Tahoma" w:hAnsi="Tahoma"/>
          <w:i/>
          <w:sz w:val="24"/>
          <w:szCs w:val="24"/>
        </w:rPr>
        <w:t xml:space="preserve">„Zarząd Powiatu zapoznał się z pismem Likwidatora SPSP </w:t>
        <w:br/>
        <w:t>im. Heliodora Święcickiego w Kamieniu Pomorskim</w:t>
      </w:r>
      <w:r>
        <w:rPr>
          <w:rFonts w:cs="Tahoma" w:ascii="Tahoma" w:hAnsi="Tahoma"/>
          <w:b/>
          <w:bCs/>
          <w:i/>
          <w:sz w:val="24"/>
          <w:szCs w:val="24"/>
        </w:rPr>
        <w:t xml:space="preserve"> </w:t>
      </w:r>
      <w:r>
        <w:rPr>
          <w:rFonts w:cs="Tahoma" w:ascii="Tahoma" w:hAnsi="Tahoma"/>
          <w:bCs/>
          <w:i/>
          <w:sz w:val="24"/>
          <w:szCs w:val="24"/>
        </w:rPr>
        <w:t>do Prezesa Zarządu PGK Sp. z o.o. z ofertą wydzierżawienia budynku prosektorium położonego przy ul. Szpitalnej 10</w:t>
      </w:r>
      <w:r>
        <w:rPr>
          <w:rFonts w:cs="Tahoma" w:ascii="Tahoma" w:hAnsi="Tahoma"/>
          <w:i/>
          <w:sz w:val="24"/>
          <w:szCs w:val="24"/>
        </w:rPr>
        <w:t xml:space="preserve"> </w:t>
      </w:r>
      <w:r>
        <w:rPr>
          <w:rFonts w:cs="Tahoma" w:ascii="Tahoma" w:hAnsi="Tahoma"/>
          <w:bCs/>
          <w:i/>
          <w:sz w:val="24"/>
          <w:szCs w:val="24"/>
        </w:rPr>
        <w:t>w Kamieniu Pomorskim”.</w:t>
      </w:r>
    </w:p>
    <w:p>
      <w:pPr>
        <w:pStyle w:val="Akapitzlist"/>
        <w:rPr/>
      </w:pPr>
      <w:r>
        <w:rPr>
          <w:rFonts w:cs="Tahoma" w:ascii="Tahoma" w:hAnsi="Tahoma"/>
          <w:sz w:val="24"/>
          <w:szCs w:val="24"/>
        </w:rPr>
        <w:t xml:space="preserve">Radna zwróciła się z zapytaniem, czy prosektorium jest wydzierżawione, czy nie. Z zapisu nic nie wynika. </w:t>
      </w:r>
    </w:p>
    <w:p>
      <w:pPr>
        <w:pStyle w:val="Akapitzlist"/>
        <w:numPr>
          <w:ilvl w:val="0"/>
          <w:numId w:val="19"/>
        </w:numPr>
        <w:spacing w:lineRule="auto" w:line="240"/>
        <w:jc w:val="both"/>
        <w:rPr/>
      </w:pPr>
      <w:r>
        <w:rPr>
          <w:rFonts w:cs="Tahoma" w:ascii="Tahoma" w:hAnsi="Tahoma"/>
          <w:sz w:val="24"/>
          <w:szCs w:val="24"/>
        </w:rPr>
        <w:t xml:space="preserve">zapisu dotyczącego II etapu budowy ul. Wolińskiej. Radni wiedzą, </w:t>
        <w:br/>
        <w:t xml:space="preserve">że są mniejsze koszty, bo wykonawca wykona to taniej i wiadomo również, że gmina Kamień Pomorski ponosi ciężar finansowy. Jest nadwyżka. Radna zwróciła się z zapytaniem, czy wkład Powiatu jest w tej samej wysokości, czy też uległ zmniejszeniu. Jeśli uległ zmniejszeniu, to co ze środkami, które zostały.  </w:t>
      </w:r>
    </w:p>
    <w:p>
      <w:pPr>
        <w:pStyle w:val="Akapitzlist"/>
        <w:numPr>
          <w:ilvl w:val="0"/>
          <w:numId w:val="19"/>
        </w:numPr>
        <w:spacing w:lineRule="auto" w:line="240"/>
        <w:jc w:val="both"/>
        <w:rPr>
          <w:rFonts w:ascii="Tahoma" w:hAnsi="Tahoma" w:cs="Tahoma"/>
          <w:i/>
          <w:i/>
          <w:sz w:val="24"/>
          <w:szCs w:val="24"/>
        </w:rPr>
      </w:pPr>
      <w:r>
        <w:rPr>
          <w:rFonts w:eastAsia="Tahoma" w:cs="Tahoma" w:ascii="Tahoma" w:hAnsi="Tahoma"/>
          <w:sz w:val="24"/>
          <w:szCs w:val="24"/>
        </w:rPr>
        <w:t xml:space="preserve"> </w:t>
      </w:r>
      <w:r>
        <w:rPr>
          <w:rFonts w:cs="Tahoma" w:ascii="Tahoma" w:hAnsi="Tahoma"/>
          <w:sz w:val="24"/>
          <w:szCs w:val="24"/>
        </w:rPr>
        <w:t xml:space="preserve">Zapisu: </w:t>
      </w:r>
      <w:r>
        <w:rPr>
          <w:rFonts w:cs="Tahoma" w:ascii="Tahoma" w:hAnsi="Tahoma"/>
          <w:i/>
          <w:sz w:val="24"/>
          <w:szCs w:val="24"/>
        </w:rPr>
        <w:t>„</w:t>
      </w:r>
      <w:r>
        <w:rPr>
          <w:rFonts w:cs="Tahoma" w:ascii="Tahoma" w:hAnsi="Tahoma"/>
          <w:bCs/>
          <w:i/>
          <w:sz w:val="24"/>
          <w:szCs w:val="24"/>
        </w:rPr>
        <w:t xml:space="preserve">Zarząd Powiatu zapoznał się z informacją przedstawioną przez Panią Likwidator w sprawie archiwizacji dokumentacji medycznej Samodzielnego Publicznego Szpitala Powiatowego im. Heliodora Święcickiego w likwidacji w Kamieniu Pomorskim przez firmę i podjął decyzję o pozostaniu przy obecnym rozwiązaniu”. </w:t>
      </w:r>
    </w:p>
    <w:p>
      <w:pPr>
        <w:pStyle w:val="Akapitzlist"/>
        <w:rPr>
          <w:rFonts w:ascii="Tahoma" w:hAnsi="Tahoma" w:cs="Tahoma"/>
          <w:sz w:val="24"/>
          <w:szCs w:val="24"/>
        </w:rPr>
      </w:pPr>
      <w:r>
        <w:rPr>
          <w:rFonts w:cs="Tahoma" w:ascii="Tahoma" w:hAnsi="Tahoma"/>
          <w:sz w:val="24"/>
          <w:szCs w:val="24"/>
        </w:rPr>
        <w:t xml:space="preserve">Radna zapytała, jakie jest to obecne rozwiązanie. </w:t>
      </w:r>
    </w:p>
    <w:p>
      <w:pPr>
        <w:pStyle w:val="Akapitzlist"/>
        <w:numPr>
          <w:ilvl w:val="0"/>
          <w:numId w:val="19"/>
        </w:numPr>
        <w:spacing w:lineRule="auto" w:line="240"/>
        <w:jc w:val="both"/>
        <w:rPr/>
      </w:pPr>
      <w:r>
        <w:rPr>
          <w:rFonts w:cs="Tahoma" w:ascii="Tahoma" w:hAnsi="Tahoma"/>
          <w:sz w:val="24"/>
          <w:szCs w:val="24"/>
        </w:rPr>
        <w:t xml:space="preserve">pośredników dla naszych jednostek odnośnie zakupu energii elektrycznej. Jest o tym mowa w trzech miejscach. Radna zapytała, czy nie taniej byłoby kupować bezpośrednio od tego, kto wytwarza ten prąd. Pośrednik też </w:t>
        <w:br/>
        <w:t xml:space="preserve">na nas zarabia. </w:t>
      </w:r>
    </w:p>
    <w:p>
      <w:pPr>
        <w:pStyle w:val="Akapitzlist"/>
        <w:spacing w:lineRule="auto" w:line="24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Lech Ziółkowski odniósł się do posiedzenia z dnia 31 stycznia 2013 roku </w:t>
        <w:br/>
        <w:t xml:space="preserve">i Uchwały Nr 121/351/2013 w sprawie powierzenia pełnienia obowiązków Dyrektora Domu Dziecka w Wisełce. Powierzono pełnienie obowiązków Dyrektora DDz w Wisełce na okres od dnia 1 lutego 2013 roku do 1 kwietnia 2013 roku. Radny przypomniał, że jest 25 marca i zapytał, co dalej.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informowała, że ogłoszony zostanie konkurs. Na środowym posiedzeniu Zarządu Powiatu zostanie przedłużony ten termin p.o. Dyrektor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Adam Trott odniósł się do zapisu: </w:t>
      </w:r>
      <w:r>
        <w:rPr>
          <w:rFonts w:cs="Tahoma" w:ascii="Tahoma" w:hAnsi="Tahoma"/>
          <w:i/>
          <w:sz w:val="24"/>
          <w:szCs w:val="24"/>
        </w:rPr>
        <w:t xml:space="preserve">„Zarząd Powiatu zapoznał się </w:t>
        <w:br/>
        <w:t xml:space="preserve">z przedstawioną propozycją dotyczącą rozpoczęcia realizacji zadania </w:t>
        <w:br/>
        <w:t xml:space="preserve">pn.: ”Przebudowa drogi powiatowej 1001Z (0001Z) Zalesie-Wapnica-Wicko oraz drogi nr 1002Z (0002Z) Wapnica-Lubczewo przygotowanie dokumentacji projektowej.”. Zarząd Powiatu widzi potrzebę omówienia powyższych kwestii </w:t>
        <w:br/>
        <w:t>na spotkaniu z Burmistrzem Międzyzdrojów”.</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Starosta odniosła się do:</w:t>
      </w:r>
    </w:p>
    <w:p>
      <w:pPr>
        <w:pStyle w:val="Akapitzlist"/>
        <w:numPr>
          <w:ilvl w:val="0"/>
          <w:numId w:val="15"/>
        </w:numPr>
        <w:spacing w:lineRule="auto" w:line="24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wniosku Dyrektora ZDP w Kamieniu Pomorskim o przyjęcie rozwiązań dotyczących wycinki drzew i wyjaśniła, że dotyczy to drzew, które wymagają wypożyczenia przez ZDP dźwigu, wysięgnika lub innych dodatkowych nakładów i jeśli znajdą się tacy operatorzy, którzy zrobią to </w:t>
        <w:br/>
        <w:t>na koszt własny, to zapłatą będzie drzewo, które będzie później wycenione. Na taki sposób Zarząd Powiatu pozwolił poruszać się Dyrektorowi ZDP-u. Reszta drzew, które wycina ZDP trafia do ZDP-u,</w:t>
      </w:r>
    </w:p>
    <w:p>
      <w:pPr>
        <w:pStyle w:val="Akapitzlist"/>
        <w:numPr>
          <w:ilvl w:val="0"/>
          <w:numId w:val="15"/>
        </w:numPr>
        <w:spacing w:lineRule="auto" w:line="240"/>
        <w:jc w:val="both"/>
        <w:rPr>
          <w:rFonts w:ascii="Tahoma" w:hAnsi="Tahoma" w:cs="Tahoma"/>
          <w:sz w:val="24"/>
          <w:szCs w:val="24"/>
        </w:rPr>
      </w:pPr>
      <w:r>
        <w:rPr>
          <w:rFonts w:cs="Tahoma" w:ascii="Tahoma" w:hAnsi="Tahoma"/>
          <w:sz w:val="24"/>
          <w:szCs w:val="24"/>
        </w:rPr>
        <w:t>postanowienia Nr 1/1/2013. Przedmiotem tego planu, tych zmian jest zabudowa mieszkaniowa. Wydzielono 7 działek mieszkaniowych oraz infrastrukturę techniczną i komunikacyjną. Odbyło się to na wniosek Burmistrza,</w:t>
      </w:r>
    </w:p>
    <w:p>
      <w:pPr>
        <w:pStyle w:val="Akapitzlist"/>
        <w:numPr>
          <w:ilvl w:val="0"/>
          <w:numId w:val="15"/>
        </w:numPr>
        <w:spacing w:lineRule="auto" w:line="240"/>
        <w:jc w:val="both"/>
        <w:rPr>
          <w:rFonts w:ascii="Tahoma" w:hAnsi="Tahoma" w:cs="Tahoma"/>
          <w:sz w:val="24"/>
          <w:szCs w:val="24"/>
        </w:rPr>
      </w:pPr>
      <w:r>
        <w:rPr>
          <w:rFonts w:cs="Tahoma" w:ascii="Tahoma" w:hAnsi="Tahoma"/>
          <w:sz w:val="24"/>
          <w:szCs w:val="24"/>
        </w:rPr>
        <w:t xml:space="preserve">wniosku Komisji Budżetowo – Gospodarczej i poinformowała, że Zarząd odrzucił ten wniosek, ponieważ jest to bardzo stary budynek, poza tym bardzo dużo płacimy za ogrzewanie i mierzymy się z tym, żeby te budynki sprzedać, czyli de facto Zarząd dąży do innego celu, </w:t>
      </w:r>
    </w:p>
    <w:p>
      <w:pPr>
        <w:pStyle w:val="Akapitzlist"/>
        <w:numPr>
          <w:ilvl w:val="0"/>
          <w:numId w:val="15"/>
        </w:numPr>
        <w:spacing w:lineRule="auto" w:line="240"/>
        <w:jc w:val="both"/>
        <w:rPr>
          <w:rFonts w:ascii="Tahoma" w:hAnsi="Tahoma" w:cs="Tahoma"/>
          <w:sz w:val="24"/>
          <w:szCs w:val="24"/>
        </w:rPr>
      </w:pPr>
      <w:r>
        <w:rPr>
          <w:rFonts w:cs="Tahoma" w:ascii="Tahoma" w:hAnsi="Tahoma"/>
          <w:sz w:val="24"/>
          <w:szCs w:val="24"/>
        </w:rPr>
        <w:t xml:space="preserve">pozytywnej opinii dla propozycji Gminy kamień Pomorski w sprawie zaliczenia działki numer 95/7 położonej w obrębie 5 miasta Kamień Pomorski do kategorii drogi gminnej. </w:t>
      </w:r>
    </w:p>
    <w:p>
      <w:pPr>
        <w:pStyle w:val="Akapitzlist"/>
        <w:spacing w:lineRule="auto" w:line="240"/>
        <w:jc w:val="both"/>
        <w:rPr>
          <w:rFonts w:ascii="Tahoma" w:hAnsi="Tahoma" w:cs="Tahoma"/>
          <w:sz w:val="24"/>
          <w:szCs w:val="24"/>
        </w:rPr>
      </w:pPr>
      <w:r>
        <w:rPr>
          <w:rFonts w:cs="Tahoma" w:ascii="Tahoma" w:hAnsi="Tahoma"/>
          <w:sz w:val="24"/>
          <w:szCs w:val="24"/>
        </w:rPr>
      </w:r>
    </w:p>
    <w:p>
      <w:pPr>
        <w:pStyle w:val="Akapitzlist"/>
        <w:spacing w:lineRule="auto" w:line="240"/>
        <w:ind w:left="360" w:hanging="0"/>
        <w:jc w:val="both"/>
        <w:rPr>
          <w:rFonts w:ascii="Tahoma" w:hAnsi="Tahoma" w:cs="Tahoma"/>
          <w:sz w:val="24"/>
          <w:szCs w:val="24"/>
        </w:rPr>
      </w:pPr>
      <w:r>
        <w:rPr>
          <w:rFonts w:cs="Tahoma" w:ascii="Tahoma" w:hAnsi="Tahoma"/>
          <w:sz w:val="24"/>
          <w:szCs w:val="24"/>
        </w:rPr>
        <w:t xml:space="preserve">Radny Sebastian Mamzer poinformował, że z tego, co widzi Gmina Kamień Pomorski występuje jako jedyna z takimi wnioskami. Dotyczy to ul. Polnej, jest to dróżka z boku prowadząca do jednego domu, który ma tam dopiero powstać. Inwestor zamierza wydzielić działkę budowlaną pod zabudowę domu. Wydział nieruchomości urzędu miejskiego wychodzi z założenia, że droga musi mieć kategorię drogi publicznej i wymaga uznania takiej drogi za drogę gminną, publiczną, co następuje w drodze uchwały Rady po zaciągnięciu opinii Zarządu Powiatu. Chodzi o działkę ok. 30m. </w:t>
      </w:r>
    </w:p>
    <w:p>
      <w:pPr>
        <w:pStyle w:val="Akapitzlist"/>
        <w:spacing w:lineRule="auto" w:line="240"/>
        <w:ind w:left="360" w:hanging="0"/>
        <w:jc w:val="both"/>
        <w:rPr>
          <w:rFonts w:ascii="Tahoma" w:hAnsi="Tahoma" w:cs="Tahoma"/>
          <w:sz w:val="24"/>
          <w:szCs w:val="24"/>
        </w:rPr>
      </w:pPr>
      <w:r>
        <w:rPr>
          <w:rFonts w:cs="Tahoma" w:ascii="Tahoma" w:hAnsi="Tahoma"/>
          <w:sz w:val="24"/>
          <w:szCs w:val="24"/>
        </w:rPr>
      </w:r>
    </w:p>
    <w:p>
      <w:pPr>
        <w:pStyle w:val="Akapitzlist"/>
        <w:numPr>
          <w:ilvl w:val="0"/>
          <w:numId w:val="15"/>
        </w:numPr>
        <w:spacing w:lineRule="auto" w:line="240"/>
        <w:jc w:val="both"/>
        <w:rPr>
          <w:rFonts w:ascii="Tahoma" w:hAnsi="Tahoma" w:cs="Tahoma"/>
          <w:sz w:val="24"/>
          <w:szCs w:val="24"/>
        </w:rPr>
      </w:pPr>
      <w:r>
        <w:rPr>
          <w:rFonts w:cs="Tahoma" w:ascii="Tahoma" w:hAnsi="Tahoma"/>
          <w:sz w:val="24"/>
          <w:szCs w:val="24"/>
        </w:rPr>
        <w:t xml:space="preserve">grupa zakupowa powstała w tamtym roku. Sprawa była omawiana kilkakrotnie na sesji. O korzyściach i co z tego wynika, i na jakim jesteśmy etapie poprosiła o udzielenie odpowiedzi Naczelnika wydziału, Panią Anettę Byczkowską. </w:t>
      </w:r>
    </w:p>
    <w:p>
      <w:pPr>
        <w:pStyle w:val="Akapitzlist"/>
        <w:spacing w:lineRule="auto" w:line="24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Naczelnik Wydziału Inwestycji, Rozwoju i Wspierania Przedsiębiorczości, Anetta Byczkowska wyjaśniła, że szacunkowa oszczędność dla Powiatu i jego jednostek wynosi ok. 30 000zł netto. W tej chwili jesteśmy na etapie zmiany sprzedawcy, czyli podpisywania umów przez jednostki, z nowym dostawcą prąd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numPr>
          <w:ilvl w:val="0"/>
          <w:numId w:val="15"/>
        </w:numPr>
        <w:spacing w:lineRule="auto" w:line="240"/>
        <w:jc w:val="both"/>
        <w:rPr>
          <w:rFonts w:ascii="Tahoma" w:hAnsi="Tahoma" w:cs="Tahoma"/>
          <w:sz w:val="24"/>
          <w:szCs w:val="24"/>
        </w:rPr>
      </w:pPr>
      <w:r>
        <w:rPr>
          <w:rFonts w:cs="Tahoma" w:ascii="Tahoma" w:hAnsi="Tahoma"/>
          <w:sz w:val="24"/>
          <w:szCs w:val="24"/>
        </w:rPr>
        <w:t xml:space="preserve">uruchomienia środków na pokrycie ujemnego wyniku finansowego SPSP </w:t>
        <w:br/>
        <w:t xml:space="preserve">im. H. Święcickiego w likwidacji w Kamieniu Pomorskim na realizację prawomocnego wyroku Sądu Apelacyjnego w Szczecinie w sprawie </w:t>
        <w:br/>
        <w:t xml:space="preserve">z powództwa M. Kurianowicza i S. Łukjaniec. Dotyczy to błędu lekarskiego. Partycypujemy w kosztach manipulacyjnych związanych z tą sprawą. </w:t>
      </w:r>
    </w:p>
    <w:p>
      <w:pPr>
        <w:pStyle w:val="Akapitzlist"/>
        <w:numPr>
          <w:ilvl w:val="0"/>
          <w:numId w:val="15"/>
        </w:numPr>
        <w:spacing w:lineRule="auto" w:line="240"/>
        <w:jc w:val="both"/>
        <w:rPr>
          <w:rFonts w:ascii="Tahoma" w:hAnsi="Tahoma" w:cs="Tahoma"/>
          <w:sz w:val="24"/>
          <w:szCs w:val="24"/>
        </w:rPr>
      </w:pPr>
      <w:r>
        <w:rPr>
          <w:rFonts w:cs="Tahoma" w:ascii="Tahoma" w:hAnsi="Tahoma"/>
          <w:sz w:val="24"/>
          <w:szCs w:val="24"/>
        </w:rPr>
        <w:t xml:space="preserve">Prosektorium. Były trzy oferty na tak niskie kwoty, że żadna nie została przyjęta. Dalej poszukujemy operatora na prowadzenie prosektorium przy szpitalu. </w:t>
      </w:r>
    </w:p>
    <w:p>
      <w:pPr>
        <w:pStyle w:val="Akapitzlist"/>
        <w:numPr>
          <w:ilvl w:val="0"/>
          <w:numId w:val="15"/>
        </w:numPr>
        <w:spacing w:lineRule="auto" w:line="240"/>
        <w:jc w:val="both"/>
        <w:rPr>
          <w:rFonts w:ascii="Tahoma" w:hAnsi="Tahoma" w:cs="Tahoma"/>
          <w:sz w:val="24"/>
          <w:szCs w:val="24"/>
        </w:rPr>
      </w:pPr>
      <w:r>
        <w:rPr>
          <w:rFonts w:cs="Tahoma" w:ascii="Tahoma" w:hAnsi="Tahoma"/>
          <w:sz w:val="24"/>
          <w:szCs w:val="24"/>
        </w:rPr>
        <w:t xml:space="preserve">Postanowienia Sądu Rejonowego w Kamieniu Pomorskim, na skutek skargi wniesionej przez SPZZOZ na czynności Komornika Sądowego z wniosku Pana Piotra Polaka. Sąd uchylił zaskarżone czynności Komornika. </w:t>
        <w:br/>
        <w:t xml:space="preserve">W uzasadnieniu wskazano, że  komornik nieprawidłowo zajął nieistniejącą  wierzytelność, nie zostały dostatecznie skonkretyzowane zajęte wierzytelności. Jest to osoba, której wypłacono odszkodowanie i której Powiat płaci rentę z tytułu błędu lekarskiego w szpitalu.  </w:t>
      </w:r>
    </w:p>
    <w:p>
      <w:pPr>
        <w:pStyle w:val="Akapitzlist"/>
        <w:numPr>
          <w:ilvl w:val="0"/>
          <w:numId w:val="15"/>
        </w:numPr>
        <w:spacing w:lineRule="auto" w:line="240"/>
        <w:jc w:val="both"/>
        <w:rPr>
          <w:rFonts w:ascii="Tahoma" w:hAnsi="Tahoma" w:cs="Tahoma"/>
          <w:sz w:val="24"/>
          <w:szCs w:val="24"/>
        </w:rPr>
      </w:pPr>
      <w:r>
        <w:rPr>
          <w:rFonts w:cs="Tahoma" w:ascii="Tahoma" w:hAnsi="Tahoma"/>
          <w:sz w:val="24"/>
          <w:szCs w:val="24"/>
        </w:rPr>
        <w:t xml:space="preserve">Kontroli urzędu kontroli skarbowej, o której radni już mówili, o której dowiedziała się cała Polska. Kontrola subwencji oświatowej i to są wyniki tej kontroli, które Starosta przedstawiała na Zarządzie. </w:t>
      </w:r>
    </w:p>
    <w:p>
      <w:pPr>
        <w:pStyle w:val="Akapitzlist"/>
        <w:spacing w:lineRule="auto" w:line="240"/>
        <w:jc w:val="both"/>
        <w:rPr>
          <w:rFonts w:ascii="Tahoma" w:hAnsi="Tahoma" w:cs="Tahoma"/>
          <w:sz w:val="24"/>
          <w:szCs w:val="24"/>
        </w:rPr>
      </w:pPr>
      <w:r>
        <w:rPr>
          <w:rFonts w:cs="Tahoma" w:ascii="Tahoma" w:hAnsi="Tahoma"/>
          <w:sz w:val="24"/>
          <w:szCs w:val="24"/>
        </w:rPr>
        <w:t xml:space="preserve">Starosta wyjaśniła, że jeśli przyjdzie decyzja Ministra, to do oddania będzie około 555 000zł z tytułu źle policzonych subwencji oświatowych. </w:t>
      </w:r>
    </w:p>
    <w:p>
      <w:pPr>
        <w:pStyle w:val="Akapitzlist"/>
        <w:numPr>
          <w:ilvl w:val="0"/>
          <w:numId w:val="15"/>
        </w:numPr>
        <w:spacing w:lineRule="auto" w:line="24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500zł, które Zarząd przekazał  na wniosek PTTK z Międzyzdrojów, który </w:t>
        <w:br/>
        <w:t xml:space="preserve">w tym roku organizuje targi turystyczne na terenie naszego powiatu </w:t>
        <w:br/>
        <w:t xml:space="preserve">i będzie reklamował nasz powiat. </w:t>
      </w:r>
    </w:p>
    <w:p>
      <w:pPr>
        <w:pStyle w:val="Akapitzlist"/>
        <w:numPr>
          <w:ilvl w:val="0"/>
          <w:numId w:val="15"/>
        </w:numPr>
        <w:spacing w:lineRule="auto" w:line="24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Zadania audytowego „Rozliczenia dotacji udzielonej przez Starostwo Powiatowe w Kamieniu Pomorskim dla szkół niepublicznych za 2011 rok”, ponieważ skutkiem kontroli UKS było to, że zaczęto kontrolować subwencje oświatowe, których udzielamy jednostkom niepublicznym. Audyt został wdrożony w OREW-ie w Kamieniu Pomorskim i mamy problem prawny, który musimy ustalić, tj. zaliczenie dotacji na wydatki bieżące, dlatego musi być powołany biegły, czy jest to inwestycja, czy wydatek bieżący. </w:t>
      </w:r>
    </w:p>
    <w:p>
      <w:pPr>
        <w:pStyle w:val="Akapitzlist"/>
        <w:numPr>
          <w:ilvl w:val="0"/>
          <w:numId w:val="15"/>
        </w:numPr>
        <w:spacing w:lineRule="auto" w:line="24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Przebudowy drogi powiatowej, ul. Wolińska II etap.  Powiat partycypuje </w:t>
        <w:br/>
        <w:t xml:space="preserve">w kosztach w wysokości 100 000zł. Resztę partycypuje gmina Kamień Pomorski i jest to nasz wkład, w związku z budową tej drogi. </w:t>
      </w:r>
    </w:p>
    <w:p>
      <w:pPr>
        <w:pStyle w:val="Akapitzlist"/>
        <w:spacing w:lineRule="auto" w:line="24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Naczelnik Wydziału Gospodarki Mieniem Powiatu i Skarbu Państwa, Beata Łapaj poinformowała, że usługi remontowe – 1000zł rura w Gostyńcu, 2000zł – dach </w:t>
        <w:br/>
        <w:t xml:space="preserve">i przewód kominowy w Międzywodziu. Jest to na mieniu Skarbu Państwa. Na to pieniądze są. Dostajemy dotację. Planujemy tą dotację na wydatk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Naczelnik Wydziału Inwestycji, Rozwoju i Wspierania Przedsiębiorczości, Anetta Byczkowska poinformowała, że Powiat Kamieński wraz z gminą Międzyzdroje planuje </w:t>
      </w:r>
      <w:r>
        <w:rPr>
          <w:rFonts w:cs="Tahoma" w:ascii="Tahoma" w:hAnsi="Tahoma"/>
          <w:i/>
          <w:sz w:val="24"/>
          <w:szCs w:val="24"/>
        </w:rPr>
        <w:t>Przebudowę drogi powiatowej 1001Z (0001Z) Zalesie – Wapnica - Wicko oraz drogi nr 1002Z (0002Z) Wapnica - Lubczewo</w:t>
      </w:r>
      <w:r>
        <w:rPr>
          <w:rFonts w:cs="Tahoma" w:ascii="Tahoma" w:hAnsi="Tahoma"/>
          <w:sz w:val="24"/>
          <w:szCs w:val="24"/>
        </w:rPr>
        <w:t xml:space="preserve">. Na początek trzeba opracować dokumentację projektową. Na spotkanie zaproszona została Zastępca Burmistrza. Zastanawiano się, czy na etapie projektu podzielić to już na II etapy, ponieważ jest to dosyć długi odcinek, około 8 km, czy dopiero dzielić na etapie realizacji umowy i generalnie Zarząd skłania się do tego stanowiska, żeby dzielić na etapie projektu, czyli, żeby zrobić dwa projekty na cały odcinek tych dróg, które są planowane do przebudow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numPr>
          <w:ilvl w:val="0"/>
          <w:numId w:val="15"/>
        </w:numPr>
        <w:spacing w:lineRule="auto" w:line="24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archiwizacji dokumentacji medycznej i wyjaśniła, że jak radni wiedzą ustawa mówi, że mamy obowiązek archiwizacji dokumentacji po zoz-ach.  Mamy bardzo obszerne archiwum w szpitalu. Do tej pory praktycznie nieruszone. Od dwóch lat prowadzona jest procedura archiwizacji dokumentacji medycznej. Zarząd szukał mądrego rozwiązania, ponieważ przez 2 lata zrobiono 30% archiwizacji całej dokumentacji, która jest tworzona w szpitalu. Zarząd zaproponował Pani Likwidator, żeby zrobiła ofertę na temat zatrudnienia fachowca zewnętrznego. Wpłynęło 5 ofert od kwoty 66 420zł, z założeniem, że tylko dokumentacja od roku 2001, </w:t>
        <w:br/>
        <w:t xml:space="preserve">a wcześniejsza nie będzie ruszana, a my mamy  dłuższą, następna oferta 73 800zł tylko 20 letnia następna była  na 89 000zł, następna 92250zł, 123 000zł, ale tylko 20letnia. My w tej chwili posiadamy dokumentację jeszcze starszą, którą mamy obowiązek uporządkować i przekazać archiwum. Jest tam dlatego zatrudniony pracownik tylko do archiwizacji. </w:t>
      </w:r>
    </w:p>
    <w:p>
      <w:pPr>
        <w:pStyle w:val="Akapitzlist"/>
        <w:spacing w:lineRule="auto" w:line="24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Jadwiga Adamowicz poinformowała, że został przeprowadzony konkurs </w:t>
        <w:br/>
        <w:t xml:space="preserve">na stanowisko Sekretarza Powiatu. Wyłoniona została osoba w drodze konkursu. Stanowisko nadal nie jest obsadzone. Czy w takim wypadku nie powinien być unieważniony ten konkurs i dlaczego osoba nie przyjęła tych warunków.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Starosta poinformowała, że nie może być unieważniony. Konkurs się odbył, wszystkie procedury zostały spełnione i nie ma podstaw do jego unieważnienia. Starosta może ewentualnie ogłosić drugi konkurs, albo skorzystać z wersji drugiej, czyli że osoba, która była druga w konkursie obejmuje stanowisko Sekretarza. </w:t>
        <w:br/>
        <w:t xml:space="preserve">Pani, która wygrała konkurs nie przyjęła warunków.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ani Anetta Byczkowska poinformowała, że nie odpowiadały Jej warunki zaproponowane przez Panią Starostę, w związku z czym oferty nie przyjęł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informowała, że w piątkowej prasie są wypowiedzi Pani Starosty, które budzą emocje, że sekretariaty do likwidacji. Powstanie centrum. Pan redaktor pisze, że dotarł do sensacyjnych planów Starostwa. </w:t>
      </w:r>
    </w:p>
    <w:p>
      <w:pPr>
        <w:pStyle w:val="Akapitzlist"/>
        <w:spacing w:lineRule="auto" w:line="240"/>
        <w:ind w:left="0" w:hanging="0"/>
        <w:jc w:val="both"/>
        <w:rPr/>
      </w:pPr>
      <w:r>
        <w:rPr>
          <w:rFonts w:cs="Tahoma" w:ascii="Tahoma" w:hAnsi="Tahoma"/>
          <w:sz w:val="24"/>
          <w:szCs w:val="24"/>
        </w:rPr>
        <w:t xml:space="preserve">Radna odczytała treść wpisu: </w:t>
      </w:r>
      <w:r>
        <w:rPr>
          <w:rFonts w:cs="Tahoma" w:ascii="Tahoma" w:hAnsi="Tahoma"/>
          <w:i/>
          <w:sz w:val="24"/>
          <w:szCs w:val="24"/>
        </w:rPr>
        <w:t xml:space="preserve">„Starosta Beata Kiryluk planuje utworzenie powiatowego centrum obsługi oświaty. Będzie się to wiązać z likwidacją sekretariatów we wszystkich powiatowych placówkach szkolnych Utratą pracy zagrożeni mogą być pracownicy kamieńskiego LO, ZSP w Kamieniu Pomorskim, Wolinie, czy w Benicach. Powołanie jednostki ma dać około 600 000zł oszczędności. Wystarczyłoby zatrudnienie dyrektora, dwóch księgowych, kadrowej i sekretarek. Centrum mogłoby mieć swoją siedzibę w budynku Starostwa potwierdza Beata Kiryluk”. </w:t>
      </w:r>
    </w:p>
    <w:p>
      <w:pPr>
        <w:pStyle w:val="Akapitzlist"/>
        <w:spacing w:lineRule="auto" w:line="240"/>
        <w:ind w:left="0" w:hanging="0"/>
        <w:jc w:val="both"/>
        <w:rPr/>
      </w:pPr>
      <w:r>
        <w:rPr>
          <w:rFonts w:cs="Tahoma" w:ascii="Tahoma" w:hAnsi="Tahoma"/>
          <w:sz w:val="24"/>
          <w:szCs w:val="24"/>
        </w:rPr>
        <w:t xml:space="preserve">W dalszej części napisane jest, że </w:t>
      </w:r>
      <w:r>
        <w:rPr>
          <w:rFonts w:cs="Tahoma" w:ascii="Tahoma" w:hAnsi="Tahoma"/>
          <w:i/>
          <w:sz w:val="24"/>
          <w:szCs w:val="24"/>
        </w:rPr>
        <w:t xml:space="preserve">plany reorganizacji powiatowej oświaty ma trafić pod obrady Zarządu Powiatu jeszcze w marcu. Powiat planuje również oszczędzać na wypłacaniu nauczycielskich dodatków, co ma dać około 100 000zł oszczędności. Starosta Beata Kiryluk zdaje sobie sprawę, że Jej zamierzenia wzbudzą duży opór środowiska, ale również radnych powiatu. Dyrektorzy szkół oraz pracownicy sekretariatów są zaszokowani planami Starostwa.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Kamieński, Beata Kiryluk poinformowała, że nie autoryzowała tego wywiadu. Chodzi o to, że tak, jak Starosta przedstawiała radnym – zgodnie </w:t>
        <w:br/>
        <w:t xml:space="preserve">z programem naprawczym szuka się wielu rozwiązań, w tym utworzenia centrum, ale obsługi księgowej wszystkich naszych placówek. Była już o tym mowa kilka razy i Pani Naczelnik  Krystyna Gogacz przymierza się do utworzenia takiego centrum, czyli wspólnej księgowości dla wszystkich szkół. Wiadomym jest, dla każdego, kto zna się na oświacie, że niemożliwym jest, żeby jednostki powiatowych szkół miały jednego dyrektora. Każda szkoła ma swoją specyfikę, każda szkoła musi mieć nadzór metodyczny nad swoimi pracownikam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prawozdanie Przewodniczącej Zarządu o pracach Zarządu za okres od 01.01.2013 roku do 26.02.2013 roku stanowi załącznik nr 41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Ad.16.</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Odpowiedzi na zapytania zgłoszone na sesji.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prosiła o wyrozumiałość. Naczelnik Wydziału Budownictwa, Ochrony Środowiska, Leśnictwa i Rolnictwa, Pan Tadeusz Kawczak musiał wyjechać pilnie </w:t>
        <w:br/>
        <w:t xml:space="preserve">w teren, został wezwany. W dniu jutrzejszym zostanie udzielona odpowiedź </w:t>
        <w:br/>
        <w:t xml:space="preserve">na piśm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Ad.17.</w:t>
      </w:r>
    </w:p>
    <w:p>
      <w:pPr>
        <w:pStyle w:val="Akapitzlist"/>
        <w:spacing w:lineRule="auto" w:line="240"/>
        <w:ind w:left="0" w:hanging="0"/>
        <w:jc w:val="both"/>
        <w:rPr>
          <w:rFonts w:ascii="Tahoma" w:hAnsi="Tahoma" w:cs="Tahoma"/>
          <w:sz w:val="24"/>
          <w:szCs w:val="24"/>
        </w:rPr>
      </w:pPr>
      <w:r>
        <w:rPr>
          <w:rFonts w:cs="Tahoma" w:ascii="Tahoma" w:hAnsi="Tahoma"/>
          <w:b/>
          <w:sz w:val="24"/>
          <w:szCs w:val="24"/>
        </w:rPr>
        <w:t xml:space="preserve">Wolne wnioski i informacj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informowała, że przed chwilą radni usłyszeli </w:t>
        <w:br/>
        <w:t xml:space="preserve">o nowym pomyśle, zaskoczeni, bo z mediów. Pomysł jest zasadny, tylko, że radni dowiadują się o tym z prasy.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zwróciła się z zapytaniem, czy i kiedy zamierza Pan Przewodniczący zorganizować sesję poświęconą oświacie, która jest w planie pracy za rok ubiegły.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zapytała, czy Rada opracuje plan pracy na ten rok. Przewodniczący mówił radnym, żeby się zastanowili, natomiast tego tematu nie było dzisiaj na sesji. Dziś była mowa o pracach komisji, o ich planach, ale o planie całej rady nie było tematu. </w:t>
      </w:r>
    </w:p>
    <w:p>
      <w:pPr>
        <w:pStyle w:val="Akapitzlist"/>
        <w:spacing w:lineRule="auto" w:line="240"/>
        <w:ind w:left="0" w:hanging="0"/>
        <w:jc w:val="both"/>
        <w:rPr>
          <w:rFonts w:ascii="Tahoma" w:hAnsi="Tahoma" w:cs="Tahoma"/>
          <w:sz w:val="24"/>
          <w:szCs w:val="24"/>
        </w:rPr>
      </w:pPr>
      <w:r>
        <w:rPr>
          <w:rFonts w:cs="Tahoma" w:ascii="Tahoma" w:hAnsi="Tahoma"/>
          <w:sz w:val="24"/>
          <w:szCs w:val="24"/>
        </w:rPr>
        <w:t>Radna ponowiła swój wniosek o to, a by radni spotykali się może częściej,</w:t>
        <w:br/>
        <w:t xml:space="preserve">ale może o innych porach. Może częściej, a krócej. </w:t>
      </w:r>
    </w:p>
    <w:p>
      <w:pPr>
        <w:pStyle w:val="Akapitzlist"/>
        <w:spacing w:lineRule="auto" w:line="240"/>
        <w:ind w:left="0" w:hanging="0"/>
        <w:jc w:val="both"/>
        <w:rPr>
          <w:rFonts w:ascii="Tahoma" w:hAnsi="Tahoma" w:cs="Tahoma"/>
          <w:sz w:val="24"/>
          <w:szCs w:val="24"/>
        </w:rPr>
      </w:pPr>
      <w:r>
        <w:rPr>
          <w:rFonts w:cs="Tahoma" w:ascii="Tahoma" w:hAnsi="Tahoma"/>
          <w:sz w:val="24"/>
          <w:szCs w:val="24"/>
        </w:rPr>
        <w:t>Radna złożyła swój wniosek do Przewodniczącego Rady Powiatu i odczytała jego treść w brzmieniu, jak poniżej:</w:t>
      </w:r>
    </w:p>
    <w:p>
      <w:pPr>
        <w:pStyle w:val="Akapitzlist"/>
        <w:spacing w:lineRule="auto" w:line="240"/>
        <w:ind w:left="0" w:hanging="0"/>
        <w:jc w:val="both"/>
        <w:rPr/>
      </w:pPr>
      <w:r>
        <w:rPr>
          <w:rFonts w:cs="Tahoma" w:ascii="Tahoma" w:hAnsi="Tahoma"/>
          <w:i/>
          <w:sz w:val="24"/>
          <w:szCs w:val="24"/>
        </w:rPr>
        <w:t>„</w:t>
      </w:r>
      <w:r>
        <w:rPr>
          <w:rFonts w:eastAsia="Tahoma" w:cs="Tahoma" w:ascii="Tahoma" w:hAnsi="Tahoma"/>
          <w:i/>
          <w:sz w:val="24"/>
          <w:szCs w:val="24"/>
        </w:rPr>
        <w:t xml:space="preserve"> </w:t>
      </w:r>
      <w:r>
        <w:rPr>
          <w:rFonts w:cs="Tahoma" w:ascii="Tahoma" w:hAnsi="Tahoma"/>
          <w:i/>
          <w:sz w:val="24"/>
          <w:szCs w:val="24"/>
        </w:rPr>
        <w:t xml:space="preserve">Zgodnie z § 48 Statutu Powiatu Kamieńskiego składam </w:t>
      </w:r>
      <w:r>
        <w:rPr>
          <w:rFonts w:cs="Tahoma" w:ascii="Tahoma" w:hAnsi="Tahoma"/>
          <w:b/>
          <w:i/>
          <w:sz w:val="24"/>
          <w:szCs w:val="24"/>
        </w:rPr>
        <w:t xml:space="preserve">WNIOSEK o obniżenie pensji Starosty Kamieńskiego </w:t>
      </w:r>
      <w:r>
        <w:rPr>
          <w:rFonts w:cs="Tahoma" w:ascii="Tahoma" w:hAnsi="Tahoma"/>
          <w:i/>
          <w:sz w:val="24"/>
          <w:szCs w:val="24"/>
        </w:rPr>
        <w:t>w wymiarze miesięcznym w wysokości:</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numPr>
          <w:ilvl w:val="0"/>
          <w:numId w:val="9"/>
        </w:numPr>
        <w:spacing w:lineRule="auto" w:line="240"/>
        <w:jc w:val="both"/>
        <w:rPr/>
      </w:pPr>
      <w:r>
        <w:rPr>
          <w:rFonts w:cs="Tahoma" w:ascii="Tahoma" w:hAnsi="Tahoma"/>
          <w:i/>
          <w:sz w:val="24"/>
          <w:szCs w:val="24"/>
        </w:rPr>
        <w:t xml:space="preserve">wynagrodzenie zasadnicze – </w:t>
      </w:r>
      <w:r>
        <w:rPr>
          <w:rFonts w:cs="Tahoma" w:ascii="Tahoma" w:hAnsi="Tahoma"/>
          <w:b/>
          <w:i/>
          <w:sz w:val="24"/>
          <w:szCs w:val="24"/>
        </w:rPr>
        <w:t>4500zł,</w:t>
      </w:r>
      <w:r>
        <w:rPr>
          <w:rFonts w:cs="Tahoma" w:ascii="Tahoma" w:hAnsi="Tahoma"/>
          <w:i/>
          <w:sz w:val="24"/>
          <w:szCs w:val="24"/>
        </w:rPr>
        <w:t xml:space="preserve"> </w:t>
      </w:r>
    </w:p>
    <w:p>
      <w:pPr>
        <w:pStyle w:val="Akapitzlist"/>
        <w:numPr>
          <w:ilvl w:val="0"/>
          <w:numId w:val="9"/>
        </w:numPr>
        <w:spacing w:lineRule="auto" w:line="240"/>
        <w:jc w:val="both"/>
        <w:rPr/>
      </w:pPr>
      <w:r>
        <w:rPr>
          <w:rFonts w:cs="Tahoma" w:ascii="Tahoma" w:hAnsi="Tahoma"/>
          <w:i/>
          <w:sz w:val="24"/>
          <w:szCs w:val="24"/>
        </w:rPr>
        <w:t xml:space="preserve">dodatek funkcyjny – </w:t>
      </w:r>
      <w:r>
        <w:rPr>
          <w:rFonts w:cs="Tahoma" w:ascii="Tahoma" w:hAnsi="Tahoma"/>
          <w:b/>
          <w:i/>
          <w:sz w:val="24"/>
          <w:szCs w:val="24"/>
        </w:rPr>
        <w:t>1000zł,</w:t>
      </w:r>
      <w:r>
        <w:rPr>
          <w:rFonts w:cs="Tahoma" w:ascii="Tahoma" w:hAnsi="Tahoma"/>
          <w:i/>
          <w:sz w:val="24"/>
          <w:szCs w:val="24"/>
        </w:rPr>
        <w:t xml:space="preserve"> </w:t>
      </w:r>
    </w:p>
    <w:p>
      <w:pPr>
        <w:pStyle w:val="Akapitzlist"/>
        <w:numPr>
          <w:ilvl w:val="0"/>
          <w:numId w:val="9"/>
        </w:numPr>
        <w:spacing w:lineRule="auto" w:line="240"/>
        <w:jc w:val="both"/>
        <w:rPr/>
      </w:pPr>
      <w:r>
        <w:rPr>
          <w:rFonts w:cs="Tahoma" w:ascii="Tahoma" w:hAnsi="Tahoma"/>
          <w:i/>
          <w:sz w:val="24"/>
          <w:szCs w:val="24"/>
        </w:rPr>
        <w:t xml:space="preserve">dodatek specjalny w wysokości </w:t>
      </w:r>
      <w:r>
        <w:rPr>
          <w:rFonts w:cs="Tahoma" w:ascii="Tahoma" w:hAnsi="Tahoma"/>
          <w:b/>
          <w:i/>
          <w:sz w:val="24"/>
          <w:szCs w:val="24"/>
        </w:rPr>
        <w:t>30%</w:t>
      </w:r>
      <w:r>
        <w:rPr>
          <w:rFonts w:cs="Tahoma" w:ascii="Tahoma" w:hAnsi="Tahoma"/>
          <w:i/>
          <w:sz w:val="24"/>
          <w:szCs w:val="24"/>
        </w:rPr>
        <w:t xml:space="preserve"> łącznej kwoty wynagrodzenia zasadniczego i dodatku funkcyjnego.</w:t>
      </w:r>
    </w:p>
    <w:p>
      <w:pPr>
        <w:pStyle w:val="Akapitzlist"/>
        <w:spacing w:lineRule="auto" w:line="24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UZASADNIENIE</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pPr>
      <w:r>
        <w:rPr>
          <w:rFonts w:cs="Tahoma" w:ascii="Tahoma" w:hAnsi="Tahoma"/>
          <w:i/>
          <w:sz w:val="24"/>
          <w:szCs w:val="24"/>
        </w:rPr>
        <w:t xml:space="preserve">Do wyłącznej kompetencji Rady Powiatu należy ustalenie wynagrodzenia Starosty. Podejmując w lutym 2011 roku taką uchwałę Radni Rady Powiatu w kamieniu Pomorskim ustalili wynagrodzenie we wszystkich składnikach na maksymalnym, dopuszczalnym prawnie poziomie. Tak wysokie wynagrodzenie Starosty jest nieuzasadnione, zwłaszcza wobec tragicznej sytuacji finansowej budżetu powiatu. Sama Pani B. Kiryluk w odpowiedzi na jedną z interpelacji już w maju 2011 roku pisała, że: „(…) w świetle trudnej sytuacji finansowej w jakiej znajduje się Powiat Kamieński </w:t>
      </w:r>
      <w:r>
        <w:rPr>
          <w:rFonts w:cs="Tahoma" w:ascii="Tahoma" w:hAnsi="Tahoma"/>
          <w:b/>
          <w:i/>
        </w:rPr>
        <w:t>(…) nowe władze mają obowiązek racjonalizacji wydatków powiatu”.</w:t>
      </w:r>
      <w:r>
        <w:rPr>
          <w:rFonts w:cs="Tahoma" w:ascii="Tahoma" w:hAnsi="Tahoma"/>
          <w:i/>
          <w:sz w:val="24"/>
          <w:szCs w:val="24"/>
        </w:rPr>
        <w:t xml:space="preserve"> Jednak Pani Starosta przez 2 lata nie podejmowała żadnych działań zmierzających do oszczędności w budżecie urzędu i jednostkach podległych ani nie przedstawiła wizji innego, kreatywnego i twórczego zarządzania na następne lata obecnej kadencji. W bieżącym roku próbuje się nieuzasadnionymi cięciami </w:t>
        <w:br/>
        <w:t xml:space="preserve">w szkołach  i placówkach oświatowych, przygotowanych przez Zarząd bez wiedzy Radnych, ratować budżet powiatu, dlatego stawiam mój wniosek pod rozwagę Państwu Radnym. To nie przystoi, by w naszym ubogim powiecie, przy tak ogromnym bezrobociu i konieczności oszczędzania wszędzie i na wszystkim, pensja Pani Starosty była tak nieproporcjonalnie wysoka (dochodzi do niej ryczałt za dojazdy i służbowy telefon)”.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poprosiła o przegłosowanie wniosk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Wniosek stanowi załącznik nr 42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Rady Powiatu odczytał brzmienie paragrafu 48 Statutu Powiatu Kamieńskiego, który mówi, że:</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w:t>
      </w:r>
      <w:r>
        <w:rPr>
          <w:rFonts w:eastAsia="Tahoma" w:cs="Tahoma" w:ascii="Tahoma" w:hAnsi="Tahoma"/>
          <w:i/>
          <w:sz w:val="24"/>
          <w:szCs w:val="24"/>
        </w:rPr>
        <w:t xml:space="preserve"> </w:t>
      </w:r>
      <w:r>
        <w:rPr>
          <w:rFonts w:cs="Tahoma" w:ascii="Tahoma" w:hAnsi="Tahoma"/>
          <w:i/>
          <w:sz w:val="24"/>
          <w:szCs w:val="24"/>
        </w:rPr>
        <w:t xml:space="preserve">1.Radni mają prawo zgłaszania wniosków.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2. Wnioski składane są w formie pisemnej. Kierowane są do Starosty lub Przewodniczącego Rady i dotyczą załatwienia konkretnej sprawy. Wniosek powinien być umotywowany i zawierać propozycje rozstrzygnięcia sprawy.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3.Odpowiedź na wniosek udzielana jest w formie pisemnej w terminie 14 dni”.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wyjaśnił, że żeby zmienić wynagrodzenie Pani Starosty – Rada musiałaby podjąć w tym zakresie uchwałę, więc Przewodniczący Rady mógłby odpowiedzieć Pani radnej, że żeby podjąć uchwałę w tym temacie wymagana jest inicjatywa uchwałodawcza i na jej podstawie Rada Powiatu powinna się taką uchwałą zają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zwróciła się z zapytaniem, jak to funkcjonuje </w:t>
        <w:br/>
        <w:t xml:space="preserve">w Gminie Międzyzdroje. Poinformowała, że chodzi na sesje Rady Miejskiej </w:t>
        <w:br/>
        <w:t xml:space="preserve">w Kamieniu Pomorskim, podobnie jak radny Sebastian Mamzer i Stanisław Motyka. Rada ustosunkowuje się do tego, czy się nim zajmuje. Jeśli wniosek przechodzi, wówczas jest uchwała. Jak najbardziej, ale jeśli wniosek nie przechodzi uchwały nie ma. Tak funkcjonują inne samorządy w praktyc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informował, że to rozumie. Patrzy na to pod kątem naszego Statutu. Jest wniosek, który Przewodniczący może poddać pod głosowanie. To nie będzie dotyczyło załatwienia „konkretnej sprawy”, </w:t>
        <w:br/>
        <w:t xml:space="preserve">że poprosimy Panią Starostę, żeby zaczęła odśnieżać dodatkową drogę, albo wyremontowała jakąś świetlicę. Tutaj tak naprawdę przegłosujemy ten wniosek </w:t>
        <w:br/>
        <w:t xml:space="preserve">i powiemy ok, powinniśmy obciąć wynagrodzenie Pani Staroście. Po tym, jeśli ten wniosek przejdzie, to Przewodniczący ma chodzić po radnych i pytać, czy może któryś się podpisze pod projektem uchwał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informowała, że jako klub radnych, koalicja samorządowa złożą taki projekt uchwał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Sebastian Mamzer poinformował, że jeśli dyskusja została już wywołana, </w:t>
        <w:br/>
        <w:t xml:space="preserve">to uważa, że jeśli zaczynamy oszczędzanie, to powinniśmy zacząć je od siebie. </w:t>
        <w:br/>
        <w:t xml:space="preserve">Nie jest też chyba tajemnicą, że taki projekt uchwały dotyczący obniżenia diet radnych jest przygotowany i był pomysł, żeby wprowadzić go na sesję.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Jeśli zaczynamy mówić o oszczędzaniu, to każdy powinien zacząć od siebie. Wówczas radni będą mieli prawo obniżyć wynagrodzenie Starosty, czy mówić </w:t>
        <w:br/>
        <w:t xml:space="preserve">o reformach, redukcjach w oświacie. Taki pomysł pojawił się już dosyć dawno temu. Projekt zakłada obniżenie diet  na poziomie 10%. Radni nie utrzymują się głównie z diet. Każdy z radnych prowadzi jakąś działalność zawodową i tak naprawdę z czegoś żyje, z czegoś się utrzymuje, a tutaj wykonują służbę wobec społeczeństwa. Jeżeli jest taka trudna sytuacja, to Jego zdaniem radni powinni zacząć od siebie i jeśli taki projekt przejdzie, wówczas mogą rozmawiać o innych uchwałach w tym zakres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informował, że faktycznie w gminie Międzyzdroje wygląda to tak, że wnioski są przegłosowywane i w tym momencie kierowane są </w:t>
        <w:br/>
        <w:t xml:space="preserve">z reguły do Burmistrza i Burmistrz na podstawie takiego wniosku wykonuje pewne rzeczy, bądź nie, jeśli nie ma pieniędzy i wówczas odpisuje. Nasz Statut tego nie przewiduje i Przewodniczący ma pewien problem w tym momenc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prosiła, żeby to przegłosować. Wyjdzie tak, albo nie i wówczas będzie wiadomo. </w:t>
      </w:r>
    </w:p>
    <w:p>
      <w:pPr>
        <w:pStyle w:val="Akapitzlist"/>
        <w:spacing w:lineRule="auto" w:line="240"/>
        <w:ind w:left="0" w:hanging="0"/>
        <w:jc w:val="both"/>
        <w:rPr>
          <w:rFonts w:ascii="Tahoma" w:hAnsi="Tahoma" w:cs="Tahoma"/>
          <w:sz w:val="24"/>
          <w:szCs w:val="24"/>
        </w:rPr>
      </w:pPr>
      <w:r>
        <w:rPr>
          <w:rFonts w:cs="Tahoma" w:ascii="Tahoma" w:hAnsi="Tahoma"/>
          <w:sz w:val="24"/>
          <w:szCs w:val="24"/>
        </w:rPr>
        <w:t>Radna zgłosiła wniosek formalny o przegłosowanie Jej wniosku.</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Anatol Kołoszuk poinformował, że wywiązała się dyskusja. Radny Sebastian Mamzer informował, że jest przedstawiony wniosek o obniżenie diet radnych. Zaczynamy od siebie i bardzo słusznie. Powinno się do tego podejść kompleksowo. Radni dowiadują się, że leży on od dawna, dlaczego więc nie ujrzał światła dziennego, kto go przygotował, czy ten wniosek zrodził się w tej chwili. Rada Powiatu powinna kompleksowo podjeść do tematu. Rozważyć sprawę diet radnych, Członków Zarządu, Przewodniczącego Rady, Starosty i Wicestarost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Przewodniczący Rady Powiatu zarządził 5 minutową przerwę.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6:15 do godziny 16:22 nastąpiła przerwa 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o godzinie 16:22 wznowił obrady.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oinformował, że jest propozycja, żeby na podstawie wniosku, który złożyła radna Alicja Zalewska – Kubiak podjąć stanowisko, że Rada chce zająć się uposażeniem, jak rozumie radnych i Starost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informowała, że Jej wniosek dotyczy Starosty </w:t>
        <w:br/>
        <w:t xml:space="preserve">i prosi, żeby na razie skupić się na tym.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Sebastian Mamzer poinformował, że wolałby najpierw przegłosować, </w:t>
        <w:br/>
        <w:t xml:space="preserve">że również radnych, dlatego, żeby nie było tak, że obniżamy wszystkim wokoło, </w:t>
        <w:br/>
        <w:t xml:space="preserve">a nie sob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informował, że w Jego odczuciu jeśli jest mowa </w:t>
        <w:br/>
        <w:t xml:space="preserve">o obniżeniu wynagrodzenia Starosty, to radni powinni również patrzeć na siebie. Pod takim projektem uchwały podpisywał się już, jak również radny Sebastian Mamzer, Stanisław Motyka i Wojciech Celiński. Podpisali się pod tym, ponieważ uważają, że jeżeli szukamy oszczędności, to powinniśmy ich szukać przede wszystkim u siebie. </w:t>
      </w:r>
    </w:p>
    <w:p>
      <w:pPr>
        <w:pStyle w:val="Akapitzlist"/>
        <w:spacing w:lineRule="auto" w:line="240"/>
        <w:ind w:left="0" w:hanging="0"/>
        <w:jc w:val="both"/>
        <w:rPr/>
      </w:pPr>
      <w:r>
        <w:rPr>
          <w:rFonts w:cs="Tahoma" w:ascii="Tahoma" w:hAnsi="Tahoma"/>
          <w:sz w:val="24"/>
          <w:szCs w:val="24"/>
        </w:rPr>
        <w:t xml:space="preserve">Przewodniczący poinformował, że jest to jak gdyby  wniosek w sprawie stanowiska, zajęcia się wynagrodzeniem Pani Starosty i taki wniosek złożyła radna Alicja Zalewska – Kubiak.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Wniosek trochę dalej idący zgłosił radny Sebastian Mamzer, który mówi, żeby zająć się i wynagrodzeniem Starosty i radnych.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wyjaśniła, że radny Sebastian Mamzer nie złożył swojego wniosku na piśm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informował, że czym innym jest ten wniosek, a czym innym zajęcie stanowiska. Przewodniczący, osobiście uważa, że Rada Powiatu </w:t>
        <w:br/>
        <w:t xml:space="preserve">w każdym  momencie takie stanowisko w określonej sprawie może zająć.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wyjaśnił, że jeżeli potraktuje wniosek radnej, zgodnie z § 48 Statutu, to nie widzi podstawy prawnej, żeby radni ten wniosek przegłosowywali, dlatego też mówi, żeby Rada zajęła stanowisk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informowała, że rozumie. Na wszystkich radach, na jakich radna była, w różnych sprawach radni zgłaszali wnioski.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poprosiła, żeby Przewodniczący poddał pod głosowanie Jej wniosek formalny. Być może nie ma takiej woli wśród radnych, żeby zająć się tematem. Jeśli będzie na nie, to rada się tematem nie zajmie. Będzie inny wniosek, kompleksowy.  Radna zaczyna od Pani Starost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Sebastian Mamzer poinformował, że tworzy w formie pisemnej stanowisko, żeby zlecić Komisji Budżetowo – Gospodarczej (chyba, że radni nie życzą sobie, żeby była to Komisja Budżetowo – Gospodarcza), czy Komisji Rewizyjnej (są to dwie komisje, które tematycznie tą sprawą mogą się zająć) kwestię obniżenia diet radnych i wynagrodzenia Starosty, ewentualnie tak, jak padł tutaj wniosek zlikwidowania funkcji jednego z Wiceprzewodniczących, czy innych wniosków, które wpłyną do komisji dotyczących obniżenia kosztów funkcjonowania Rady Powiat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Roman Dorniak poinformował, że jeżeli zlecamy to Komisji Budżetowo – Gospodarczej,  czy Rewizyjnej, to chciałby mieć możliwość i każdy radny powinien mieć możliwość ewentualnego złożenia jakichś propozycji do którejś  </w:t>
        <w:br/>
        <w:t xml:space="preserve">z komisji tematycznych. Dlaczego tylko jedna komisja miałaby rozważać, ten problem.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informował, że ma inną propozycję. Jest to na tyle ważki problem, że można by zrobić wspólne posiedzenie Komisji Stałych Rady Powiatu. Radni się spotkają, ale nie na sesji, a na połączonych komisjach </w:t>
        <w:br/>
        <w:t xml:space="preserve">i wypracują stanowisko w tym temac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Adam Trott zgłosił wniosek o przegłosowanie wniosku radnej Alicji Zalewskiej – Kubiak.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Rady Powiatu poinformował, że nie może tego zrobić z przyczyn proceduralnych.</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zwróciła się z zapytaniem, czym się różni Jej wniosek od wniosku radnego Sebastiana Mamzer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Przewodniczący poprosił, by radna Alicja Zalewska – Kubiak poinformowała, że nie jest to wniosek złożony w trybie par. 48 Statutu Powiatu Kamieńskiego, tylko, </w:t>
        <w:br/>
        <w:t xml:space="preserve">że radna prosi o stanowisko Rady Powiatu w tym temac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prosiła o stanowisko Rady Powiatu w tym temac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Radosław Drozdowicz poinformował, że jakakolwiek grupa radnych ma inicjatywę uchwałodawczą, więc niech złoży taki wniosek.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Sebastian Mamzer zawnioskował o stanowisko Rady Powiatu, żeby ta przekazała Komisji Budżetowo – Gospodarczej, Komisji Rewizyjnej, bądź też na wspólne posiedzenie komisji stałych rady kwestię analizy kosztów utrzymania członków zarządu oraz radnych oraz możliwych zmian w tym zakres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ddał pod głosowanie stanowisko w sprawie jak we wniosku, tj. obniżenia pensji Starosty, tj: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 wynagrodzenie zasadnicze – 4 500zł,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 dodatek funkcyjny – 1 000zł,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 dodatek specjalny – 30% łącznej kwot wynagrodzenia zasadniczego i dodatku funkcyjneg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Stanisław Motyka poinformował, że podobnie jak radny Sebastian Mamzer uważa, że powinno się schodzić z kosztów i takie też było Jego stanowisko, natomiast wyjaśnił, że tym trybem jest zaskoczony, ponieważ pojawiło się coś nagle, a On chciałby wiedzieć nad czym głosuje. Nie wie, czy akurat ta kwota, czy inna. Na pewno zagłosuje za tym, żeby obniżono radnym uposażeni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a Alicja Zalewska – Kubiak zapytała, czy w sprawie obniżenia pensji Pani Starosty radny nie zagłosuj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Stanisław Motyka poinformował, że w tej chwili na pewno za tym nie zagłosuje. Uważa, że rada powinna wypracować stanowisk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Sebastian Mamzer poinformował, że chodzi o to, żeby nie było to jedynie ograniczenie pensji Pani Starost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ddał pod głosowanie stanowisko radnej Alicji Zalewskiej – Kubiak.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5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3 głosami „przeciw”</w:t>
      </w:r>
    </w:p>
    <w:p>
      <w:pPr>
        <w:pStyle w:val="Akapitzlist"/>
        <w:spacing w:lineRule="auto" w:line="240"/>
        <w:ind w:left="0" w:hanging="0"/>
        <w:jc w:val="both"/>
        <w:rPr>
          <w:rFonts w:ascii="Tahoma" w:hAnsi="Tahoma" w:cs="Tahoma"/>
          <w:sz w:val="24"/>
          <w:szCs w:val="24"/>
        </w:rPr>
      </w:pPr>
      <w:r>
        <w:rPr>
          <w:rFonts w:cs="Tahoma" w:ascii="Tahoma" w:hAnsi="Tahoma"/>
          <w:sz w:val="24"/>
          <w:szCs w:val="24"/>
        </w:rPr>
        <w:t>- 4 głosami „wstrzymującymi”</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odjęła stanowisko jak we wniosku radnej Alicji Zalewskiej – Kubiak.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1 radny nie brał udziału w głosowaniu.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poddał pod głosowanie stanowisko zgłoszone przez radnego Sebastiana Mamzera. </w:t>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9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2 głosami „wstrzymującymi”</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odjęła stanowisko jak we wniosku radnego Sebastiana Mamzera.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2 radnych nie brało udziału w głosowaniu.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Lech Ziółkowski zwrócił się z zapytaniem, co dalej z Dyrektorem Domu Dziecka w Wisełce. Radny zapytał, czy po wyłonieniu dyrektora centrum obecna Pani dyrektor nie znajdzie zatrudnienia w placówc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informowała, że ma czas określony na pełnienie funkcji dyrektora. </w:t>
        <w:br/>
        <w:t xml:space="preserve">Po tym czasie zostaje wychowawcą.  Jest zatrudniona na umowę o pracę na czas nieokreślon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Lech Ziółkowski poinformował, że odbył się konkurs na dyrektora Domu Wczasów Dziecięcych w Międzyzdrojach. Został nim Pan R. Leszczyński, który ma być menadżerem, a oprócz tego ma być dyrektor. Czy jest to prawdą, czy n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informowała, że jest to dyrektor niepedagogiczny, ale normalnie pełnił będzie funkcję dyrektora. Nadzór pedagogiczny będzie pełnił ktoś z grona, wyznaczony przez Pana Dyrektor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Ad.18.</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Rozpatrzenie wezwania do unieważnienia Uchwały Nr XIX/182/2012 Rady Powiatu w Kamieniu Pomorskim z  dnia 19 grudnia 2012 roku </w:t>
        <w:br/>
        <w:t xml:space="preserve">w sprawie skargi na działalność Dyrektora Powiatowego Urzędu Pracy </w:t>
        <w:br/>
        <w:t xml:space="preserve">w Kamieniu Pomorskim. </w:t>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3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odjęła Uchwałę Nr XXI/197/2013 w sprawie rozpatrzenia wezwania do usunięcia naruszenia prawa, w brzmieniu jak załącznik nr 43 do protokołu.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bCs/>
          <w:sz w:val="24"/>
          <w:szCs w:val="24"/>
        </w:rPr>
      </w:pPr>
      <w:r>
        <w:rPr>
          <w:rFonts w:cs="Tahoma" w:ascii="Tahoma" w:hAnsi="Tahoma"/>
          <w:b/>
          <w:bCs/>
          <w:sz w:val="24"/>
          <w:szCs w:val="24"/>
        </w:rPr>
        <w:t xml:space="preserve">Ad.19.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
          <w:sz w:val="24"/>
          <w:szCs w:val="24"/>
        </w:rPr>
        <w:t>Zamknięcie sesji.</w:t>
      </w:r>
    </w:p>
    <w:p>
      <w:pPr>
        <w:pStyle w:val="Normal"/>
        <w:spacing w:lineRule="auto" w:line="240" w:before="0" w:after="0"/>
        <w:jc w:val="both"/>
        <w:rPr>
          <w:rFonts w:ascii="Tahoma" w:hAnsi="Tahoma" w:cs="Tahoma"/>
          <w:sz w:val="24"/>
          <w:szCs w:val="24"/>
        </w:rPr>
      </w:pPr>
      <w:r>
        <w:rPr>
          <w:rFonts w:cs="Tahoma" w:ascii="Tahoma" w:hAnsi="Tahoma"/>
          <w:sz w:val="24"/>
          <w:szCs w:val="24"/>
        </w:rPr>
        <w:t>Wobec wyczerpania porządku obrad Przewodniczący Rady Powiatu, Mateusz Flotyński o godzinie 16:40 zamknął XXI sesję Rady Powiatu w Kamieniu Pomorskim.</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Przewodniczący Rady Powiatu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teusz Flotyński</w:t>
      </w:r>
    </w:p>
    <w:p>
      <w:pPr>
        <w:pStyle w:val="Normal"/>
        <w:spacing w:lineRule="auto" w:line="240" w:before="0" w:after="0"/>
        <w:jc w:val="both"/>
        <w:rPr>
          <w:rFonts w:ascii="Tahoma" w:hAnsi="Tahoma" w:cs="Tahoma"/>
          <w:b/>
          <w:b/>
          <w:sz w:val="16"/>
          <w:szCs w:val="16"/>
        </w:rPr>
      </w:pPr>
      <w:r>
        <w:rPr>
          <w:rFonts w:cs="Tahoma" w:ascii="Tahoma" w:hAnsi="Tahoma"/>
          <w:b/>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t>Protokołowała:</w:t>
      </w:r>
    </w:p>
    <w:p>
      <w:pPr>
        <w:pStyle w:val="Normal"/>
        <w:spacing w:lineRule="auto" w:line="240" w:before="0" w:after="0"/>
        <w:jc w:val="both"/>
        <w:rPr>
          <w:rFonts w:ascii="Tahoma" w:hAnsi="Tahoma" w:cs="Tahoma"/>
          <w:sz w:val="16"/>
          <w:szCs w:val="16"/>
        </w:rPr>
      </w:pPr>
      <w:r>
        <w:rPr>
          <w:rFonts w:cs="Tahoma" w:ascii="Tahoma" w:hAnsi="Tahoma"/>
          <w:sz w:val="16"/>
          <w:szCs w:val="16"/>
        </w:rPr>
        <w:t>Katarzyna Zatylna</w:t>
      </w:r>
    </w:p>
    <w:sectPr>
      <w:footerReference w:type="default" r:id="rId2"/>
      <w:type w:val="nextPage"/>
      <w:pgSz w:w="11906" w:h="16838"/>
      <w:pgMar w:left="1701"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10" w:hanging="75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2880" w:hanging="25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i w:val="false"/>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Tahoma" w:hAnsi="Tahoma" w:cs="Tahoma"/>
      <w:b/>
      <w:bCs/>
      <w:sz w:val="24"/>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ahoma" w:hAnsi="Tahoma" w:cs="Tahoma"/>
      <w:b/>
      <w:bCs/>
      <w:i/>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ahoma" w:hAnsi="Tahoma" w:cs="Tahoma"/>
      <w:b/>
      <w:sz w:val="20"/>
      <w:szCs w:val="20"/>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2">
    <w:name w:val="WW8Num19z2"/>
    <w:qFormat/>
    <w:rPr/>
  </w:style>
  <w:style w:type="character" w:styleId="WW8Num20z0">
    <w:name w:val="WW8Num20z0"/>
    <w:qFormat/>
    <w:rPr>
      <w:b/>
    </w:rPr>
  </w:style>
  <w:style w:type="character" w:styleId="WW8Num20z2">
    <w:name w:val="WW8Num20z2"/>
    <w:qFormat/>
    <w:rPr/>
  </w:style>
  <w:style w:type="character" w:styleId="WW8Num21z0">
    <w:name w:val="WW8Num21z0"/>
    <w:qFormat/>
    <w:rPr>
      <w:b/>
      <w:sz w:val="20"/>
      <w:szCs w:val="2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2">
    <w:name w:val="WW8Num25z2"/>
    <w:qFormat/>
    <w:rPr/>
  </w:style>
  <w:style w:type="character" w:styleId="WW8Num26z0">
    <w:name w:val="WW8Num26z0"/>
    <w:qFormat/>
    <w:rPr/>
  </w:style>
  <w:style w:type="character" w:styleId="WW8Num27z0">
    <w:name w:val="WW8Num27z0"/>
    <w:qFormat/>
    <w:rPr>
      <w:b/>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2">
    <w:name w:val="WW8Num34z2"/>
    <w:qFormat/>
    <w:rPr/>
  </w:style>
  <w:style w:type="character" w:styleId="WW8Num35z0">
    <w:name w:val="WW8Num35z0"/>
    <w:qFormat/>
    <w:rPr>
      <w:b w:val="false"/>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0"/>
      <w:szCs w:val="20"/>
    </w:rPr>
  </w:style>
  <w:style w:type="character" w:styleId="WW8Num40z0">
    <w:name w:val="WW8Num40z0"/>
    <w:qFormat/>
    <w:rPr>
      <w:i w:val="false"/>
    </w:rPr>
  </w:style>
  <w:style w:type="character" w:styleId="WW8Num41z0">
    <w:name w:val="WW8Num41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Tekstpodstawowy3Znak">
    <w:name w:val="Tekst podstawowy 3 Znak"/>
    <w:basedOn w:val="Domylnaczcionkaakapitu"/>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Western">
    <w:name w:val="western"/>
    <w:basedOn w:val="Normal"/>
    <w:qFormat/>
    <w:pPr>
      <w:suppressAutoHyphens w:val="true"/>
      <w:spacing w:lineRule="auto" w:line="240" w:before="280" w:after="280"/>
    </w:pPr>
    <w:rPr>
      <w:rFonts w:ascii="Tahoma" w:hAnsi="Tahoma" w:eastAsia="Arial Unicode MS" w:cs="Tahoma"/>
      <w:b/>
      <w:bCs/>
      <w:sz w:val="24"/>
      <w:szCs w:val="2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7:15:00Z</dcterms:created>
  <dc:creator>Katarzyna Zatylna - Powiat kamieński</dc:creator>
  <dc:description/>
  <cp:keywords/>
  <dc:language>en-US</dc:language>
  <cp:lastModifiedBy>kzatylna</cp:lastModifiedBy>
  <cp:lastPrinted>2013-05-29T08:11:00Z</cp:lastPrinted>
  <dcterms:modified xsi:type="dcterms:W3CDTF">2013-05-29T06:11:00Z</dcterms:modified>
  <cp:revision>11</cp:revision>
  <dc:subject/>
  <dc:title>Briz</dc:title>
</cp:coreProperties>
</file>